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К: 656.7.073:346.14(045)                                                                         </w:t>
      </w:r>
      <w:r>
        <w:rPr>
          <w:b/>
          <w:sz w:val="28"/>
          <w:szCs w:val="28"/>
        </w:rPr>
        <w:t>Раїнчук І.І.,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тудентка,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Юридичний інститут,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,м. Київ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ауковий керівник: Корчак Н.М., к.ю.н., доцент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ВІАЦІЙНА ДІЯЛЬНІСТЬ ЯК РІЗНОВИД ГОСПОДАРСЬКОЇ ДІЯЛЬНОСТІ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іаційна діяльність як в літературі зазначено, і ми з цим погоджуємось, розглядається як різновид господарської діяльності у сфері цивільної авіації, що пов’язана із безпосереднім або опосередкованим використанням повітряних суден [3, с. 294]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тряним кодексом України від 19 травня 2011 року авіаційна діяльність визначається як діяльність фізичних та юридичних  осіб у галузі авіації та/або організація повітряного руху України [1, Ст. 1]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 урахуванням вище викладеного можна виділити ознаки, що притаманні авіаційній діяльності як правовому поняттю. По-перше, така діяльність має суспільно-корисний характер, оскільки здійснюється для задоволення потреб виробництва, населення й суспільства в цілому. По-друге, характеризуючи галузеву належність авіаційної діяльності, можна зробити висновок про те, що ця діяльність здійснюється у сфері авіації. По-третє, метою здійснення авіаційної діяльності є досягнення приватних і публічних інтересів, в основу яких покладено принцип безпечного здійснення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іаційна діяльність безпосередньо пов’язана з використанням повітряних суден. Водночас така діяльність може бути охарактеризована як опосередковане використання повітряних суден, наприклад,  забезпечення аеронавігаційною інформацією. Також ця діяльність може здійснюватись в межах визначеного строку, наприклад перевезення вантажу, та здійснення авіаційної діяльності може і  не обмежуватись строком. До останнього виду відносяться організація пошуку, рятування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іаційна діяльність в літературі розглядається як ліцензована, сертифікована та документована. Для ліцензованої діяльності потрібна ліцензія, для отримання сертифікованої діяльності слід отримати сертифікат, а для здійснення документованої діяльності потрібно мати дозвільно-розпорядчий документ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Також варто зазначити, що  суб’єкти авіаційної діяльності є суб’єктами господарювання. Ними можуть бути юридичні і фізичні особи, які виконують розробку, виготовлення, ремонт і технічне обслуговування авіаційної техніки за умови наявності у них сертифікатів служби авіаційної безпеки. Також можна виокремити суб’єктів діяльності державної (наприклад, державні аеропорти) і недержавної форм власності (наприклад, більшість повітряних перевізників) в сфері цивільної авіації [2, с. 58]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значимо також особливу роль в авіаційній діяльності суб’єктів організаційно-господарських повноважень, що здійснюють державне регулювання авіаційної діяльності, тобто управління та контроль у цій сфері, нагляд за безпекою, сертифікацію, ліцензування окремих видів такої діяльності. До них належать Мінінфраструктури України, Державіадміністрація [3, с. 298]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дсумовуючи вище викладене можна стверджувати, що авіаційна діяльність як різновид господарської діяльності має різноманітні прояви та може мати місце як у сфері матеріального виробництва, так і в невиробничій сфері. Зокрема така діяльність пов’язана із: наданням послуг щодо перевезення вантажів, пасажирів, пошти та багажу; обслуговуванням повітряних суден в аеропорту; комерційним обслуговуванням пасажирів і вантажів, багажу в аеропорту; здачею в оренду повітряних суден; технічним обслуговуванням літаків по договорах; виконанням авіаційно-хімічних робі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дійснення певних видів авіаційної діяльності на її суб’єктів покладено обов’язок щодо отримання законодавчо встановлених дозволів, зокрема ліцензії та/чи сертифіката експлуата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Повітряний кодекс України від 19.05.2011 р. // Відомості Верховної Ради України. – 2011. – №48-49. – Ст. 536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Корчак Н.М. Основи господарського права. За кредитно-модульною системою: Навчальний посібник / Корчак Н. М., Жук Л. А., Жук І. Л., Неживець О.М., Грибенюкова Г.В., Козирева В.П., Сопілко І.М., Тараненко Ю.О., Тимкович І.І., Великанова М.М. – К.: Кондор, 2012. – 488 с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Булгакова І.В. Транспортне право України: Підручник / Булгакова І. В., Клепікова О. В. – К.: Прецедент, 2011. – 34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utch801 RmHd B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utch801 RmHd BT" w:hAnsi="Times New Roman;Dutch801 RmHd BT" w:eastAsia="Times New Roman;Dutch801 RmHd BT" w:cs="Times New Roman;Dutch801 RmHd BT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55:00Z</dcterms:created>
  <dc:creator>www.PHILka.RU</dc:creator>
  <dc:description/>
  <dc:language>en-US</dc:language>
  <cp:lastModifiedBy>www.PHILka.RU</cp:lastModifiedBy>
  <dcterms:modified xsi:type="dcterms:W3CDTF">2015-04-25T19:56:00Z</dcterms:modified>
  <cp:revision>2</cp:revision>
  <dc:subject/>
  <dc:title/>
</cp:coreProperties>
</file>