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К: 346.1:656.7(043.2)                                                                          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інчук  О.Б.,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тудентка,</w:t>
        <w:br/>
        <w:t>Юридичний інститут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, Київ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ауковий керівник: Корчак Н.М., к.ю.н., доцент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УБ’ЄКТИ ГОСПОДАРСЬКОЇ ДІЯЛЬНОСТІ В ГАЛУЗІ АВІАЦІЇ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суб’єктів господарського права найважливіше місце належить підприємству як організаційно правовій одиниці господарювання. Основним нормативним актом, що регулює господарську діяльність підприємств є Господарський кодекс України, який визначає види та організаційні форми підприємств, правила їх створення, реєстрації, реорганізації та ліквідації та здійснення ними підприємницької діяльності при переході до ринку [5]. Згідно зі ст. 62 Господарського кодексу України, підприємство – самостійний суб’єкт господарювання, створений компетентними органами державної влади або органом місцевого самоврядування, або іншими суб’єктами для задоволення суспільних та особистих потреб шляхом систематичного здійснення виробничої, науково-дослідної; торговельної; іншої господарської діяльності в порядку, передбаченому цим Кодексом та іншими законами [1]. Наведені нами положення Господарського кодексу поширюються і на суб’єктів господарської діяльності в сфері авіації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инному Повітряному кодексі відсутнє визначення поняття «суб’єкта господарської діяльності в галузі авіації». Проте законодавець дає визначення суб'єкта авіаційної діяльності, яким являються фізичні та юридичні особи незалежно від форми  власності,  відомчої  підпорядкованості,  які провадять діяльність у галузі цивільної авіації [2, ст. 1].</w:t>
        <w:br/>
        <w:tab/>
        <w:t>Беручи до уваги вище викладене, можна зазначити, що правом на здійснення господарської і комерційної діяльності в галузі авіації може володіти будь-яка юридична чи фізична особа, яка займається експлуатацією, технічними обслуговуванням, ремонтом, виробництвом, розробкою та іншою діяльністю в галузі авіаційної техніки та одержала ліцензію, якщо це передбачено чинним законодавством [4]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суб’єктів авіаційної діяльності законодавець відносить: авіаційне підприємство, аеропорт, аеродром, експлуатант, Державне підприємство обслуговування повітряного руху України «Украерорух» [3, п. 1.4.1]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е підприємство обслуговування повітряного руху України «Украерорух» на сьогодні діє цілком самостійно, його основними завданнями якого є: організація повітряного руху: обслуговування повітряного руху, організація і менеджмент повітряного простору й організація потоків повітряного руху в повітряному просторі ОПР України; організація радіотехнічного й електротехнічного забезпечення обслуговування повітряного руху та виконання польотів; забезпечення діяльності та розвитку підрозділів Об'єднаної цивільно-військової системи організації повітряного руху; організація аварійного сповіщення й участь у проведенні пошуково-рятувальних робіт; надання аеронавігаційної інформації користувачам повітряного простору; модернізація і розвиток аеронавігаційної системи Україн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еред суб’єктів господарювання в сфері авіації виокремлюються аеродроми та аеропорти. Відповідно до ст.1 Повітряного кодексу, аеродром  -  поверхня земної або водної ділянки,  на якій розміщені будівлі,  споруди та обладнання, яка призначена повністю або  частково  для  вильоту,  прибуття  та  руху  по  цій поверхні повітряних суден [2]. До аеродрому відноситься ділянка, де знаходиться злітно-посадкова смуга, диспетчерську службу, радіолокатори, систему злету та посадки, служби, які обслуговують повітряний рух на маршруті, засоби зв’язку, навігації, спостереження та інші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тряний кодекс визначає аеропорт як комплекс споруд,  призначених  для  приймання, відправлення   повітряних   суден   та  обслуговування  повітряних перевезень, що має для цих цілей аеродром, інші наземні споруди та необхідне обладнання [2]. За своїм призначенням аеропорти поділяються на внутрішні та міжнародні. Міжнародний аеропорт повинен забезпечувати митний, прикордонний, санітарний контроль за безпекою та інші види контролю, передбачені законодавством. Аеропорт повинен пройти сертифікацію і реєстрацію відповідно до діючих в Україні правил.  Органи державної виконавчої влади забезпечують будівництво, реконструкцію, благоустрій та експлуатацію під’їзних доріг до аеропортів, регуляторний рух пасажирського транспорту на цих дорогах, а також телефонний зв’язок між населеними пунктами і аеропортами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сплуатантом законодавець визначає юридичну або фізичну особа,  яка експлуатує чи пропонує послуги з експлуатації повітряних суден [2, ст. 1], виокремлюючи експлуатантів аеродрому та експлуатантів аеропорту. </w:t>
        <w:br/>
        <w:tab/>
        <w:t xml:space="preserve">Відповідно до переліку авіакомпаній, які мають сертифікат експлуатанта, розміщеному на сайті Державної авіаційної служби, найбільш поширеною організаційно-правовою формою авіаційної діяльності є товариство з обмеженою відповідальністю, яких станом на 21.09.2012 року налічується 56. Іншою організаційно-правовою формою є приватне акціонерне товариство, яких налічується 11, серед яких є такі відомі авіакомпанії як «Міжнародні Авіалінії України» та «Аеросвіт». Крім того, зустрічаються і такі організаційно-правові форми як приватне підприємство, публічне авіаційне підприємство, державне авіаційне підприємство та інші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, суб’єктами господарської діяльності в галузі авіації є авіаційні підприємства,  Державне підприємство обслуговування повітряного руху «Украерорух», аеродроми та аеропорти, експлуатанти. Всі зазначені суб’єкти виконують досить важливі щодо організації експлуатації  повітряних суден, здійснення і обслуговування повітряних перевезень та використання повітряного простору України. </w:t>
      </w:r>
    </w:p>
    <w:p>
      <w:pPr>
        <w:pStyle w:val="Normal"/>
        <w:autoSpaceDE w:val="false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осподарський кодекс України 2 травня 2003 // Відомості Верховної Ради України. – 2003. - № 18. – Ст. 144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вітряний кодекс України від 19 травня 2011 №3393-17 // Голос України. – 2011. - №110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каз Міністерства транспорту та зв’язку України «Про затвердження Програми контролю якості безпеки авіаційних суб'єктів» від 10.05.2007 №493/13760 // Офіційний вісник України. – 2007. - №38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рчак Н.М. Господарська діяльність у сфері використання повітряного простору України / Н.М. Корчак // Малий і середній бізнес (право, держава, економіка). – 2008. - № 1-2. – С. 192-200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Жук Л.А., Гелич Ю.О. Економічні та стратегічні можливості використання та розвитку підприємств цивільної авіації / Л.А. Жук, Ю.О. Гелич //Юридичний вісник. – 2009. - № 1. – С. 4-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utch801 RmHd B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utch801 RmHd BT" w:hAnsi="Times New Roman;Dutch801 RmHd BT" w:eastAsia="Times New Roman;Dutch801 RmHd BT" w:cs="Times New Roman;Dutch801 RmHd BT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05:00Z</dcterms:created>
  <dc:creator>www.PHILka.RU</dc:creator>
  <dc:description/>
  <dc:language>en-US</dc:language>
  <cp:lastModifiedBy>www.PHILka.RU</cp:lastModifiedBy>
  <dcterms:modified xsi:type="dcterms:W3CDTF">2015-04-25T19:05:00Z</dcterms:modified>
  <cp:revision>2</cp:revision>
  <dc:subject/>
  <dc:title>УДК: 346</dc:title>
</cp:coreProperties>
</file>