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РОЛЬ АВІАЦІЙНИХ ПРАВИЛ В ДІЯЛЬНОСТІ ПЕРСОНАЛУ ЦИВІЛЬНОЇ АВІАЦІЇ</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О.А. Гусар, старший викладач,</w:t>
      </w:r>
    </w:p>
    <w:p>
      <w:pPr>
        <w:pStyle w:val="Normal"/>
        <w:jc w:val="center"/>
        <w:rPr>
          <w:sz w:val="28"/>
          <w:szCs w:val="28"/>
          <w:lang w:val="uk-UA"/>
        </w:rPr>
      </w:pPr>
      <w:r>
        <w:rPr>
          <w:sz w:val="28"/>
          <w:szCs w:val="28"/>
          <w:lang w:val="uk-UA"/>
        </w:rPr>
        <w:t>Національний авіаційний університет, м. Киї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TML"/>
        <w:shd w:fill="FFFFFF" w:val="clear"/>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ивільна  авіація  в загальному транспортному комплексі займає особливо важливе  місце, оскільки  здатна забезпечити набагато більшу порівняно з іншими видами транспорту швидкість перевезень пасажирів,  вантажів та пошти. Понад 4,5% поточного світового виробництва можна віднести на  рахунок авіатранспортного компоненту, що свідчить про  економічний розвиток країн, який залежить насамперед від ефективності та безпеки повітряних перевезень.</w:t>
      </w:r>
    </w:p>
    <w:p>
      <w:pPr>
        <w:pStyle w:val="HTML"/>
        <w:shd w:fill="FFFFFF" w:val="clear"/>
        <w:ind w:firstLine="720"/>
        <w:jc w:val="both"/>
        <w:rPr/>
      </w:pPr>
      <w:r>
        <w:rPr>
          <w:rFonts w:cs="Times New Roman" w:ascii="Times New Roman" w:hAnsi="Times New Roman"/>
          <w:sz w:val="28"/>
          <w:szCs w:val="28"/>
          <w:lang w:val="uk-UA"/>
        </w:rPr>
        <w:t xml:space="preserve">У 2011 році зросли обсяги перевезень пасажирів авіаційним транспортом України  за рахунок розвитку міжнародних і внутрішніх регулярних перевезень. Загалом у 2011 році регулярні польоти між Україною та країнами світу здійснювали 9 вітчизняних авіакомпаній (до 48 країн) та 56 іноземних (з 33 країн). Упродовж зазначеного року українськими авіаперевізниками було розпочато виконання польотів на регулярній основі за 13 новими міжнародними маршрутами. Величезні збитки транспортній системі,  населенню та іміджу країни наносять катастрофи, авіаційні   події, інциденти,  які часто трапляються через  помилку в правозастосуванні. Тому, основним завданням України, як повноправного члена Міжнародної організації цивільної авіації (далі – ІКАО), є приведення національної нормативно-правової бази у відповідність з урахуванням вимог ІКАО та Європейського Союзу, Європейської конференції цивільної авіації (ЄКЦА), Європейської організації з безпеки аеронавігації (ЄВРОКОНТРОЛЬ), а також  внесення змін в норми українського законодавства.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ітряний кодекс України від 19 травня 2011 року  в ст. 11 визначає, що нормативно-правове     регулювання    цивільної    авіації здійснюється   шляхом   прийняття в   установленому    порядку нормативно-правових актів  та прийняття  уповноваженим  органом з питань цивільної авіації (Державна авіаційна служба України) авіаційних правил України, що регулюють діяльність цивільної авіації та використання повітряного простору України.   З моменту приєднання нашої держави у 1992 році до Чиказької конвенції в Україні прийнято більше п’ятисот нормативно-правових актів в галузі цивільної авіації, переважна більшість яких, згідно з положеннями Повітряного кодексу України, є авіаційними правилами [1].</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віаційні  правила  України  розробляються  відповідно  до стандартів   і  рекомендованої  практики, враховуючи  при цьому вимоги, що встановлюються однаковими як для внутрішніх, так і міжнародних рейсів, щодо повітряних перевізників з  обслуговування та перевезення пасажирів,  багажу,  вантажу і пошти;  встановлення критеріїв  віднесення  до   класу   обслуговування   (бізнес-клас, економклас, преміум-клас); виплати компенсації та надання допомоги пасажирам у разі відмови від  прийняття  на  борт  або  скасування польоту   чи   затримки  вильоту,  зниження  класу  обслуговування пасажирів,  повернення плати за  ненадану  послугу  з  повітряного перевезення, розмір та спосіб виплати компенсації і обслуговування пасажирів,  яким відмовлено у прийнятті  на  борт.  Значну частину правових норм в сфері правового забезпечення безпеки цивільної авіації, складають норми, що являють собою синтез юридичних і технічних. Сюди належать норми авіаційних правил, державних стандартів, норми льотної придатності, якими визначається і регулюється порядок діяльності цивільної авіації України загалом та діяльності персоналу цивільної авіації зокрема.</w:t>
      </w:r>
    </w:p>
    <w:p>
      <w:pPr>
        <w:pStyle w:val="Normal"/>
        <w:autoSpaceDE w:val="false"/>
        <w:ind w:firstLine="720"/>
        <w:jc w:val="both"/>
        <w:rPr>
          <w:sz w:val="28"/>
          <w:szCs w:val="28"/>
          <w:lang w:val="uk-UA"/>
        </w:rPr>
      </w:pPr>
      <w:r>
        <w:rPr>
          <w:sz w:val="28"/>
          <w:szCs w:val="28"/>
          <w:lang w:val="uk-UA"/>
        </w:rPr>
        <w:t xml:space="preserve">Угодою, яку підписала Україна ще у грудні 1991 року, про цивільну авіацію і використання повітряного простору (Мінська угода) передбачалось становлення сфер спільного регулювання в межах частин  погоджених функцій, які не протирічать внутрішньому законодавству держав підписавших цю угоду. Так, стаття 7 Мінської угоди «Про цивільну авіацію і використання повітряного простору» (1991р.) до сфер спільного регулювання в межах частини функцій погоджених між державами учасниками угоди, що не суперечать їх внутрішньому законодавству, визначила розробку міждержавних нормативних актів і стандартів з урахуванням вимог міжнародної організації цивільної авіації відносно безпеки польотів, включаючи норми льотної придатності повітряних суден, норми придатності аеродромів, вимоги до експлуатантів, правила сертифікації, стандарти і правила польотів, пошуку та рятування, розслідування авіаційних подій і контроль за їх додержанням.  Ці функції були покладені на Міждержавний авіаційний комітет (МАК), який розробив стандарти, норми, вимоги у формі авіаційних правил (АП), і деякі з них були введені в дію Україною, як авіаційні правила АП-23, АП-25 у 1994 році та  АП-21, АП-27, АП-29, АП-33, АП-35, АП-39, АП-ВД у 2000 році. </w:t>
      </w:r>
      <w:r>
        <w:rPr>
          <w:sz w:val="28"/>
          <w:lang w:val="uk-UA"/>
        </w:rPr>
        <w:t>У 2001 році Україна підписала  Домовленості щодо розробки, прийняття та виконання спільних авіаційних вимог (Кіпрські домовленості), які були започатковані 11 вересня 1990 року на Кіпрі  15-ма державами членами Європейської конференції цивільної авіації (ЕСАС), нині державами-членами  ЄС.  Рішенням правління Об’єднаних авіаційних адміністрацій (JAA) від 11 грудня 2001 року Україні надано статус країни-кандидата у члени JAA і з цього часу почався процес запровадження об’єднаних авіаційних вимог (JAR), які розроблялись JAA для  держав-учасниць ECAC  та були реалізовані у всіх країнах ЄС. Набуття повноправного членства України в JAA передбачає повне прийняття та практичне впровадження JAR.  У 2004 році першими введені в дію JAR-145, JAR-147  та JAR-66, далі у 2005 році JAR-21 (частково) та JAR-11, а вже у 2006 році  JAR-21 (повністю), JAR-OPS 1, JAR-FCL 1, JAR-FCL 2, JAR-FCL 3, JAR-FCL 4.  Таким чином в Україні діє частина JAR, які набули статусу авіаційних правил України,  але більшість JAR ще потребує введення, на підставі Кіпрських домовленостей [2, с.16].</w:t>
      </w:r>
    </w:p>
    <w:p>
      <w:pPr>
        <w:pStyle w:val="Default"/>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блемою на даний час залишається часткова гармонізація авіаційних регіональних стандартів і вимог держав СНД та держав ЄС, які розроблені на основі мінімальних стандартів ICAO і мають певні протиріччя. Згідно з рішенням Генеральних директорів країн-членів Європейської конференції цивільної авіації, ухваленому на 129-й нараді (м. Париж, 19 березня 2008 року) та із схваленням Заключного звіту робочої групи FUJAII, Об’єднані Авіаційні Власті (JAA) були розформовані та Домовленості щодо розвитку, прийняття та впровадження Спільних авіаційних вимог (Кіпрські Домовленості) припинили своє існування 30 червня 2009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3, с.15-19</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w:t>
      </w:r>
    </w:p>
    <w:p>
      <w:pPr>
        <w:pStyle w:val="Default"/>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удні 2009 року підписані  Спільна декларація та Робочі домовленості між Європейським Агентством з безпеки польотів та Державною авіаційною адміністрацією Міністерства транспорту та зв’язку України, а у 2012 році – Додатки 4 та 5 до них. </w:t>
      </w:r>
      <w:r>
        <w:rPr>
          <w:rFonts w:cs="Times New Roman" w:ascii="Times New Roman" w:hAnsi="Times New Roman"/>
          <w:spacing w:val="-6"/>
          <w:sz w:val="28"/>
          <w:szCs w:val="28"/>
          <w:lang w:val="uk-UA"/>
        </w:rPr>
        <w:t>Під діяльністю осіб а</w:t>
      </w:r>
      <w:r>
        <w:rPr>
          <w:rFonts w:cs="Times New Roman" w:ascii="Times New Roman" w:hAnsi="Times New Roman"/>
          <w:sz w:val="28"/>
          <w:szCs w:val="28"/>
          <w:lang w:val="uk-UA"/>
        </w:rPr>
        <w:t>віаційного персоналу слід розуміти організаційну, виробничу та наукову діяльність з метою здійснення льотної експлуатації, випробування та технічне обслуговування повітряних суден та засобів аеронавігаційного обслуговування, організація повітряного руху та використання повітряного простору, наданні послуг і забезпечення безпеки польотів та авіаційної безпеки в цілому [4, с. 59].</w:t>
      </w:r>
    </w:p>
    <w:p>
      <w:pPr>
        <w:pStyle w:val="Default"/>
        <w:ind w:firstLine="720"/>
        <w:jc w:val="both"/>
        <w:rPr>
          <w:rFonts w:ascii="Times New Roman" w:hAnsi="Times New Roman" w:eastAsia="TimesNewRomanPSMT;Arial Unicode MS" w:cs="Times New Roman"/>
          <w:color w:val="000000"/>
          <w:spacing w:val="-6"/>
          <w:sz w:val="28"/>
          <w:lang w:val="uk-UA"/>
        </w:rPr>
      </w:pPr>
      <w:r>
        <w:rPr>
          <w:rFonts w:cs="Times New Roman" w:ascii="Times New Roman" w:hAnsi="Times New Roman"/>
          <w:color w:val="000000"/>
          <w:spacing w:val="-6"/>
          <w:sz w:val="28"/>
          <w:lang w:val="uk-UA"/>
        </w:rPr>
        <w:t xml:space="preserve">Враховуючи вище викладене не можна недооцінювати ролі авіаційних правил в діяльності персоналу цивільної авіації, застосування яких створює юридичну основу для злагодженої, ефективної  та </w:t>
      </w:r>
      <w:r>
        <w:rPr>
          <w:rFonts w:eastAsia="TimesNewRomanPSMT;Arial Unicode MS" w:cs="Times New Roman" w:ascii="Times New Roman" w:hAnsi="Times New Roman"/>
          <w:color w:val="000000"/>
          <w:spacing w:val="-6"/>
          <w:sz w:val="28"/>
          <w:lang w:val="uk-UA"/>
        </w:rPr>
        <w:t xml:space="preserve">стабільної роботи юридичних та фізичних осіб авіаційної галузі на державному та міжнародному рівні. </w:t>
      </w:r>
    </w:p>
    <w:p>
      <w:pPr>
        <w:pStyle w:val="Default"/>
        <w:ind w:firstLine="720"/>
        <w:jc w:val="both"/>
        <w:rPr>
          <w:rFonts w:ascii="Times New Roman" w:hAnsi="Times New Roman" w:eastAsia="TimesNewRomanPSMT;Arial Unicode MS" w:cs="Times New Roman"/>
          <w:b/>
          <w:b/>
          <w:color w:val="000000"/>
          <w:spacing w:val="-6"/>
          <w:sz w:val="28"/>
          <w:lang w:val="uk-UA"/>
        </w:rPr>
      </w:pPr>
      <w:r>
        <w:rPr>
          <w:rFonts w:eastAsia="TimesNewRomanPSMT;Arial Unicode MS" w:cs="Times New Roman" w:ascii="Times New Roman" w:hAnsi="Times New Roman"/>
          <w:b/>
          <w:color w:val="000000"/>
          <w:spacing w:val="-6"/>
          <w:sz w:val="28"/>
          <w:lang w:val="uk-UA"/>
        </w:rPr>
        <w:t xml:space="preserve">Література: </w:t>
      </w:r>
    </w:p>
    <w:p>
      <w:pPr>
        <w:pStyle w:val="Normal"/>
        <w:numPr>
          <w:ilvl w:val="0"/>
          <w:numId w:val="1"/>
        </w:numPr>
        <w:tabs>
          <w:tab w:val="clear" w:pos="708"/>
          <w:tab w:val="left" w:pos="993" w:leader="none"/>
        </w:tabs>
        <w:ind w:left="0" w:firstLine="567"/>
        <w:jc w:val="both"/>
        <w:rPr>
          <w:sz w:val="28"/>
          <w:szCs w:val="28"/>
          <w:lang w:val="uk-UA"/>
        </w:rPr>
      </w:pPr>
      <w:r>
        <w:rPr>
          <w:sz w:val="28"/>
          <w:szCs w:val="28"/>
          <w:lang w:val="uk-UA"/>
        </w:rPr>
        <w:t xml:space="preserve">Перетерский И. С. Воздушное право : изд. 2-е, испр. и доп. [Электронный ресурс]. — Режим доступа : </w:t>
      </w:r>
      <w:hyperlink r:id="rId2">
        <w:r>
          <w:rPr>
            <w:rStyle w:val="InternetLink"/>
            <w:sz w:val="28"/>
            <w:szCs w:val="28"/>
            <w:lang w:val="uk-UA"/>
          </w:rPr>
          <w:t>http://www.aerohelp.ru/law/info/72</w:t>
        </w:r>
      </w:hyperlink>
    </w:p>
    <w:p>
      <w:pPr>
        <w:pStyle w:val="Normal"/>
        <w:numPr>
          <w:ilvl w:val="0"/>
          <w:numId w:val="1"/>
        </w:numPr>
        <w:tabs>
          <w:tab w:val="clear" w:pos="708"/>
          <w:tab w:val="left" w:pos="993" w:leader="none"/>
        </w:tabs>
        <w:ind w:left="0" w:firstLine="567"/>
        <w:jc w:val="both"/>
        <w:rPr>
          <w:sz w:val="28"/>
          <w:szCs w:val="28"/>
          <w:lang w:val="uk-UA"/>
        </w:rPr>
      </w:pPr>
      <w:r>
        <w:rPr>
          <w:sz w:val="28"/>
          <w:szCs w:val="28"/>
          <w:lang w:val="uk-UA"/>
        </w:rPr>
        <w:t>Шемшученко Ю. С. Авіація // Юридична енциклопедія. — К., 1998. — Т. 1. — С. 16.</w:t>
      </w:r>
    </w:p>
    <w:p>
      <w:pPr>
        <w:pStyle w:val="Normal"/>
        <w:numPr>
          <w:ilvl w:val="0"/>
          <w:numId w:val="1"/>
        </w:numPr>
        <w:tabs>
          <w:tab w:val="clear" w:pos="708"/>
          <w:tab w:val="left" w:pos="993" w:leader="none"/>
        </w:tabs>
        <w:ind w:left="0" w:firstLine="567"/>
        <w:jc w:val="both"/>
        <w:rPr>
          <w:sz w:val="28"/>
          <w:szCs w:val="28"/>
          <w:lang w:val="uk-UA"/>
        </w:rPr>
      </w:pPr>
      <w:r>
        <w:rPr>
          <w:sz w:val="28"/>
          <w:szCs w:val="28"/>
          <w:lang w:val="uk-UA"/>
        </w:rPr>
        <w:t>Дараганова Н. В. Історичні передумови формування правового статусу працівників цивільної авіації України // Підприємництво, господарство і право. — 2006. — № 3. — С. 15—19.</w:t>
      </w:r>
    </w:p>
    <w:p>
      <w:pPr>
        <w:pStyle w:val="Normal"/>
        <w:numPr>
          <w:ilvl w:val="0"/>
          <w:numId w:val="1"/>
        </w:numPr>
        <w:tabs>
          <w:tab w:val="clear" w:pos="708"/>
          <w:tab w:val="left" w:pos="993" w:leader="none"/>
        </w:tabs>
        <w:ind w:left="0" w:firstLine="567"/>
        <w:jc w:val="both"/>
        <w:rPr>
          <w:sz w:val="28"/>
          <w:szCs w:val="28"/>
          <w:lang w:val="uk-UA"/>
        </w:rPr>
      </w:pPr>
      <w:r>
        <w:rPr>
          <w:sz w:val="28"/>
          <w:szCs w:val="28"/>
          <w:lang w:val="uk-UA"/>
        </w:rPr>
        <w:t>Дараганова Н. В. Правове регулювання діяльності екіпажу повітряного судна України : навч. посіб. — К., 2009. — 96 с.</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1">
    <w:name w:val="Название Знак1"/>
    <w:qFormat/>
    <w:rPr>
      <w:sz w:val="28"/>
      <w:szCs w:val="28"/>
      <w:lang w:val="uk-UA" w:bidi="ar-SA"/>
    </w:rPr>
  </w:style>
  <w:style w:type="paragraph" w:styleId="Heading">
    <w:name w:val="Heading"/>
    <w:basedOn w:val="Normal"/>
    <w:next w:val="Subtitle"/>
    <w:qFormat/>
    <w:pPr>
      <w:suppressAutoHyphens w:val="true"/>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11">
    <w:name w:val="Стиль1 Знак Знак Знак Знак Знак Знак1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rohelp.ru/law/info/7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56:00Z</dcterms:created>
  <dc:creator>alex bell</dc:creator>
  <dc:description/>
  <cp:keywords/>
  <dc:language>en-US</dc:language>
  <cp:lastModifiedBy>Alex</cp:lastModifiedBy>
  <dcterms:modified xsi:type="dcterms:W3CDTF">2012-11-26T11:05:00Z</dcterms:modified>
  <cp:revision>4</cp:revision>
  <dc:subject/>
  <dc:title/>
</cp:coreProperties>
</file>