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УДК 346.546 (043.2)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Похиленко І. С., </w:t>
      </w:r>
      <w:r>
        <w:rPr>
          <w:rFonts w:cs="TimesNewRoman" w:ascii="TimesNewRoman" w:hAnsi="TimesNewRoman"/>
          <w:sz w:val="28"/>
          <w:szCs w:val="28"/>
        </w:rPr>
        <w:t>к.ю.н., доцент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Артем’єва О., </w:t>
      </w:r>
      <w:r>
        <w:rPr>
          <w:rFonts w:cs="TimesNewRoman" w:ascii="TimesNewRoman" w:hAnsi="TimesNewRoman"/>
          <w:sz w:val="28"/>
          <w:szCs w:val="28"/>
        </w:rPr>
        <w:t>студентка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Київський університет права НАН України, м. Київ, Україна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ДЕРЖАВНЕ РЕГУЛЮВАННЯ КОНКУРЕНТНИХ ВІДНОСИН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таттею 42 Конституції України гарантовано державний захист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нкуренції у підприємницькій діяльності, заборонено зловжива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монопольним становищем на ринку, неправомірне обмеження конкуренці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а недобросовісна конкуренція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перше поняття конкуренції було сформульоване у 1776 р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шотландським економістом, Адамом Смітом, який визначив її як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уперництво, що підвищує ціни під час скорочення пропозиції товарів 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нижує ціни під час перевищення пропозиції над попитом. Він також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формулював головний принцип конкуренції: незважаючи на прагне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бізнесменів отримати вигоду, переслідуючи власний інтерес, вон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дночасно реалізують й інтереси всього суспільства [1, с. 1002]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ідповідно до ст. 1 Закону України Про захист економічної конкуренції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нкуренція, – це змагання між суб'єктами господарювання з метою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добуття завдяки власним досягненням переваг над іншими суб'єктами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34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господарювання, внаслідок чого споживачі, суб'єкти господарювання мають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можливість вибирати між кількома продавцями, покупцями, а окремий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уб'єкт господарювання не може визначати умови обороту товарів на ринку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Ефективна економічна конкуренція є запорукою існування збалансовано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истеми ринкових відносин та гарантією забезпечення прав та законн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інтересів споживачів і суб’єктів, що функціонують на ринку. Вільн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нкуренція також є чинником розвитку економіки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нкуренція відіграє значну роль на мікроекономічному т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макроекономічному рівнях. Найбільш очевидні мікроекономічні результат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нкуренції:</w:t>
      </w:r>
    </w:p>
    <w:p>
      <w:pPr>
        <w:pStyle w:val="Normal"/>
        <w:autoSpaceDE w:val="false"/>
        <w:rPr/>
      </w:pPr>
      <w:r>
        <w:rPr>
          <w:rFonts w:cs="AngsanaNew" w:ascii="AngsanaNew" w:hAnsi="AngsanaNew"/>
          <w:sz w:val="30"/>
          <w:szCs w:val="30"/>
        </w:rPr>
        <w:t>—</w:t>
      </w:r>
      <w:r>
        <w:rPr>
          <w:rFonts w:eastAsia="AngsanaNew" w:cs="AngsanaNew" w:ascii="AngsanaNew" w:hAnsi="AngsanaNew"/>
          <w:sz w:val="30"/>
          <w:szCs w:val="30"/>
        </w:rPr>
        <w:t xml:space="preserve"> </w:t>
      </w:r>
      <w:r>
        <w:rPr>
          <w:rFonts w:cs="TimesNewRoman" w:ascii="TimesNewRoman" w:hAnsi="TimesNewRoman"/>
          <w:sz w:val="30"/>
          <w:szCs w:val="30"/>
        </w:rPr>
        <w:t>перерозподіл ресурсів між субєктами господарювання – більш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ефективний бізнес отримує доступ до ресурсів та частку ринку за рахунок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меншення часток менш ефективних підприємств;</w:t>
      </w:r>
    </w:p>
    <w:p>
      <w:pPr>
        <w:pStyle w:val="Normal"/>
        <w:autoSpaceDE w:val="false"/>
        <w:rPr/>
      </w:pPr>
      <w:r>
        <w:rPr>
          <w:rFonts w:cs="AngsanaNew" w:ascii="AngsanaNew" w:hAnsi="AngsanaNew"/>
          <w:sz w:val="30"/>
          <w:szCs w:val="30"/>
        </w:rPr>
        <w:t>—</w:t>
      </w:r>
      <w:r>
        <w:rPr>
          <w:rFonts w:eastAsia="AngsanaNew" w:cs="AngsanaNew" w:ascii="AngsanaNew" w:hAnsi="AngsanaNew"/>
          <w:sz w:val="30"/>
          <w:szCs w:val="30"/>
        </w:rPr>
        <w:t xml:space="preserve"> </w:t>
      </w:r>
      <w:r>
        <w:rPr>
          <w:rFonts w:cs="TimesNewRoman" w:ascii="TimesNewRoman" w:hAnsi="TimesNewRoman"/>
          <w:sz w:val="30"/>
          <w:szCs w:val="30"/>
        </w:rPr>
        <w:t>відбір найефективнішого бізнесу – під тиском конкуренці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ефективні підприємства змушені припинити виробництво товарів ч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слуг, на які вони мусять витрачати ресурси, але якість яких н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задовольняє ринок. Таким чином, у процесі змагання відбувається відбір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«ефективних» компаній від «неефективних»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а макроекономічному рівні конкуренція сприяє продуктивності прац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а капіталу. Ресурси постійно перерозподіляються на користь динамічн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ростаючих компаній, а ринок капіталу та ринок праці забезпечують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обхідний доступ до ресурсів більш перспективному бізнесу. Також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ажливим показником позитивного впливу конкуренції є те, що вон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тимулює нові компанії на ризик застосування нових технологій, пошук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ових способів виробництва [2, c. 10]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Механізм державного регулювання економічної конкуренції являє собою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истему економічних, правових та організаційних заходів впливу держав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а економічне середовище через державні органи в межах закону 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ормативно закріплених повноважень цих органів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конодавство про захист економічної конкуренції ґрунтується на норма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нституції України, і складається із законів України «Про захист економічно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нкуренції», «Про Антимонопольний комітет України», «Про захист від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недобросовісної конкуренції» та інших нормативно-правових актів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таття 1 закону України «Про Антимонопольний комітет України»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значає Антимонопольний комітет України державним органом із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пеціальним статусом, метою діяльності якого є забезпечення державн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хисту конкуренції у підприємницькій діяльності та у сфері державн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купівель. Він здійснює державний контроль за дотриманням законодавств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 захист економічної конкуренції на засадах рівності суб'єкті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господарювання перед законом та пріоритету прав споживачів шляхом: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35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1) розгляду заяв і справ про порушення законодавства про захист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економічної конкуренції, проведення розслідування і прийняття рішень з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ими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2) здійснення передбачених законом повноважень у сфері державн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купівель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3) надання дозволу або заборони на узгоджені дії та концентрацію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4) звернення до суду з позовами, заявами і скаргами у зв'язку із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стосуванням законодавства про захист економічної конкуренції, а також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дійснення інших повноважень, передбачених законом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те, існуюча система недосконала і деякі питання вимагають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ермінового реформування. Так, наприклад, суттєвим недоліком є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ідсутність єдиного і офіційного механізму розрахунку штрафів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ідсутність нормативно закріплених принципів калькуляції штрафн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анкцій призводить до того, що відповідачі не можуть у повній мір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еалізувати своє право на захист у справах про порушення. Вони не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озуміють, які фактори можуть пом’якшити їхню відповідальність, та не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мають гарантій зменшення розміру можливого штрафу в разі, наприклад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знання порушення, усунення його наслідків або сприяння розслідуванню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значає В. Пташник [3]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акож діяльність АМКУ більш прозорою зробило б зобов’яза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ублікувати свої рішення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Ще одною проблемою, яка, на мою думку, вимагає нормативн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кріплення, є питання оцінки вертикальних угод, а саме, необхідн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становити критерії, які б давали змогу зрозуміти, за яких умов такі угод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бмежують конкуренцію, є порушенням законодавства про захист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економічної конкуренції і можуть кваліфікуватись як зловжива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мінуючим становищем. Як зразок можна використовувати законодавств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Європейського Союзу (Treaty to exclusionary abuses), яке містить норми, щ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етально регламентують це питання [4]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тже, реформи системи державного регулювання відносин конкуренці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мають бути спрямовані на формування та захист реального конкурентн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ередовища, а також на забезпечення прозорості діяльності органі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Антимонопольного</w:t>
      </w:r>
      <w:r>
        <w:rPr>
          <w:rFonts w:cs="TimesNewRoman" w:ascii="TimesNewRoman" w:hAnsi="TimesNewRoman"/>
          <w:sz w:val="30"/>
          <w:szCs w:val="30"/>
          <w:lang w:val="en-US"/>
        </w:rPr>
        <w:t xml:space="preserve"> </w:t>
      </w:r>
      <w:r>
        <w:rPr>
          <w:rFonts w:cs="TimesNewRoman" w:ascii="TimesNewRoman" w:hAnsi="TimesNewRoman"/>
          <w:sz w:val="30"/>
          <w:szCs w:val="30"/>
        </w:rPr>
        <w:t>комітету</w:t>
      </w:r>
      <w:r>
        <w:rPr>
          <w:rFonts w:cs="TimesNewRoman" w:ascii="TimesNewRoman" w:hAnsi="TimesNewRoman"/>
          <w:sz w:val="30"/>
          <w:szCs w:val="30"/>
          <w:lang w:val="en-US"/>
        </w:rPr>
        <w:t>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  <w:lang w:val="en-US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  <w:t>Література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  <w:lang w:val="en-US"/>
        </w:rPr>
      </w:pPr>
      <w:r>
        <w:rPr>
          <w:rFonts w:cs="TimesNewRoman" w:ascii="TimesNewRoman" w:hAnsi="TimesNewRoman"/>
          <w:sz w:val="28"/>
          <w:szCs w:val="28"/>
          <w:lang w:val="en-US"/>
        </w:rPr>
        <w:t>1. Smith A., The Wealth of Nations / A. Smith // Glazgo: R. X. Campbell,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A. S. Skinner, 1976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2. Про захист економічної конкуренції: Закон України / Коментар на основі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порівняльного аналізу з правилами конкуренції Європейського Союзу; видано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у січні 2006 р., Видавництво «Альфа-Прайм»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36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3. Пташник В. Вплив Угоди про Асоціацію на антимонопольну практику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України // Юридична газета. – 2014. – 21 серпня. – С. 1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4. Treaty to exclusionary abuses, EUROPEAN UNION; Brusseles, December</w:t>
      </w:r>
    </w:p>
    <w:p>
      <w:pPr>
        <w:pStyle w:val="Normal"/>
        <w:rPr/>
      </w:pPr>
      <w:r>
        <w:rPr>
          <w:rFonts w:cs="TimesNewRoman" w:ascii="TimesNewRoman" w:hAnsi="TimesNewRoman"/>
          <w:sz w:val="28"/>
          <w:szCs w:val="28"/>
        </w:rPr>
        <w:t>2005.</w:t>
      </w:r>
      <w:r>
        <w:rPr>
          <w:rFonts w:cs="TimesNewRoman" w:ascii="TimesNewRoman" w:hAnsi="TimesNewRoman"/>
          <w:sz w:val="20"/>
          <w:szCs w:val="2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AngsanaNew">
    <w:charset w:val="cc"/>
    <w:family w:val="auto"/>
    <w:pitch w:val="default"/>
  </w:font>
  <w:font w:name="TimesNewRoman">
    <w:altName w:val="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www.PHILka.RU</dc:creator>
  <dc:description/>
  <dc:language>en-US</dc:language>
  <cp:lastModifiedBy>www.PHILka.RU</cp:lastModifiedBy>
  <dcterms:modified xsi:type="dcterms:W3CDTF">2015-03-30T06:20:00Z</dcterms:modified>
  <cp:revision>2</cp:revision>
  <dc:subject/>
  <dc:title/>
</cp:coreProperties>
</file>