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ДК 347.191 (043.2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Іванійчук Т. Ю</w:t>
      </w:r>
      <w:r>
        <w:rPr>
          <w:rFonts w:cs="TimesNewRoman" w:ascii="TimesNewRoman" w:hAnsi="TimesNewRoman"/>
          <w:sz w:val="28"/>
          <w:szCs w:val="28"/>
        </w:rPr>
        <w:t>., к.б.н.,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Національний університет «Одеська юридична академія»,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м. Одеса, Україна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ПРАВОМІРНІСТЬ ДІЯЛЬНОСТІ ІНТЕРНЕТ-АПТЕК В УКРАЇН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вого часу активно обговорювались зміни до Ліцензійних умо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вадження господарської діяльності з виробництва лікарських засобів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птової та роздрібної торгівлі лікарськими засобами [5] (далі - Ліцензій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мов) у частині дистанційної торгівлі фармацевтичною продукцією. Д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ьогодні актуальним залишається аналіз діяльності аптечних заклад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країни з огляду на її відповідність вимогам щодо заборони торгівл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ікарськими засобами через мережу Інтернет, які містяться у п. 2.6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іцензійних умов, адже торгівля лікарськими засобами не мож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здійснюватися через будь-які інші заклади, окрім аптечних, та поза ним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11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им чином, створення on-line аптеки як окремої бізнес-одиниці бе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снування «реальної» аптечної установи, що має дозвіл на роздрібн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еалізацію лікарського засобу, є неможливою [7, c. 32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днією з головних умов початку підприємницької діяльності тих видів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і підлягають ліцензуванню, є наявність ліцензії. Відповідно до Закон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країни «Про державну податкову службу» функції контролю за наявніст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 підприємців ліцензій покладено на органи державної податкової служб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Єдиною санкцією за порушення ліцензійних умов є анулювання ліцензії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іцензійні умови є нормативно-правовим актом, положення як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становлюють кваліфікаційні, організаційні, технологічні та інші вимоги дл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вадження певного виду господарської діяльності (ст. 8 ЗУ «Пр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іцензування певних видів господарської діяльності») [6]. Суб'єкт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сподарювання зобов'язаний провадити певний вид господарської діяльності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що підлягає ліцензуванню, відповідно до встановлених для цього вид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діяльності ліцензійних умов У частині другій статті 9 вказаного Закон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сподарська діяльність з обігу наркотичних засобів, психотропних речовин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екурсорів, виробництва лікарських засобів, оптової та роздрібної торгівл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ікарськими засобами, імпорту лікарських засобів, а також охоронн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іяльність підлягають ліцензуванню з урахуванням особливостей, визначе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ами України «Про наркотичні засоби, психотропні речовини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екурсори», «Про лікарські засоби» та «Про охоронну діяльність»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Аналіз сайтів інтернет-аптек дає підстави зробити висновок про те, щ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 всі вони дотримуються вимог п. 2.6. Ліцензійних умов провадж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сподарської діяльності з виробництва лікарських засобів, оптової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оздрібної торгівлі лікарськими засобам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, на сайті мережі «Пані Аптека» [2], де запропоновано каталог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часних рецептурних та безрецептурних лікарських засобів, лікуваль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сметики, виробів медичного призначення (ВМП), спортив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харчування, БАДів і багатьох інших фармацевтичних засобів правомірн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казано, що цей каталог створено насамперед, для зручності пошуку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мовлення лікарських препаратів, а також супутніх товарних груп. Пр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цьому замовник повинен сам забрати покупку в своєму місті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Аптечна мережа «Фармасіті» передбачливо у розділі «Доставка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плата» розмістила оголошення, в якому анонсувала, що у зв'язку із змінам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 законодавстві нею тимчасово припиняється доставка медикаментів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ожливий тільки самовивіз. При цьому лікувальна косметика та медичн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ехніка доставляється без обмежень [3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азом з тим, Аптека24.net.ua вказує на своєму сайті, що доставка лік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ю здійснюється через кур'єрську службу на суму від 600 грн [1], щ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ворить про невідповідність її діяльності вимогам Ліцензійних умов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12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лід вказати, що на сьогодні позиції учасників професійної діяльності 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ринку лікарських засобів розходяться щодо доцільності дозволу реаліза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истанційної торгівлі фармацевтичною продукцією. На думк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сеукраїнської фармацевтичної асоціації «ФАРМУКРАЇНА», як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пропонувала внести відповідні зміни до Ліцензійних умов, механіз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истанційної торгівлі дозволить вирішити проблему доступност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армацевтичної продукції для осіб з обмеженими можливостям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азом з тим, Миколаївська обласна фармацевтична асоціація «ФармРада»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ідготувала з цього приводу листа голові Державної служби України 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ікарських засобів, вважаючи, що дозвіл аптечним закладам та їх структурни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ідрозділам на дистанційну торгівлю лікарськими засобами може виклика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изку проблемних питань стосовно дотримання законодавства і негативн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плине на якість лікарських засобів та якість обслуговування споживачів, буд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гативно впливати на розвиток малого підприємництва фармацевтич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алузі. За інформацією асоціації, зміни до Ліцензійних умов лобіюю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ідприємства-дистриб’ютори, які на сьогодні виходять на ринок роздріб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еалізації лікарських засобів шляхом утворення зовні незалежних юридич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сіб. Переважна більшість суб’єктів малого підприємництва (фізичні особи 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ідприємці) не мають змоги утримувати спеціалізований автотранспорт, інш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ладнання, додатковий штат експедиторів для здійснення доставк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ікарських засобів. Таким чином, запропоновані зміни залишаю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едставників малого бізнесу поза межею конкурентоспроможності в межа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селених пунктів, на території яких буде надаватися така послуга певни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меженим колом суб’єктів господарювання. Натомість окремі суб’єк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сподарювання набуватимуть домінуючого становища на ринку. Отже, слід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годитись з висновком фахівців, що внаслідок прийняття змін для окрем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б’єктів господарювання або груп суб’єктів господарювання створювалис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би несприятливі чи дискримінаційні умови діяльності порівняно 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урентами, що є порушенням Закону України «Про захист економіч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уренції» (ст. 13, 15) [4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азом з тим, як зазначає Голова Держлікслужби України Михайл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асічник, сучасні технології слід використовувати. Через Інтернет можн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йти на сайт аптеки та порівняти ціни на ліки, вивчити наявніс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обхідних позицій, зарезервувати обраний лікарський засіб, але купува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його слід особисто в аптеці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Літератур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. [Електронний ресурс]. – Режим доступу: http://apteka24.net.ua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2. [Електронний ресурс]. – Режим доступу: http://paniapteka.ua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3.[Електронний ресурс]. – Режим доступу: http://www.pharmacity.com.ua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ru/7/dostavka-y-oplata.html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13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4. Дистанційна торгівля лікарськими засобами: позиція Миколаївської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обласної фармацевтичної асоціації «ФармРада» [Електронний ресурс]. – Режим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доступу: http://www.apteka.ua/article/250806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5. Про затвердження Ліцензійних умов провадження господарської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діяльності з виробництва лікарських засобів, оптової, роздрібної торгівлі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лікарськими засобами: наказ МОЗ України від 31.10.2011 № 723 // Офіційний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вісник України. – 2011. - № 99. - Ст. 3650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6. Про ліцензування певних видів господарської діяльності: Закон України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від 1 червня 2000 р. № 1775-III // Відомості Верховної Ради України (ВВР). –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2000. - № 36. - Ст. 299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7. Толочко В. М. Статус інтернет-аптек у чинному законодавстві України 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В. М. Толочко, Ю. П. Медведєва // Управління, економіка та забезпечення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якості в фармації. - 2009. - № 1. - С. 30-33. [Електронний ресурс]. – Режим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доступу: http://nbuv.gov.ua/j-pdf/Uezyaf_2009_1_7.pdf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8.[Електронний ресурс]. – Режим доступу: https://www.facebook.com/dls.gov.</w:t>
      </w:r>
    </w:p>
    <w:p>
      <w:pPr>
        <w:pStyle w:val="Normal"/>
        <w:rPr/>
      </w:pPr>
      <w:r>
        <w:rPr>
          <w:rFonts w:cs="TimesNewRoman" w:ascii="TimesNewRoman" w:hAnsi="TimesNewRoman"/>
          <w:sz w:val="28"/>
          <w:szCs w:val="28"/>
        </w:rPr>
        <w:t>ua/posts/972514926098892:0</w:t>
      </w:r>
      <w:r>
        <w:rPr>
          <w:rFonts w:cs="TimesNewRoman" w:ascii="TimesNewRoman" w:hAnsi="TimesNewRoman"/>
          <w:sz w:val="30"/>
          <w:szCs w:val="3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05:00Z</dcterms:created>
  <dc:creator>www.PHILka.RU</dc:creator>
  <dc:description/>
  <dc:language>en-US</dc:language>
  <cp:lastModifiedBy>www.PHILka.RU</cp:lastModifiedBy>
  <dcterms:modified xsi:type="dcterms:W3CDTF">2015-03-29T16:05:00Z</dcterms:modified>
  <cp:revision>2</cp:revision>
  <dc:subject/>
  <dc:title/>
</cp:coreProperties>
</file>