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УДК 347.451.031 (043.2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Гуль В. В.</w:t>
      </w:r>
      <w:r>
        <w:rPr>
          <w:rFonts w:cs="TimesNewRoman" w:ascii="TimesNewRoman" w:hAnsi="TimesNewRoman"/>
          <w:sz w:val="28"/>
          <w:szCs w:val="28"/>
        </w:rPr>
        <w:t>, здобувач,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НДІ ППП імені акад. Ф.Г. Бурчака НАПрН України, м. Київ, Україна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БЕЗПЕЧНІСТЬ ПРОДУКТІВ ХАРЧУВ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з зростанням різного роду небезпек законодавець посилю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тистояння їм і наразі склався самостійний напрямок вимог щодо об’єкт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цивільних прав особливо при введенні із в комерційний оборот. Це розвито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східного положення ст. 3 Конституції України, яке, на наш погляд н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лідовно проведене в кодифікованих актах приватного права, зокрема 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К України і навіть в ЦК України. Законодавство про вилучення з обігу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ереробку, утилізацію, знищення або подальше використання неякісної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безпечної продукції складається з законів України «Про вилучення 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ігу, переробку, утилізацію, знищення або подальше використ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якісної та небезпечної продукції» , «Про безпечність та якість харчов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дуктів», «Про відходи», «Про охорону навколишнього природ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ередовища», «Про забезпечення санітарного та епідемічного благополучч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селення», «Про захист прав споживачів, Постанови Кабінету Міністр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країни № 508 від 19.04.2004 «Про затвердження Порядку утилізації аб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нищення неякісних або небезпечних алкогольних напоїв та тютюнов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робів» та інших нормативно-правових актів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Чинне законодавство в спеціальних актах встановлює правові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рганізаційні засади вилучення з обігу, переробки, утилізації, знищення аб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дальшого використання неякісної та небезпечної продукції з метою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допущення негативного впливу такої продукції на життя, здоров'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людини, майно і довкілля. До числа неякісної та небезпечної продук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носиться: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–</w:t>
      </w:r>
      <w:r>
        <w:rPr>
          <w:rFonts w:eastAsia="TimesNewRoman" w:cs="TimesNewRoman" w:ascii="TimesNewRoman" w:hAnsi="TimesNewRoman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продукція, яка не відповідає вимогам чинних в Україні нормативно-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авових актів і нормативних документів стосовно відповідних вид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дукції щодо її споживчих властивостей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–</w:t>
      </w:r>
      <w:r>
        <w:rPr>
          <w:rFonts w:eastAsia="TimesNewRoman" w:cs="TimesNewRoman" w:ascii="TimesNewRoman" w:hAnsi="TimesNewRoman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продукція, яка не відповідає обов'язковим вимогам чинних в Україн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ормативно-правових актів і нормативних документів щодо її безпеки дл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життя і здоров'я людини, майна і довкілля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–</w:t>
      </w:r>
      <w:r>
        <w:rPr>
          <w:rFonts w:eastAsia="TimesNewRoman" w:cs="TimesNewRoman" w:ascii="TimesNewRoman" w:hAnsi="TimesNewRoman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продукція, якій з метою збуту споживачам виробником (продавцем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навмисне надано зовнішнього вигляду та (або) окремих властивостей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евного виду продукції, але яка не може бути ідентифікована як продукція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 яку вона видається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–</w:t>
      </w:r>
      <w:r>
        <w:rPr>
          <w:rFonts w:eastAsia="TimesNewRoman" w:cs="TimesNewRoman" w:ascii="TimesNewRoman" w:hAnsi="TimesNewRoman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продукція, під час маркування якої порушено встановлен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онодавством вимоги щодо мови маркування та (або) до змісту і повно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нформації, яка має при цьому повідомлятися;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05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–</w:t>
      </w:r>
      <w:r>
        <w:rPr>
          <w:rFonts w:eastAsia="TimesNewRoman" w:cs="TimesNewRoman" w:ascii="TimesNewRoman" w:hAnsi="TimesNewRoman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продукція, строк придатності якої до споживання або використ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інчився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–</w:t>
      </w:r>
      <w:r>
        <w:rPr>
          <w:rFonts w:eastAsia="TimesNewRoman" w:cs="TimesNewRoman" w:ascii="TimesNewRoman" w:hAnsi="TimesNewRoman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продукція, на яку немає передбачених законодавством відповід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кументів, що підтверджують якість та безпеку продукції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Оплата робіт, пов'язаних з переробкою, утилізацією, знищенням аб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дальшим використанням вилученої з обігу неякісної та небезпечно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дукції, здійснюється власниками цієї продукції. Переробка, утилізація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нищення або подальше використання вилученої з обігу неякісної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безпечної продукції, власник якої невідомий, здійснюється за рахуно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штів місцевих бюджетів. Особи, винні в порушенні законодавства пр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лучення з обігу, переробку, утилізацію, знищення або подальш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користання неякісної та небезпечної продукції, несуть згідно з законо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исциплінарну, адміністративну, цивільну чи кримінальну відповідальність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 доктрині права ці аспекти також віднаходять своє вираження. Та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пропоновані більш розгорнуті попри звичайні критерії диференціа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’єктів цивільних прав [3, с. 331-336]. Ми пропонуємо їх доповни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ритерієм їх безпечності для людини та довкілля та зокрема вирізняти: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безпечні об’єкти та небезпечні. Зокрема відповідно cт. 1 Закону Україн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«Про об'єкти підвищеної небезпеки» [2] об'єктом підвищеної небезпек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знано об'єкт, на якому використовуються, виготовляються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ереробляються, зберігаються або транспортуються одна або кільк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безпечних речовин чи категорій речовин у кількості, що дорівнює аб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еревищує нормативно встановлені порогові маси, а також інші об'єкти я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кі, що відповідно до закону є реальною загрозою виникне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дзвичайної ситуації техногенного та природного характеру. Тут йдетьс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 підприємство як цілісний майновий комплекс (ст. 191 ЦК України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У вказаному законі визначено поняття: «небезпечна речовина» - хімічна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оксична, вибухова, окислювальна, горюча речовина, біологічні агенти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ечовини біологічного походження (біохімічні, мікробіологічні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біотехнологічні препарати, патогенні для людей і тварин мікроорганізм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тощо), які становлять небезпеку для життя і здоров'я людей та довкілля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укупність властивостей речовин і/або особливостей їх стану, внаслідо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яких за певних обставин може створитися загроза життю і здоров'ю людей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вкіллю, матеріальним та культурним цінностям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«потенційно небезпечний об'єкт» - об'єкт, на якому можут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користовуватися або виготовляються, переробляються, зберігаються ч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ранспортуються небезпечні речовини, біологічні препарати, а також інш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'єкти, що за певних обставин можуть створити реальну загроз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никнення аварії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нші об’єкти – безпечні для людини та довкілля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06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гідно Закону України «Про безпечність та якість харчових продуктів»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[1], встановлено що безпечний харчовий продукт - харчовий продукт, який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 створює шкідливого впливу на здоров'я людини безпосередньо ч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посередковано за умов його виробництва та обігу з дотриманням вимог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анітарних заходів та споживання (використання) за призначенням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повідно, небезпечним харчовим продуктом вважається такий, який н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повідає вимогам, встановленим цим Законо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гідно Закону України «Про безпечність та якість харчових продуктів» 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азі непридатності до споживання передбачено: якщо харчовий продукт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лишається безпечним для споживання людиною або інший об'єкт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анітарних заходів можна зробити придатним для використання 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робництві харчових продуктів або для іншого використання – вида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танову про його обробку, переробку або утилізацію (зміну призначе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користання); якщо харчовий продукт є небезпечним для спожив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людиною, але безпечним для іншого використання – видати постанову пр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лучення з обігу та заборону використання за призначенням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гідно Закону України «Про вилучення з обігу, переробку, утилізацію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нищення або подальше використання неякісної та небезпечної продукції»: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лучення продукції з обігу – фактичне припинення обігу (реалізації)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дукції, здійснене в установленому порядку, за рішенням власник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дукції або спеціально уповноважених органів виконавчої влади в межа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їх повноважень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іг продукції – рух продукції шляхом переходу права власності на не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чинаючи з моменту введення її в обіг і закінчуючи споживанням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користанням або вилученням з обігу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користання вилученої з обігу продукції – дії, в результаті як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безпечується недопущення негативного впливу вилученої з обіг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дукції на життя, здоров'я людини, майно і довкілля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тилізація вилученої з обігу продукції – використання продукції я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торинних матеріальних чи енергетичних ресурсів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нищення вилученої з обігу продукції – механічна, фізико-хімічна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біологічна або інша обробка та розміщення (захоронення) продукції або ї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лишкових компонентів у спеціально визначених місцях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ереробка вилученої з обігу продукції – будь-які технологічні операції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в'язані із зміною фізичних, хімічних чи біологічних властивостей вилучено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 обігу продукції з метою підготовки її до утилізації або подальш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користання цієї продукції за умови приведення її у відповідність з вимогам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ормативно-правових актів і нормативних документів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 будь якому разі неякісна та небезпечна продукція підляга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ов'язковому вилученню з обігу. При тому зазначені проблеми стосуються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07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 тільки продуктів харчування, а і інших об’єктів цивільних прав (речей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нформації, робіт і навіть послуг). З огляду на зазначене, цей напрямо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авового регулювання слід посилити в кодифікованих актах: зокрема в Ц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країни і ст. 177 ЦК України. А також тут передбачити частину –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безпечність об’єктів цивільних прав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Літератур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. Про безпечність та якість харчових продуктів: Закон України від 23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 xml:space="preserve">грудня 1997 року № 771/97-ВР </w:t>
      </w:r>
      <w:r>
        <w:rPr>
          <w:rFonts w:cs="SegoeUI" w:ascii="SegoeUI" w:hAnsi="SegoeUI"/>
          <w:sz w:val="28"/>
          <w:szCs w:val="28"/>
        </w:rPr>
        <w:t>[</w:t>
      </w:r>
      <w:r>
        <w:rPr>
          <w:rFonts w:cs="TimesNewRoman" w:ascii="TimesNewRoman" w:hAnsi="TimesNewRoman"/>
          <w:sz w:val="28"/>
          <w:szCs w:val="28"/>
        </w:rPr>
        <w:t>Електронний ресурс</w:t>
      </w:r>
      <w:r>
        <w:rPr>
          <w:rFonts w:cs="SegoeUI" w:ascii="SegoeUI" w:hAnsi="SegoeUI"/>
          <w:sz w:val="28"/>
          <w:szCs w:val="28"/>
        </w:rPr>
        <w:t>]</w:t>
      </w:r>
      <w:r>
        <w:rPr>
          <w:rFonts w:cs="TimesNewRoman" w:ascii="TimesNewRoman" w:hAnsi="TimesNewRoman"/>
          <w:sz w:val="28"/>
          <w:szCs w:val="28"/>
        </w:rPr>
        <w:t>. – Режим доступу: http://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zakon.rada.gov. ua/go/771/97-вр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2. Про об'єкти підвищеної небезпеки: Закон України від 18 січня 2001 рок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>№</w:t>
      </w:r>
      <w:r>
        <w:rPr>
          <w:rFonts w:eastAsia="TimesNewRoman" w:cs="TimesNewRoman" w:ascii="TimesNewRoman" w:hAnsi="TimesNewRoman"/>
          <w:sz w:val="28"/>
          <w:szCs w:val="28"/>
        </w:rPr>
        <w:t xml:space="preserve"> </w:t>
      </w:r>
      <w:r>
        <w:rPr>
          <w:rFonts w:cs="TimesNewRoman" w:ascii="TimesNewRoman" w:hAnsi="TimesNewRoman"/>
          <w:sz w:val="28"/>
          <w:szCs w:val="28"/>
        </w:rPr>
        <w:t xml:space="preserve">2245-IIIВР </w:t>
      </w:r>
      <w:r>
        <w:rPr>
          <w:rFonts w:cs="SegoeUI" w:ascii="SegoeUI" w:hAnsi="SegoeUI"/>
          <w:sz w:val="28"/>
          <w:szCs w:val="28"/>
        </w:rPr>
        <w:t>[</w:t>
      </w:r>
      <w:r>
        <w:rPr>
          <w:rFonts w:cs="TimesNewRoman" w:ascii="TimesNewRoman" w:hAnsi="TimesNewRoman"/>
          <w:sz w:val="28"/>
          <w:szCs w:val="28"/>
        </w:rPr>
        <w:t>Електронний ресурс</w:t>
      </w:r>
      <w:r>
        <w:rPr>
          <w:rFonts w:cs="SegoeUI" w:ascii="SegoeUI" w:hAnsi="SegoeUI"/>
          <w:sz w:val="28"/>
          <w:szCs w:val="28"/>
        </w:rPr>
        <w:t>]</w:t>
      </w:r>
      <w:r>
        <w:rPr>
          <w:rFonts w:cs="TimesNewRoman" w:ascii="TimesNewRoman" w:hAnsi="TimesNewRoman"/>
          <w:sz w:val="28"/>
          <w:szCs w:val="28"/>
        </w:rPr>
        <w:t>. – Режим доступу: http://zakon.rada.gov.ua/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go/2245-14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3. Цивільне право України: підручник. / За ред. проф. Бошицького Ю. Л. т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проф. Шишки Р. Б. (кер. авт. кол.). Загальна частина. – К.: Видавництво Ліра-К,</w:t>
      </w:r>
    </w:p>
    <w:p>
      <w:pPr>
        <w:pStyle w:val="Normal"/>
        <w:rPr/>
      </w:pPr>
      <w:r>
        <w:rPr>
          <w:rFonts w:cs="TimesNewRoman" w:ascii="TimesNewRoman" w:hAnsi="TimesNewRoman"/>
          <w:sz w:val="28"/>
          <w:szCs w:val="28"/>
        </w:rPr>
        <w:t>2014. – 760 с.</w:t>
      </w:r>
      <w:r>
        <w:rPr>
          <w:rFonts w:cs="TimesNewRoman" w:ascii="TimesNewRoman" w:hAnsi="TimesNewRoman"/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NewRoman">
    <w:altName w:val="Italic"/>
    <w:charset w:val="cc"/>
    <w:family w:val="auto"/>
    <w:pitch w:val="default"/>
  </w:font>
  <w:font w:name="SegoeUI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3:11:00Z</dcterms:created>
  <dc:creator>www.PHILka.RU</dc:creator>
  <dc:description/>
  <dc:language>en-US</dc:language>
  <cp:lastModifiedBy>www.PHILka.RU</cp:lastModifiedBy>
  <dcterms:modified xsi:type="dcterms:W3CDTF">2015-03-29T13:11:00Z</dcterms:modified>
  <cp:revision>2</cp:revision>
  <dc:subject/>
  <dc:title/>
</cp:coreProperties>
</file>