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УДК 346.1 (043.2)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28"/>
          <w:szCs w:val="28"/>
        </w:rPr>
        <w:t>Гаврилішин А. П.</w:t>
      </w:r>
      <w:r>
        <w:rPr>
          <w:rFonts w:cs="TimesNewRoman" w:ascii="TimesNewRoman" w:hAnsi="TimesNewRoman"/>
          <w:sz w:val="28"/>
          <w:szCs w:val="28"/>
        </w:rPr>
        <w:t>, к.ю.н., доцент,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28"/>
          <w:szCs w:val="28"/>
        </w:rPr>
        <w:t>Позняк О. П</w:t>
      </w:r>
      <w:r>
        <w:rPr>
          <w:rFonts w:cs="TimesNewRoman" w:ascii="TimesNewRoman" w:hAnsi="TimesNewRoman"/>
          <w:sz w:val="28"/>
          <w:szCs w:val="28"/>
        </w:rPr>
        <w:t>., студентка,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Національний університет ДПС України, м. Ірпінь, Україна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28"/>
          <w:szCs w:val="28"/>
        </w:rPr>
        <w:t xml:space="preserve">ДЕРЖАВНО-ПРИВАТНЕ ПАРТНЕРСТВО В </w:t>
      </w:r>
      <w:r>
        <w:rPr>
          <w:rFonts w:cs="TimesNewRomanПолужирный,Bold" w:ascii="TimesNewRomanПолужирный,Bold" w:hAnsi="TimesNewRomanПолужирный,Bold"/>
          <w:b/>
          <w:bCs/>
          <w:sz w:val="28"/>
          <w:szCs w:val="28"/>
        </w:rPr>
        <w:t>УКРАЇНІ</w:t>
      </w:r>
      <w:r>
        <w:rPr>
          <w:rFonts w:cs="TimesNewRoman,Bold" w:ascii="TimesNewRoman,Bold" w:hAnsi="TimesNewRoman,Bold"/>
          <w:b/>
          <w:bCs/>
          <w:sz w:val="28"/>
          <w:szCs w:val="28"/>
        </w:rPr>
        <w:t>: ПРАВОВІ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ПЕРЕДУМОВИ РОЗВИТКУ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равові передумови розвитку державно-приватного партнерства в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Україні впливають на динаміку розвитку господарських відносин,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захищеність прав та інтересів учасників цих відносин, повноту виконання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окладених на них обов’язків. Справедливим буде зазначити, що фактично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до 2010 року не існувало нормативно-правового акту, який би визначав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засади державно-приватного партнерства та механізми його реалізації, хоча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ідвалини для цього були закладені ще в 1996 році в Основному Законі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держави. Так, в ст. 38 Конституції України передбачено, що громадяни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мають право брати участь в управлінні державними справами [1]. Проте,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тривалий час окремі аспекти названого інституту закріплювалися лише на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рівні окремих законів, які в цілому не вирішували питання взаємовідносин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держави і приватного сектору в рамках певної системи економічних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відносин. І саме з прийняттям Закону України «Про державно-приватне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артнерство» від 01 липня 2010 за № 2404-VI (далі – Закон) й було створено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законодавче підґрунтя для співробітництва державного та приватного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сектора з метою підвищення конкурентоспроможності та залучення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інвестицій в економіку України [2].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Закон визначає правові, економічні та організаційні засади реалізації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державно-приватного партнерства в Україні, регулює відносини, пов’язані з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30"/>
          <w:szCs w:val="30"/>
        </w:rPr>
        <w:t>підготовкою, виконанням та припиненням договорів, що укладаються у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межах державно-приватного партнерства, встановлює гарантії додержання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рав та законних інтересів сторін цих договорів.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76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Державно-приватне партнерство - співробітництво між державою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Україна, Автономною Республікою Крим, територіальними громадами в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особі відповідних державних органів та органів місцевого самоврядування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(державними партнерами) та юридичними особами, крім державних та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комунальних підприємств, або фізичними особами - підприємцями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(приватними партнерами), що здійснюється на основі договору в порядку,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встановленому цим Законом та іншими законодавчими актами.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До ознак державно-приватного партнерства належать: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–</w:t>
      </w:r>
      <w:r>
        <w:rPr>
          <w:rFonts w:eastAsia="TimesNewRoman" w:cs="TimesNewRoman" w:ascii="TimesNewRoman" w:hAnsi="TimesNewRoman"/>
          <w:sz w:val="30"/>
          <w:szCs w:val="30"/>
        </w:rPr>
        <w:t xml:space="preserve"> </w:t>
      </w:r>
      <w:r>
        <w:rPr>
          <w:rFonts w:cs="TimesNewRoman" w:ascii="TimesNewRoman" w:hAnsi="TimesNewRoman"/>
          <w:sz w:val="30"/>
          <w:szCs w:val="30"/>
        </w:rPr>
        <w:t>забезпечення вищих техніко-економічних показників ефективності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30"/>
          <w:szCs w:val="30"/>
        </w:rPr>
        <w:t>діяльності, ніж у разі здійснення такої діяльності державним партнером без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залучення приватного партнера;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–</w:t>
      </w:r>
      <w:r>
        <w:rPr>
          <w:rFonts w:eastAsia="TimesNewRoman" w:cs="TimesNewRoman" w:ascii="TimesNewRoman" w:hAnsi="TimesNewRoman"/>
          <w:sz w:val="30"/>
          <w:szCs w:val="30"/>
        </w:rPr>
        <w:t xml:space="preserve"> </w:t>
      </w:r>
      <w:r>
        <w:rPr>
          <w:rFonts w:cs="TimesNewRoman" w:ascii="TimesNewRoman" w:hAnsi="TimesNewRoman"/>
          <w:sz w:val="30"/>
          <w:szCs w:val="30"/>
        </w:rPr>
        <w:t>довготривалість відносин (від 5 до 50 років);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–</w:t>
      </w:r>
      <w:r>
        <w:rPr>
          <w:rFonts w:eastAsia="TimesNewRoman" w:cs="TimesNewRoman" w:ascii="TimesNewRoman" w:hAnsi="TimesNewRoman"/>
          <w:sz w:val="30"/>
          <w:szCs w:val="30"/>
        </w:rPr>
        <w:t xml:space="preserve"> </w:t>
      </w:r>
      <w:r>
        <w:rPr>
          <w:rFonts w:cs="TimesNewRoman" w:ascii="TimesNewRoman" w:hAnsi="TimesNewRoman"/>
          <w:sz w:val="30"/>
          <w:szCs w:val="30"/>
        </w:rPr>
        <w:t>передача приватному партнеру частини ризиків у процесі здійснення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державно-приватного партнерства;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–</w:t>
      </w:r>
      <w:r>
        <w:rPr>
          <w:rFonts w:eastAsia="TimesNewRoman" w:cs="TimesNewRoman" w:ascii="TimesNewRoman" w:hAnsi="TimesNewRoman"/>
          <w:sz w:val="30"/>
          <w:szCs w:val="30"/>
        </w:rPr>
        <w:t xml:space="preserve"> </w:t>
      </w:r>
      <w:r>
        <w:rPr>
          <w:rFonts w:cs="TimesNewRoman" w:ascii="TimesNewRoman" w:hAnsi="TimesNewRoman"/>
          <w:sz w:val="30"/>
          <w:szCs w:val="30"/>
        </w:rPr>
        <w:t>внесення приватним партнером інвестицій в об'єкти партнерства із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джерел, не заборонених законодавством [2].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ри цьому, слід зазначити, що вказаний Закон є лише загальним,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основоположним актом у сфері державного партнерства та потребує своєї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деталізації в інших нормативно-правових актах, які мають визначити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механізми запровадження та структуру державно-приватного партнерства,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равовий статус суб’єктів відповідних відносин, що, у свою чергу, має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забезпечити реалізацію інтересів обох сторін такого партнерства. У зв’язку з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цим доцільно і надалі вести пошук нових правових інструментів, які б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сприяли оптимальному збалансуванню публічних і приватних інтересів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суб’єктів державно-приватного партнерства.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Цікаво, що в колі вчених-юристів лунають пропозиції щодо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необхідності скасування вказаного Закону. Так, наприклад, О. Д. Сиротюк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говорить, по-перше, про те, що для України на початковому етапі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розвитку державно-приватного партнерства важливим правовим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ідґрунтям слід вважати саме Господарський кодекс України, а не Закон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30"/>
          <w:szCs w:val="30"/>
        </w:rPr>
        <w:t>України «Про державно-приватне партнерство» [3, с. 258]. По-друге,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важливою обставиною, яка дозволяє висувати гіпотезу стосовно відміни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Закону України «Про державно-приватне партнерство» з альтернативою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розміщення його основних положень в Господарському кодексі Україні та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іншому законодавстві, є той факт, що при підготовці Концепції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модернізації господарського законодавства на базі Господарського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кодексу України, враховувався Європейський техніко-юридичний досвід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вдосконалення законодавства, який охарактеризований В.К. Мамутовим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як достойний уваги взагалі в процесі подальшого вдосконалення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законодавства [3, c. 320].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77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Вбачається, що така позиція виглядає недостатньо обґрунтованою. На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нашу думку, необхідність прийняття саме спеціального закону у цій сфері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зумовлена динамічним розвитком адміністративно-господарських відносин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й актуальністю їх правового врегулювання та підтверджується світовою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рактикою нормативного закріплення засад державно-приватного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артнерства. Слід вважати, що, по-перше, спеціальне законодавство є більш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конкретним, а ніж кодифіковане, і відзначається своєю мобільністю. А, по-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друге, аналіз зарубіжного досвіду демонструє ефективність правового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регулювання цього інституту саме за допомогою спеціального закону, а не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кодифікованого більш загального (у порівнянні із законом) акту. Разом з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тим, у майбутньому, враховуючи розпорошеність правових норм у цій сфері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відносин, вбачається за доцільне їх систематизація шляхом інкорпорації або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консолідації, про що буде висловлена авторська думка далі в ході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дослідження порушеної проблематики [4, с. 220].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Отже, до правових передумов функціонування державно-приватного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артнерства можна віднести положення Концепції переходу Української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РСР до ринкової економіки від 01 листопада 1990 року, яка створила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організаційні та правові підвалини формування нового законодавства, що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мало б на меті запровадити якісно нові моделі та методи адміністрування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економікою; Конституцію України 1996 року, а саме її положення про те,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що громадяни мають право брати участь в управлінні державними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справами; наявність так званих програмних норм, які не мали імперативного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впливу на відповідні правовідносини, що суттєвим чином знижувало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ефективність такого регулювання, і, разом з тим, наявність доволі значної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кількості розпорошених спеціальних законів у цій сфері, що визначають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засади державно-приватного партнерства в окремих сферах економіки та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господарювання, проте не передбачають спільних засад такого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співробітництва між державою та приватним сектором. Але наявність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спеціального закону у цій сфері вибачається вкрай необхідним з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врахуванням подальшого удосконалення його норм щодо правового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забезпечення повноважень суб’єктів адміністративно-господарських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відносин [4, c. 209].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8"/>
          <w:szCs w:val="28"/>
        </w:rPr>
      </w:pPr>
      <w:r>
        <w:rPr>
          <w:rFonts w:cs="TimesNewRoman,Italic" w:ascii="TimesNewRoman,Italic" w:hAnsi="TimesNewRoman,Italic"/>
          <w:i/>
          <w:iCs/>
          <w:sz w:val="28"/>
          <w:szCs w:val="28"/>
        </w:rPr>
        <w:t>Література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1. Конституція України: Закон України від 28.06.1996 № 254к/96-ВР із змін.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та доп. [Електронний ресурс]. – Режим доступу: http://zakon4.rada.gov.ua/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laws/show/254%D0%BA/96-%D0%B2%D1%80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2. Про державно-приватне партнерство: Закон України від 01.07.2010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№</w:t>
      </w:r>
      <w:r>
        <w:rPr>
          <w:rFonts w:eastAsia="TimesNewRoman" w:cs="TimesNewRoman" w:ascii="TimesNewRoman" w:hAnsi="TimesNewRoman"/>
          <w:sz w:val="28"/>
          <w:szCs w:val="28"/>
        </w:rPr>
        <w:t xml:space="preserve"> </w:t>
      </w:r>
      <w:r>
        <w:rPr>
          <w:rFonts w:cs="TimesNewRoman" w:ascii="TimesNewRoman" w:hAnsi="TimesNewRoman"/>
          <w:sz w:val="28"/>
          <w:szCs w:val="28"/>
        </w:rPr>
        <w:t>2404-VI ВР із змін. та доп. [Електронний ресурс]. – Режим доступу: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http://zakon4.rada.gov.ua/laws/show/2404-17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3. Господарське право України: Підручник для студ. юр. спец ВЗО /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В. М. Гайворонський, В. П. Жушман та ін. – Х.: Право, 2005.-384 с.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78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4. Предпринимательское право: учебное пособие / Под ред. А. В. Старцева,</w:t>
      </w:r>
    </w:p>
    <w:p>
      <w:pPr>
        <w:pStyle w:val="Normal"/>
        <w:rPr/>
      </w:pPr>
      <w:r>
        <w:rPr>
          <w:rFonts w:cs="TimesNewRoman" w:ascii="TimesNewRoman" w:hAnsi="TimesNewRoman"/>
          <w:sz w:val="28"/>
          <w:szCs w:val="28"/>
        </w:rPr>
        <w:t>2007. – Х.: Одиссей, 2007. – 248 с.</w:t>
      </w:r>
      <w:r>
        <w:rPr>
          <w:rFonts w:cs="TimesNewRoman" w:ascii="TimesNewRoman" w:hAnsi="TimesNewRoman"/>
          <w:sz w:val="30"/>
          <w:szCs w:val="30"/>
        </w:rPr>
        <w:t>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  <w:font w:name="TimesNewRoman">
    <w:altName w:val="Bold"/>
    <w:charset w:val="cc"/>
    <w:family w:val="auto"/>
    <w:pitch w:val="default"/>
  </w:font>
  <w:font w:name="TimesNewRomanПолужирный">
    <w:altName w:val="Bold"/>
    <w:charset w:val="cc"/>
    <w:family w:val="auto"/>
    <w:pitch w:val="default"/>
  </w:font>
  <w:font w:name="TimesNewRoman">
    <w:altName w:val="Italic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9:13:00Z</dcterms:created>
  <dc:creator>www.PHILka.RU</dc:creator>
  <dc:description/>
  <dc:language>en-US</dc:language>
  <cp:lastModifiedBy>www.PHILka.RU</cp:lastModifiedBy>
  <dcterms:modified xsi:type="dcterms:W3CDTF">2015-03-28T09:14:00Z</dcterms:modified>
  <cp:revision>2</cp:revision>
  <dc:subject/>
  <dc:title/>
</cp:coreProperties>
</file>