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УДК 357.457 (043.2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Андрієнко В. В</w:t>
      </w:r>
      <w:r>
        <w:rPr>
          <w:rFonts w:cs="TimesNewRoman" w:ascii="TimesNewRoman" w:hAnsi="TimesNewRoman"/>
          <w:sz w:val="28"/>
          <w:szCs w:val="28"/>
        </w:rPr>
        <w:t>., здобувач,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Міжнародний гуманітарний університет, м. Одеса, Україна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МІСЦЕ ДОГОВОРУ ФОРФЕЙТИНГ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сить цікавим є питання про галузеву приналежність договор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форфейтингу. Якщо виходити із запропонованої В. В. Луцем класифікації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о договори з надання послуг і наближений до досліджуваного договор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говір факторингу відносяться до такої групи цивільно-правов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говорів, що отримали застосування у підприємницькій діяльності, а сам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четвертої групи з надання послуг куди ним віднесено транспортні договори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ручення, комісію, зберігання, консигнацію, кредитний договір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факторинг, страхування підприємницьких ризиків тощо [3, с. 318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одночас йдеться про уступку вимоги та фінансові послуги, які є підтипом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та банківські фінансові послуги зокрема, які не проявляють всіх озна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луг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 її результаті у позичальника на його рахунку появляються грошов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шти, які він вправі їх витратити. Тож позичальник набуває прав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ласності на грошові кошти. Інакже кажучи, результат такої послуг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ділено від діяльності послугонадавача у виді позики, а її споживання 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дільним від неї (діяльності послуганадавача) і не співпадає з моменто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дання. Тестування цього договору через ознаки послуги: невідчутність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поворотність, відсутність матеріального результату, споживання 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цесі надання, невіддільність від її носія (надавача), непостійність якост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луги, неможливість послугу зберегти, довірчий (конфіденційний)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характер діяльності з надання послуг [1, с. 20], спричинену невіддільністю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есклюзивність заперечують віднесення цих договорів до договорів з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68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дання послуг у вузькому розумінні цього терміну. Очевидно, що вони не 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говорами на надання послуг у буквальному розумінні послуги, 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прямовані на передачу матеріальних цінностей, зокрема грошей 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тівковій формі, у власність експортера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Якщо це так, то виникає потреба його з договорів на надання послуг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шуку іншої класифікаційної групи чи підгрупи чи проігнорува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чевидне і притримуватися традиційного. Перепоною на цьому шляху 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формальне віднесення до фінансових послуг та міжнародне сприйняття їх 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венції Про торгівлю послугами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Хибність віднесення форфейтингу до договорів з надання послуг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чевидна. Ми схильні взагалі до виділення окремої групи договорів – 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дання фінансових послуг у широкому розумінні послуги, але як зв’яза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з характером діяльності, а не метою як основним критерієм класифіка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говорів. З виділенням грошей із як об’єктів цивільного права є підстав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для виділення й самостійної групи договірних зобов’язань – з їх передачі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кий напрям є досить цікавим, особливо з появою електронних грошей,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требує більш ґрунтовного дослідження. Водночас, навряд чи варт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ламати систему договорів, яка вже склалась стала на шляху уніфікації, пр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що свідчать Принципи європейського контрактного права та інші конвен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 сфері договірного права. Від введення нової групи принципово нічого н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міниться в силу певного консерватизму цивільного законодавства. Вс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править практика монормативного регулювання договірних відносин д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торони можуть укласти договір, що не передбачений актами цивіль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онодавства, але їм не суперечить (ст. 6 ЦК України), чи навіть уклас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говір який суперечить вимогам законодавства (п. 1 ст. 203 ЦК України)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але в силу презумпції правомірності такого договору та не оскарження й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 судах породжує права та обов’язки (ст. 204 ЦК України)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 підставі наведеного є підстави для теоретичного положення пр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носну самостійність договорів з передачі у власність грошей та цін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аперів (підтип) у групі договорів з надання послуг (тип) як фінансов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луг. Аргументи наступні: ця група віднесена до речових договорів, 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роші є особливим різновидом речей (ст. 177 ЦК), у будь якому разі т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луги, що йменуються фінансовими пов’язані із грошима та платежами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безпеченням є цінний папір - вексель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говори з надання фінансових послуг є підприємницькими: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лугонадавачем за ними згідно п. 7 ч. 1 Закону України «Про фінансов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луги та державне регулювання ринків фінансових послуг» є учасник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инку фінансових послуг; особи, які проводять діяльність з над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ередницьких послуг на ринках фінансових послуг; об’єдн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фінансових установ, включені до реєстру саморегулівних організацій, що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69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едеться органами, які здійснюють державне регулювання ринк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фінансових послуг; споживачі фінансових послуг, а також інші учасник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инків фінансових послуг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кі договори відносяться до господарських і проявляють їх ознаки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атегорію «підприємницькі договори». Виділені ознаки підприємницьк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говорів верифікують цей договір саме як такий. Зважаючи, що ц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говори є різновидом кредитування, солідаризуємося, що кредитні опера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є основою комерційної діяльності банків [2, с. 334] і на їх підставі вон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тримують основні свої прибутки. За договором форфейтингу банки хоча й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тримують прибуток, але не такий і не таким чином як при кредитуванні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Щодо цього договору, якщо зважати на аналогію закону, законодавец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ам визначився у ч. 2 ст. 350 ГК України. Справа не у тому, якою галуззю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онодавства регулюються ці відносини чи яка галузь законодавств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йкращим чином і найефективніше забезпечує упорядкув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авовідносин між їх учасниками, а який рівень такого регулювання (закон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ідзаконний акт чи безпосередньо договір) та чи є воно ефективним дл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безпечення прав та законних інтересів його сторін. За такого підход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тираються надумані суперечності і стає зрозумілим, що без врахування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користання традиційних інститутів забезпечення виконання зобов’язан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 обійтись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Час цю суперечку розсудив також із внесенням змін до ст. 11 Ц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країни та поверховим регулюванням господарських договорів у Г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країни, що поступається їх регулюванню в ЦК України і відсильністю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орм ГК у цій частині, а також із запланованим скасуванням ГК України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ож правове регулювання договору форфейтингу здійснюється на засада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иватного права, основу якого складає право цивільне. Звідси й природ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кого договору є цивілістична – саме цивільне право найбільш повно н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снові аналогії закону може забезпечити регулювання договор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форфейтингу. За значенням й інституційною приналежністю він 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нвестиційним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Літератур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. Жуков В. И., Юрловский Б. И. Юридическая природа «услуги» /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В. И. Жуков, Б. И. Юрловский // Экспресс-анализ. – 1999. – № 5. – С. 20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2. Карманов Є. В. Банківське право України: Навч. посібник. /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Є. В. Карманов. – Х.: Консум. – 2000. – 464 с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3. Луць В. В. Контракти у підприємницькій діяльності: навч. посібник. – 2-</w:t>
      </w:r>
    </w:p>
    <w:p>
      <w:pPr>
        <w:pStyle w:val="Normal"/>
        <w:rPr/>
      </w:pPr>
      <w:r>
        <w:rPr>
          <w:rFonts w:cs="TimesNewRoman" w:ascii="TimesNewRoman" w:hAnsi="TimesNewRoman"/>
          <w:sz w:val="28"/>
          <w:szCs w:val="28"/>
        </w:rPr>
        <w:t>ге вид., перероб. і допов. / В. В. Луць. – К.: Юрінком Інтер. – 2008. – 576 с.</w:t>
      </w:r>
      <w:r>
        <w:rPr>
          <w:rFonts w:cs="TimesNewRoman" w:ascii="TimesNewRoman" w:hAnsi="TimesNewRoman"/>
          <w:sz w:val="30"/>
          <w:szCs w:val="3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12:00Z</dcterms:created>
  <dc:creator>www.PHILka.RU</dc:creator>
  <dc:description/>
  <dc:language>en-US</dc:language>
  <cp:lastModifiedBy>www.PHILka.RU</cp:lastModifiedBy>
  <dcterms:modified xsi:type="dcterms:W3CDTF">2015-03-25T09:12:00Z</dcterms:modified>
  <cp:revision>2</cp:revision>
  <dc:subject/>
  <dc:title/>
</cp:coreProperties>
</file>