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5714365" cy="890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890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839460" cy="8910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891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953125" cy="9253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925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953125" cy="9026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902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952490" cy="9370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937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952490" cy="9139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913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828665" cy="9369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936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945505" cy="9366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936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838190" cy="6854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Admin</dc:creator>
  <dc:description/>
  <cp:keywords/>
  <dc:language>en-US</dc:language>
  <cp:lastModifiedBy>Admin</cp:lastModifiedBy>
  <dcterms:modified xsi:type="dcterms:W3CDTF">2015-02-16T06:49:00Z</dcterms:modified>
  <cp:revision>2</cp:revision>
  <dc:subject/>
  <dc:title/>
</cp:coreProperties>
</file>