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1"/>
        <w:jc w:val="right"/>
        <w:rPr>
          <w:b/>
          <w:b/>
          <w:i/>
          <w:i/>
          <w:sz w:val="22"/>
          <w:szCs w:val="22"/>
          <w:lang w:val="uk-UA"/>
        </w:rPr>
      </w:pPr>
      <w:r>
        <w:rPr>
          <w:b/>
          <w:i/>
          <w:sz w:val="22"/>
          <w:szCs w:val="22"/>
          <w:lang w:val="uk-UA"/>
        </w:rPr>
        <w:t>Світлана Мірошник</w:t>
      </w:r>
    </w:p>
    <w:p>
      <w:pPr>
        <w:pStyle w:val="Normal"/>
        <w:ind w:firstLine="301"/>
        <w:jc w:val="right"/>
        <w:rPr>
          <w:i/>
          <w:i/>
          <w:sz w:val="22"/>
          <w:szCs w:val="22"/>
          <w:lang w:val="uk-UA"/>
        </w:rPr>
      </w:pPr>
      <w:r>
        <w:rPr>
          <w:i/>
          <w:sz w:val="22"/>
          <w:szCs w:val="22"/>
          <w:lang w:val="uk-UA"/>
        </w:rPr>
        <w:t>м. Київ</w:t>
      </w:r>
    </w:p>
    <w:p>
      <w:pPr>
        <w:pStyle w:val="Normal"/>
        <w:ind w:firstLine="301"/>
        <w:jc w:val="right"/>
        <w:rPr>
          <w:i/>
          <w:i/>
          <w:sz w:val="22"/>
          <w:szCs w:val="22"/>
          <w:lang w:val="uk-UA"/>
        </w:rPr>
      </w:pPr>
      <w:r>
        <w:rPr>
          <w:i/>
          <w:sz w:val="22"/>
          <w:szCs w:val="22"/>
          <w:lang w:val="uk-UA"/>
        </w:rPr>
      </w:r>
    </w:p>
    <w:p>
      <w:pPr>
        <w:pStyle w:val="Normal"/>
        <w:ind w:firstLine="301"/>
        <w:jc w:val="center"/>
        <w:rPr>
          <w:sz w:val="22"/>
          <w:szCs w:val="22"/>
          <w:lang w:val="uk-UA"/>
        </w:rPr>
      </w:pPr>
      <w:r>
        <w:rPr>
          <w:b/>
          <w:sz w:val="22"/>
          <w:szCs w:val="22"/>
          <w:lang w:val="uk-UA"/>
        </w:rPr>
        <w:t>Вербалізація стереотипів іспаномовної культури в американському варіанті англійської мови</w:t>
      </w:r>
    </w:p>
    <w:p>
      <w:pPr>
        <w:pStyle w:val="Normal"/>
        <w:ind w:firstLine="301"/>
        <w:jc w:val="both"/>
        <w:rPr>
          <w:sz w:val="22"/>
          <w:szCs w:val="22"/>
          <w:lang w:val="uk-UA"/>
        </w:rPr>
      </w:pPr>
      <w:r>
        <w:rPr>
          <w:sz w:val="22"/>
          <w:szCs w:val="22"/>
          <w:lang w:val="uk-UA"/>
        </w:rPr>
      </w:r>
    </w:p>
    <w:p>
      <w:pPr>
        <w:pStyle w:val="Normal"/>
        <w:ind w:firstLine="301"/>
        <w:jc w:val="both"/>
        <w:rPr/>
      </w:pPr>
      <w:r>
        <w:rPr>
          <w:sz w:val="22"/>
          <w:szCs w:val="22"/>
          <w:lang w:val="uk-UA"/>
        </w:rPr>
        <w:t xml:space="preserve">Стереотипне сприйняття іспаномовної людини як представника чужої спільноти, як іммігранта детерміновано низкою розбіжностей, яка існує між культурою білих американців та культурами латиноамериканців. Ці розбіжності в першу чергу виявляються в ідеології, менталітеті, світосприйнятті, релігії тощо. Американці європейського походження, як правило, наголошують, що вихідці з Латинської Америки відрізняються від них традиціями, мовою, релігією, походженням, історією, а головне тим, що у США вони – іммігранти. Ідентичність слід розглядати як результат динамічної взаємодії позицій, відношень і багатьох інших параметрів, зумовлених мінливими ситуативними факторами. Ідентичність іспаномовних спільнот США концентрується навколо їх ставлення до норм американського суспільства, виявляється через механізм протиставлення англомовної та іспаномовної культур, причому “своя” культура представлена у позитивному світлі, “чужа” – у негативному: I look better than any of these humildes (O. Cofer). Протиставлення здебільшого ґрунтується на мовних преференціях, асоціативних, ґендерних та суспільно-культурних ознаках, експліцитному висловленні бажання належати до будь-якої з культур </w:t>
      </w:r>
      <w:r>
        <w:rPr>
          <w:sz w:val="22"/>
          <w:szCs w:val="22"/>
        </w:rPr>
        <w:t>[3:</w:t>
      </w:r>
      <w:r>
        <w:rPr>
          <w:sz w:val="22"/>
          <w:szCs w:val="22"/>
          <w:lang w:val="uk-UA"/>
        </w:rPr>
        <w:t>235</w:t>
      </w:r>
      <w:r>
        <w:rPr>
          <w:sz w:val="22"/>
          <w:szCs w:val="22"/>
        </w:rPr>
        <w:t>].</w:t>
      </w:r>
    </w:p>
    <w:p>
      <w:pPr>
        <w:pStyle w:val="Normal"/>
        <w:ind w:firstLine="301"/>
        <w:jc w:val="both"/>
        <w:rPr>
          <w:sz w:val="22"/>
          <w:szCs w:val="22"/>
          <w:lang w:val="uk-UA"/>
        </w:rPr>
      </w:pPr>
      <w:r>
        <w:rPr>
          <w:sz w:val="22"/>
          <w:szCs w:val="22"/>
          <w:lang w:val="uk-UA"/>
        </w:rPr>
        <w:t>Ідентифікація є узагальненим та примітизованим “ментальним стереотипом” про “чужі” етноси. У процесі “ксеностереотипізації” активізуються гіперпейоративні характеристики та зменшується кількість меліоративних одиниць. “Ксеноетноніми” на позначення вихідців із Латинської Америки в американській культурі становлять додаткові назви, що мають конотацію пейоративності. Певна частина з них утворена засобами англійської мови, інші складають переосмислені запозичення з іспанської мови. Утворення пейоративних етнонімів (етнофобізмів) детерміновано екстралінгвальними факторами та відбувається за соціокультурною ознакою. “Ксеноетноніми” на позначення іспаномовних спільнот не лише відповідають загальній настанові “свої-чужі”, а й співвідносяться з конкретними стереотипами.</w:t>
      </w:r>
    </w:p>
    <w:p>
      <w:pPr>
        <w:pStyle w:val="Normal"/>
        <w:ind w:firstLine="301"/>
        <w:jc w:val="both"/>
        <w:rPr>
          <w:sz w:val="22"/>
          <w:szCs w:val="22"/>
          <w:lang w:val="uk-UA"/>
        </w:rPr>
      </w:pPr>
      <w:r>
        <w:rPr>
          <w:sz w:val="22"/>
          <w:szCs w:val="22"/>
          <w:lang w:val="uk-UA"/>
        </w:rPr>
        <w:t>Неофіційні номінації іспаномовних етносів, як правило, представлено етнофобізмами (spic-латиноамериканець (уродженець Мексики), в основу утворення яких покладено певні номінативні трансформації (Dago-прізвисько іммігранта з Іспанії, Jose-поширене ім’я серед латиноамериканців, ban-заборона (нелегально перебуваючий латиноамериканець на території Америки), can в’язень (сленг), taco-мексиканська кулінарія). У цілій низці мовних характеристик цього типу відбито поширені стереотипи стосовно способу перетину кордону іммігрантами-нелегалами з Мексики, зокрема, шляхом переплиття річки Ріо Гранде (river-crosser-той, хто переткнув річку Ріо Гранде, wetback-мексиканський чорнороб,) або переходу через пустелю штату Аризона (border hopper-той, кому вдалося “перепригнути” кордон). Значна кількість неофіційних етнонімів в англійській мові США ґрунтується на стереотипному уявленні про непрестижні низькооплачувані роботи, що їх виконують мексиканці в Америці (berry-picker-збирач плодів, gardener-садівник).</w:t>
      </w:r>
    </w:p>
    <w:p>
      <w:pPr>
        <w:pStyle w:val="Normal"/>
        <w:ind w:firstLine="301"/>
        <w:jc w:val="both"/>
        <w:rPr/>
      </w:pPr>
      <w:r>
        <w:rPr>
          <w:sz w:val="22"/>
          <w:szCs w:val="22"/>
          <w:lang w:val="uk-UA"/>
        </w:rPr>
        <w:t>Особливе місце серед стійких словосполучень метафоричного характеру посідають мовні одиниці, у складі яких присутній етнонім Mexican</w:t>
      </w:r>
      <w:r>
        <w:rPr>
          <w:sz w:val="22"/>
          <w:szCs w:val="22"/>
          <w:lang w:val="en-US"/>
        </w:rPr>
        <w:t>o</w:t>
      </w:r>
      <w:r>
        <w:rPr>
          <w:sz w:val="22"/>
          <w:szCs w:val="22"/>
          <w:lang w:val="uk-UA"/>
        </w:rPr>
        <w:t>. Компонент Mexican</w:t>
      </w:r>
      <w:r>
        <w:rPr>
          <w:sz w:val="22"/>
          <w:szCs w:val="22"/>
          <w:lang w:val="en-US"/>
        </w:rPr>
        <w:t>o</w:t>
      </w:r>
      <w:r>
        <w:rPr>
          <w:sz w:val="22"/>
          <w:szCs w:val="22"/>
          <w:lang w:val="uk-UA"/>
        </w:rPr>
        <w:t xml:space="preserve"> фактично завжди є смислоутворюючим та виконує функцію приписування певних якостей мексиканцям (Mexican</w:t>
      </w:r>
      <w:r>
        <w:rPr>
          <w:sz w:val="22"/>
          <w:szCs w:val="22"/>
          <w:lang w:val="en-US"/>
        </w:rPr>
        <w:t>o</w:t>
      </w:r>
      <w:r>
        <w:rPr>
          <w:sz w:val="22"/>
          <w:szCs w:val="22"/>
          <w:lang w:val="uk-UA"/>
        </w:rPr>
        <w:t xml:space="preserve"> breakfast, Mexican</w:t>
      </w:r>
      <w:r>
        <w:rPr>
          <w:sz w:val="22"/>
          <w:szCs w:val="22"/>
          <w:lang w:val="en-US"/>
        </w:rPr>
        <w:t>o</w:t>
      </w:r>
      <w:r>
        <w:rPr>
          <w:sz w:val="22"/>
          <w:szCs w:val="22"/>
          <w:lang w:val="uk-UA"/>
        </w:rPr>
        <w:t xml:space="preserve"> promotion).</w:t>
      </w:r>
    </w:p>
    <w:p>
      <w:pPr>
        <w:pStyle w:val="Normal"/>
        <w:ind w:firstLine="301"/>
        <w:jc w:val="both"/>
        <w:rPr/>
      </w:pPr>
      <w:r>
        <w:rPr>
          <w:sz w:val="22"/>
          <w:szCs w:val="22"/>
          <w:lang w:val="uk-UA"/>
        </w:rPr>
        <w:t>Лексичні запозичення з іспанської мови є вагомою частиною словникового складу американського варіанта англійської мови. Окреме місце в його лексико-семантичній системі посідають “етнокультурно забарвлені” запозичення, тобто лексика, семантичні особливості якої в мові-реципієнті фактично детерміновані етнічною стереотипізацією (macho-чоловік, гарної статури, pachuco-молодий мексиканець, який проживає в Америці). За лексико-семантичної асиміляції цих запозичень в англійській мові США спостерігається цілий комплекс механізмів переосмислення: генералізація та конкретизація значення, перенесення значення на базі метонімії, метафори та антономазії. Метонімічне перенесення при переосмисленні “етнокультурно зумовлених” запозичень з іспанської мови фіксується найчастіше, тому що номінації іспаномовних етносів більш пов’язані з асоціативними ознаками, ніж із процесом порівняння, тобто перенесення значення здійснювалося на базі асоціацій з реальними явищами, поведінкою та типовими рисами характеру вихідців із Латинської Америки.</w:t>
      </w:r>
    </w:p>
    <w:p>
      <w:pPr>
        <w:pStyle w:val="Normal"/>
        <w:ind w:firstLine="301"/>
        <w:jc w:val="both"/>
        <w:rPr/>
      </w:pPr>
      <w:r>
        <w:rPr>
          <w:sz w:val="22"/>
          <w:szCs w:val="22"/>
          <w:lang w:val="uk-UA"/>
        </w:rPr>
        <w:t xml:space="preserve">Основні способи продукування “псевдоіспанізмів” включають словотворення та граматико-морфологічний спосіб. Словотворення охоплює афіксацію та контамінацію. Афіксація в цьому випадку представлена поєднанням основи, що походить з англійської мови, із суфіксами іспанської мови –o, -ola, -ado (fatso-товстун, crapola-сьіття, desperado-відчайдушна людина). Контамінація полягає в поєднанні словотворчих компонентів англійської та іспанської мов (latrino-плітка). Граматико-морфологічний спосіб реалізується в поєднанні означеного артикля іспанської мови el з одиницями, що мають суфікс –o (el cheapo-дешева, неякісна річ, el stupido-дурень) або із власне англомовними одиницями (el fish-риба, el </w:t>
      </w:r>
      <w:r>
        <w:rPr>
          <w:sz w:val="22"/>
          <w:szCs w:val="22"/>
          <w:lang w:val="en-US"/>
        </w:rPr>
        <w:t>b</w:t>
      </w:r>
      <w:r>
        <w:rPr>
          <w:sz w:val="22"/>
          <w:szCs w:val="22"/>
          <w:lang w:val="uk-UA"/>
        </w:rPr>
        <w:t>uilding-будівля). Зафіксовано окремі випадки формування псевдоіспанізмів шляхом “псевдокалькування” (caca de toro-лайно бика, caca pasa-ізюм). “Псевдоіспанізми” характеризуються пейоративністю, хоча в конотативному компоненті семантики цих одиниць може бути присутній і елемент інтенсифікації, іронічності, евфемістичності. Як правило, сигніфікативне значення цих лексем не змінюється, зміни відбуваються в конотативному компоненті семантики “псевдоіспанізмів”.</w:t>
      </w:r>
    </w:p>
    <w:p>
      <w:pPr>
        <w:pStyle w:val="Normal"/>
        <w:ind w:firstLine="301"/>
        <w:jc w:val="both"/>
        <w:rPr>
          <w:sz w:val="22"/>
          <w:szCs w:val="22"/>
          <w:lang w:val="uk-UA"/>
        </w:rPr>
      </w:pPr>
      <w:r>
        <w:rPr>
          <w:sz w:val="22"/>
          <w:szCs w:val="22"/>
          <w:lang w:val="uk-UA"/>
        </w:rPr>
        <w:t>Англійсько-іспанський білінгвізм опосередковано знаходить вияв у комунікативній поведінці носіїв англійської мови. У комунікативній практиці англомовних американців-монолінгвів спостерігається тенденція до вживання запозичень та вкраплень з іспанської мови (лексична інтерференція). Американці європейського походження вживають лексику іспанської мови, що зафіксована англомовними лексикографічними джерелами (amigo-друг), та мовні одиниці, що у словниках не наводяться (hasta luego-до зустрічі). Іспаномовний матеріал вживається у “спотвореному” конотативному значенні (adios-прощавай) та вигляді (hasta la pasta-до зустрічі), адаптується до англомовних ситуацій спілкування.</w:t>
      </w:r>
    </w:p>
    <w:p>
      <w:pPr>
        <w:pStyle w:val="Normal"/>
        <w:ind w:firstLine="301"/>
        <w:jc w:val="both"/>
        <w:rPr>
          <w:sz w:val="22"/>
          <w:szCs w:val="22"/>
          <w:lang w:val="uk-UA"/>
        </w:rPr>
      </w:pPr>
      <w:r>
        <w:rPr>
          <w:sz w:val="22"/>
          <w:szCs w:val="22"/>
          <w:lang w:val="uk-UA"/>
        </w:rPr>
        <w:t>Основними функціями запозичень та вкраплень з іспанської у мовленні “англо-американців” слід вважати передачу негативних емоцій, незадоволення; досягнення комічного ефекту (каламбури); імпліцитне вираження презирства та зневаги до іспаномовних спільнот. Комунікативна діяльність “мексикано-американців” зумовлює такі функції іспаномовного лексичного компонента, як відбиття національних особливостей власного етносу; віддзеркалення характерних рис власної етнічної групи; стилістично забарвлене позначення об’єктів, що мають відношення до культури та життєдіяльності етносу.</w:t>
      </w:r>
    </w:p>
    <w:p>
      <w:pPr>
        <w:pStyle w:val="Normal"/>
        <w:ind w:right="-1" w:firstLine="301"/>
        <w:jc w:val="both"/>
        <w:rPr/>
      </w:pPr>
      <w:r>
        <w:rPr>
          <w:sz w:val="22"/>
          <w:szCs w:val="22"/>
          <w:lang w:val="uk-UA"/>
        </w:rPr>
        <w:t xml:space="preserve">Отже, етноспецифіка сприйняття навколишнього світу детермінує особливості мовних картин світу різних спільнот, що, у свою чергу, зумовлює феномени “національного характеру” та “етнічного стереотипу”, які тісно корелюють між собою. З одного боку, простежується вплив параметра політичної коректності англійської мови, з іншого боку, – підтверджується факт стійкості стереотипів: в американському варіанті англійської мови й досі існує значна кількість пейоративних “ксеноетнонімів” на позначення іспаномовних спільнот, американців африканського походження, індіанців, азійців, італійців, євреїв, поляків, росіян і т.д. </w:t>
      </w:r>
    </w:p>
    <w:p>
      <w:pPr>
        <w:pStyle w:val="Normal"/>
        <w:ind w:right="-1" w:firstLine="301"/>
        <w:jc w:val="both"/>
        <w:rPr>
          <w:sz w:val="22"/>
          <w:szCs w:val="22"/>
          <w:lang w:val="uk-UA"/>
        </w:rPr>
      </w:pPr>
      <w:r>
        <w:rPr>
          <w:sz w:val="22"/>
          <w:szCs w:val="22"/>
          <w:lang w:val="uk-UA"/>
        </w:rPr>
        <w:t>Прояви характерних рис англійсько-іспанського білінгвізму в комунікації можна спостерігати на прикладах мовленнєвої поведінки американців європейського походження та вихідців із Латинської Америки. Білінгвізм у мовленні цих спільнот виявляється неоднаково, хоча перехід з англійської на іспанську у мовленні білінгвальних американців-вихідців із Латинської Америки та білих американців США зумовлено ідентичними екстралінґвальними чинниками.</w:t>
      </w:r>
    </w:p>
    <w:p>
      <w:pPr>
        <w:pStyle w:val="Normal"/>
        <w:ind w:firstLine="301"/>
        <w:rPr>
          <w:sz w:val="22"/>
          <w:szCs w:val="22"/>
          <w:lang w:val="uk-UA"/>
        </w:rPr>
      </w:pPr>
      <w:r>
        <w:rPr>
          <w:sz w:val="22"/>
          <w:szCs w:val="22"/>
          <w:lang w:val="uk-UA"/>
        </w:rPr>
      </w:r>
    </w:p>
    <w:sectPr>
      <w:type w:val="nextPage"/>
      <w:pgSz w:w="8391" w:h="11906"/>
      <w:pgMar w:left="964"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3:53:00Z</dcterms:created>
  <dc:creator>Светочка</dc:creator>
  <dc:description/>
  <cp:keywords/>
  <dc:language>en-US</dc:language>
  <cp:lastModifiedBy>Admin</cp:lastModifiedBy>
  <dcterms:modified xsi:type="dcterms:W3CDTF">2013-07-02T13:53:00Z</dcterms:modified>
  <cp:revision>2</cp:revision>
  <dc:subject/>
  <dc:title>Світлана Мірошник</dc:title>
</cp:coreProperties>
</file>