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МЕНТ НАБУТТЯ ПРАВА ВЛАСНОСТІ: МОЖЛИВОСТІ ДОГОВІРНОГО ВРЕГУЛЮ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Болокан І.В., к.ю.н., доцент, </w:t>
      </w:r>
    </w:p>
    <w:p>
      <w:pPr>
        <w:pStyle w:val="Defaul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оцент кафедри правознавства Запорізького національного технічного університе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1 ст. 334 ЦК України встановлює, що право власності у набувача майна за договором виникає з моменту передання майна, якщо інше не встановлено договором або законом. Таким чином існує загальне правило про момент набуття право власності за договором – момент передання майна, і існує два інших варіанти вирішення цього питання: 1) випадки, коли договором встановлено інше; 2) випадки, коли законом встановлено інше. Можливість врегулювання моменту набуття права власності договором сторони мають вирішити шляхом закріплення в конкретному договорі чітких положень про це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нням майна вважається: 1) вручення його набувачеві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ручення його перевізникові для відправлення набувачеві майна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ручення його організації зв’язку для пересилання набувачеві майна, відчуженого без зобов’язання доставки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ручення коносамента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вручення іншого, ніж коносамент, товарно-розпорядчого документа на майно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осується випадків, коли законом встановлюється інше, ніж загальне правило про момент набуття права власності за договором, то до таких випадків належать такі, закріплені в ЦК України: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перше, особливості моменту виконання обов’язку продавця передати товар, які встановлює ст. 664 ЦК України, що регулює договір купівлі-продажу. Відповідно до вказаної норми обов’язок продавця передати товар покупцеві вважається виконаним у момент: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ручення товару покупцеві, якщо договором встановлений обов’язок продавця доставити товар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дання товару в розпорядження покупця, якщо товар має бути переданий покупцеві за місцезнаходженням товару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правило диспозитивне, адже вказана норма чітко встановлює, що договором купівлі-продажу може бути встановлений інший момент виконання продавцем обов’язку передати товар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 вважається наданим у розпорядження покупця, якщо у строк, встановлений договором, він готовий до передання покупцеві у належному місці і покупець поінформований про це. Готовий до передання товар повинен бути відповідним чином ідентифікований для цілей договору, зокрема шляхом маркування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 договору купівлі-продажу не випливає обов’язок продавця доставити товар або передати товар у його місцезнаходженні, обов’язок продавця передати товар покупцеві вважається виконаним у момент здачі товару перевізникові або організації зв’язку для доставки покупцеві. Тобто вказана норма певним чином "перегукується" із загальною нормою ч. 2 ст. 334 ЦК України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особливості моменту набуття права власності за договором найму-продажу встановлює ч. 2 ст. 705 ЦК України, відповідно до якої покупець стає власником товару, переданого йому за договором найму-продажу, з моменту оплати товару. Вказана норма також є диспозитивною, адже ЦК України надає можливість встановити інше в конкретному договорі. 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о-третє, певні особливості з урахування специфіки договору міни закріплює ч. 4 ст. 715 ЦК України, відповідно до якої загальне правило про момент набуття права власності за договором – передання майна – залишається незмінним, натомість особливість полягає в одночасному набутті права власності на обмінювані товари, яке відбувається (переходить до сторін) після виконання зобов’язань щодо передання майна обома сторонами. І вже традиційно вказана норма, як і більшість норм цивільного права, є диспозитивною. Інше може встановлюватись не лише договором, а й законом. По-четверте, певні особливості є в набутті право власності обдаровуваного на дарунок, яке, відповідно до ч. 1 ст. 722 ЦК виникає з моменту прийняття дарунку. Можливим є й інші варіанти моменту набуття права власності: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ийняття обдаровуваним документів, які посвідчують право власності на річ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ийняття обдаровуваним інших документів, які посвідчують належність дарувальникові предмета договору;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ийняття обдаровуваним символів речі (ключів, макетів тощо). Будь-яка з вказаних дій є прийняттям дарунка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п’яте, передбачались особливості набуття права власності на майно і за договором довічного утримання, натомість як таких особливостей не має, адже ст. 748 ЦК України "відсилає" до загальної норми (ст. 334 ЦК України)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мент переходу права власності на майно досить часто залежить від того, яке саме майно передається – рухоме чи нерухоме. Саме щодо рухомого майна найчастіше застосовується загальне правило, про яке говорилось на початку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ається можливість договірного врегулювання моменту набуття права власності у тих випадках, коли майно, яке передається за договором, є нерухомим, оскільки для врегулювання правочинів з відчуження нерухомого майна законодавець закріплює імперативну норму, яка пов’язує момент набуття права власності на нерухоме майно з нотаріальним оформленням відповідного договору. Так, ч. 3 ст. 334 ЦК України встановлює, що право власності на майно за договором, який підлягає нотаріальному посвідченню, виникає у набувача з моменту такого посвідчення. Єдиним винятком із цього правила є випадки, передбачені ч. 2 ст. 220 ЦК України, відповідно до якої, якщо сторони домовилися щодо усіх істотних умов договору, що підтверджується письмовими доказами, і відбулося повне або часткове виконання договору, але одна із сторін ухилилася від його нотаріального посвідчення, суд може визнати такий договір дійсним. У цьому разі наступне нотаріальне посвідчення договору не вимагається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можливим є договірне врегулювання моменту набуття права власності у випадках, коли права на нерухоме майно, підлягають державній реєстра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орма ч. 1 ст. 334 ЦК України встановлює загальні положення щодо моменту набуття права власності. Певні особливості (винятки або деталізацію), пов’язані з можливістю зміни загальної норми умовами конкретного договору, закріплюють норми, якими регулюються ці різновиди цивільно-правових договор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9:00Z</dcterms:created>
  <dc:creator>www.PHILka.RU</dc:creator>
  <dc:description/>
  <dc:language>en-US</dc:language>
  <cp:lastModifiedBy>www.PHILka.RU</cp:lastModifiedBy>
  <dcterms:modified xsi:type="dcterms:W3CDTF">2014-11-07T08:21:00Z</dcterms:modified>
  <cp:revision>3</cp:revision>
  <dc:subject/>
  <dc:title/>
</cp:coreProperties>
</file>