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УДК</w:t>
      </w:r>
    </w:p>
    <w:p>
      <w:pPr>
        <w:pStyle w:val="Normal"/>
        <w:shd w:fill="FFFFFF" w:val="clear"/>
        <w:ind w:firstLine="539"/>
        <w:jc w:val="right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Троцюк Н.В.</w:t>
      </w:r>
    </w:p>
    <w:p>
      <w:pPr>
        <w:pStyle w:val="Normal"/>
        <w:shd w:fill="FFFFFF" w:val="clear"/>
        <w:ind w:firstLine="539"/>
        <w:jc w:val="right"/>
        <w:rPr/>
      </w:pPr>
      <w:r>
        <w:rPr>
          <w:iCs/>
          <w:sz w:val="28"/>
          <w:szCs w:val="28"/>
          <w:lang w:val="uk-UA"/>
        </w:rPr>
        <w:t>асистент,</w:t>
      </w:r>
    </w:p>
    <w:p>
      <w:pPr>
        <w:pStyle w:val="Normal"/>
        <w:shd w:fill="FFFFFF" w:val="clear"/>
        <w:ind w:firstLine="539"/>
        <w:jc w:val="right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Юридичний інститут,</w:t>
      </w:r>
    </w:p>
    <w:p>
      <w:pPr>
        <w:pStyle w:val="Normal"/>
        <w:shd w:fill="FFFFFF" w:val="clear"/>
        <w:ind w:firstLine="539"/>
        <w:jc w:val="right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аціональний авіаційний університет, м. Київ</w:t>
      </w:r>
    </w:p>
    <w:p>
      <w:pPr>
        <w:pStyle w:val="Normal"/>
        <w:shd w:fill="FFFFFF" w:val="clear"/>
        <w:spacing w:lineRule="auto" w:line="360"/>
        <w:ind w:firstLine="539"/>
        <w:jc w:val="center"/>
        <w:rPr>
          <w:iCs/>
          <w:caps/>
          <w:sz w:val="28"/>
          <w:szCs w:val="28"/>
          <w:lang w:val="uk-UA"/>
        </w:rPr>
      </w:pPr>
      <w:r>
        <w:rPr>
          <w:i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39"/>
        <w:jc w:val="center"/>
        <w:rPr>
          <w:iCs/>
          <w:caps/>
          <w:sz w:val="28"/>
          <w:szCs w:val="28"/>
          <w:lang w:val="uk-UA"/>
        </w:rPr>
      </w:pPr>
      <w:r>
        <w:rPr>
          <w:iCs/>
          <w:caps/>
          <w:sz w:val="28"/>
          <w:szCs w:val="28"/>
          <w:lang w:val="uk-UA"/>
        </w:rPr>
        <w:t>Правова природа договору перевезення вантажу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iCs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>ерехід до ринкової економіки характеризується різноманітністю форм власності, суб'єктів господарської діяльності, форм ведення ви</w:t>
        <w:softHyphen/>
        <w:t xml:space="preserve">робництва та господарювання і, як результат цього, широким колом і різноманітністю цивільно-правових договорів. Договір є найважливішим регулятором фактичної поведінки, оскільки ним безпосередньо визначаються взаємні права та обов’язки сторін у цих зобов’язальних правовідносинах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.1 ст. 626</w:t>
      </w:r>
      <w:r>
        <w:rPr>
          <w:color w:val="FF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ЦКУ д</w:t>
      </w:r>
      <w:r>
        <w:rPr>
          <w:sz w:val="28"/>
          <w:szCs w:val="28"/>
        </w:rPr>
        <w:t xml:space="preserve">оговір - це домовленість двох або більше сторін, спрямована на встановлення, зміну або припинення цивільних прав та обов'язків [1]. </w:t>
      </w:r>
      <w:r>
        <w:rPr>
          <w:sz w:val="28"/>
          <w:szCs w:val="28"/>
          <w:lang w:val="uk-UA"/>
        </w:rPr>
        <w:t xml:space="preserve">Він </w:t>
      </w:r>
      <w:r>
        <w:rPr>
          <w:sz w:val="28"/>
          <w:szCs w:val="28"/>
        </w:rPr>
        <w:t>являє собою одне із самих унікальних правових засобів, у рамках якого інтерес кожної сто</w:t>
        <w:softHyphen/>
        <w:t>ро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же бути задоволений лише задопомогою задоволення інтересу іншої сторони. Це 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оджує загальний інтерес сторін в укладанні дого</w:t>
        <w:softHyphen/>
        <w:t>вору і його належному виконанні. Тому саме дого</w:t>
        <w:softHyphen/>
        <w:t>вір, заснований на взаємній зацікавленості сторін, здатний забезпечити таку організованість, порядок і стабільність в економічному обороті, яких неможли</w:t>
        <w:softHyphen/>
        <w:t xml:space="preserve">во домогтися за допомогою </w:t>
      </w:r>
      <w:r>
        <w:rPr>
          <w:sz w:val="28"/>
          <w:szCs w:val="28"/>
          <w:lang w:val="uk-UA"/>
        </w:rPr>
        <w:t>самих</w:t>
      </w:r>
      <w:r>
        <w:rPr>
          <w:sz w:val="28"/>
          <w:szCs w:val="28"/>
        </w:rPr>
        <w:t xml:space="preserve"> жорстких </w:t>
      </w:r>
      <w:r>
        <w:rPr>
          <w:sz w:val="28"/>
          <w:szCs w:val="28"/>
          <w:lang w:val="uk-UA"/>
        </w:rPr>
        <w:t>адміністративно-правових засоб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шній день е</w:t>
      </w:r>
      <w:r>
        <w:rPr>
          <w:sz w:val="28"/>
          <w:szCs w:val="28"/>
        </w:rPr>
        <w:t>кономіку будь-якої держави важко уявити без укладення договорів</w:t>
      </w:r>
      <w:r>
        <w:rPr>
          <w:sz w:val="28"/>
          <w:szCs w:val="28"/>
          <w:lang w:val="uk-UA"/>
        </w:rPr>
        <w:t>, а саме договорів</w:t>
      </w:r>
      <w:r>
        <w:rPr>
          <w:sz w:val="28"/>
          <w:szCs w:val="28"/>
        </w:rPr>
        <w:t xml:space="preserve"> з надання будь-яких транспортних послуг. При цьому важл</w:t>
      </w:r>
      <w:r>
        <w:rPr>
          <w:sz w:val="28"/>
          <w:szCs w:val="28"/>
          <w:lang w:val="uk-UA"/>
        </w:rPr>
        <w:t>иве місц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ред них займає договір про </w:t>
      </w:r>
      <w:r>
        <w:rPr>
          <w:sz w:val="28"/>
          <w:szCs w:val="28"/>
        </w:rPr>
        <w:t>перевезення вантаж</w:t>
      </w:r>
      <w:r>
        <w:rPr>
          <w:sz w:val="28"/>
          <w:szCs w:val="28"/>
          <w:lang w:val="uk-UA"/>
        </w:rPr>
        <w:t>у будь-яким видом транспор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ч.1 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>909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uk-UA"/>
        </w:rPr>
        <w:t>ивільного кодексу</w:t>
      </w:r>
      <w:r>
        <w:rPr>
          <w:sz w:val="28"/>
          <w:szCs w:val="28"/>
        </w:rPr>
        <w:t xml:space="preserve"> України окремо дається визначення договору про перевезення вантажу</w:t>
      </w:r>
      <w:r>
        <w:rPr>
          <w:sz w:val="28"/>
          <w:szCs w:val="28"/>
          <w:lang w:val="uk-UA"/>
        </w:rPr>
        <w:t xml:space="preserve">, а саме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 договором перевезення вантажу </w:t>
      </w:r>
      <w:r>
        <w:rPr>
          <w:sz w:val="28"/>
          <w:szCs w:val="28"/>
          <w:lang w:val="uk-UA"/>
        </w:rPr>
        <w:t>одна сторона</w:t>
      </w:r>
      <w:r>
        <w:rPr>
          <w:sz w:val="28"/>
          <w:szCs w:val="28"/>
        </w:rPr>
        <w:t xml:space="preserve"> (перевізник) зобов’язується доставити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віреній їй </w:t>
      </w:r>
      <w:r>
        <w:rPr>
          <w:sz w:val="28"/>
          <w:szCs w:val="28"/>
          <w:lang w:val="uk-UA"/>
        </w:rPr>
        <w:t>другою стороною (</w:t>
      </w:r>
      <w:r>
        <w:rPr>
          <w:sz w:val="28"/>
          <w:szCs w:val="28"/>
        </w:rPr>
        <w:t>відправником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вантаж до пункту призначення і видати його </w:t>
      </w:r>
      <w:r>
        <w:rPr>
          <w:sz w:val="28"/>
          <w:szCs w:val="28"/>
          <w:lang w:val="uk-UA"/>
        </w:rPr>
        <w:t>особі, яка має право</w:t>
      </w:r>
      <w:r>
        <w:rPr>
          <w:sz w:val="28"/>
          <w:szCs w:val="28"/>
        </w:rPr>
        <w:t xml:space="preserve"> на одержання вантаж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одержувачеві), а відправник зобов’язується сплати за перевезення вантажу встановлену пла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1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оговір про перевезення вантажу є реальним, оскільки він вважається укладеним у момент здачі вантажу транспортній організації для перевезення. Послуга за перевезення надається за плату, причому обидві сторони наділяються у договорі правами та обов’язками. Отже, договір про перевезення </w:t>
      </w:r>
      <w:r>
        <w:rPr>
          <w:sz w:val="28"/>
          <w:szCs w:val="28"/>
          <w:lang w:val="uk-UA"/>
        </w:rPr>
        <w:t xml:space="preserve">вантажу </w:t>
      </w:r>
      <w:r>
        <w:rPr>
          <w:sz w:val="28"/>
          <w:szCs w:val="28"/>
        </w:rPr>
        <w:t>– оплатний і двосторонній</w:t>
      </w:r>
      <w:r>
        <w:rPr>
          <w:sz w:val="28"/>
          <w:szCs w:val="28"/>
          <w:lang w:val="uk-UA"/>
        </w:rPr>
        <w:t>, реаль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говори про організацію перевезення є консесуальними, оскільки вважаються укладеними з моменту надання угоді сторін належної (письмової) форми. Вони не передбачають перевезення конкретного вантажу, тому не є товарними угод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обов’язання з перевезення конкретного вантажу виникає з договору перевезення, що укладається у момент прийняття перевізником від відправника вантажу разом з відповідним транспортним документом. Перевезення вантажу оформлюється спеціальним транспортним документом, який супроводжує вантаж і по суті є письмовою формою договор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обливості укладення договорів, а також складання перевізних документів залежно від виду транспорту визначаються транспортними кодексами, статутами , правилами перевезень.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торонами у договорі перевезення вантажу є перевізник і відправник. Перевізниками вважаються ті транспортні організації, які мають права юридичної особи та яким надано право укладати договори перевезення безпосередньо або через свої підрозділи транспортними статутами (кодексами) [4</w:t>
      </w:r>
      <w:r>
        <w:rPr>
          <w:sz w:val="28"/>
          <w:szCs w:val="28"/>
          <w:lang w:val="uk-UA"/>
        </w:rPr>
        <w:t>, с. 312</w:t>
      </w:r>
      <w:r>
        <w:rPr>
          <w:sz w:val="28"/>
          <w:szCs w:val="28"/>
        </w:rPr>
        <w:t>]. Це, зокрема, залізниці, річкові та морські пароплавства, авіаційні підприємства та автогосподарства. Якщо перевезення вантажу здійснюється у прямому, прямому змішаному сполученні, то учасниками перевізного процесу на стороні перевізника виступають кілька транспортних організацій одного чи кількох видів транспорту. Договір з відправником вантажу укладає транспортна організація, яка сама або через свої підрозділи приймає вантаж для перевезення у пункті відправлення. Всі наступні транспортні організації, які беруть участь у перевезенні, щодо початкового перевізника є третіми особами, на які за чинними на транспорті правилами покладається виконання зобов’язання з перевезен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равниками вантажів можуть бути як організації (юридичні особи), так і громадяни, яким вантаж належить або на праві повного господарського відання, або на праві оперативного управління, або на іншій підставі, передбаченій законом чи договор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рім перевізника та відправника, учасником перевезення є також одержувач вантажу. Вантажоодержувач, як правило, перебуває у договірних відносинах з вантажовідправником (з поставки, контрактації, купівлі-продажу тощо) і вже на основі цих договорів повинен прийняти доставлений йому перевізником вантаж. Вантажоодержувач може відмовитися від прийняття вантажу лише в тому разі, коли його якість внаслідок псування чи пошкодження змінилася настільки, що виключається можливість повного або часткового використання вантаж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тже, договір перевезення вантажу можна розглядати як договір на користь третьої особи (одержувача), для якої виникають не лише права (наприклад, вимагати від перевізника видачі вантажу), а й передбачені транспортними правилами обов’язки (прийняти вантаж, здійснити доплату за перевезення тощо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предметом даного договору  є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надання послуг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перевезення вантажу, </w:t>
      </w: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 перевізник зобов'язаний надати транспортні засоби під завантаження у передбачений договором строк, а відправник повинен пред'явити у встановлений строк призначений для перевезення вантаж в належній тарі та/або упаковці, замаркований відповідно до встановлених вимог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  <w:tab w:val="left" w:pos="1637" w:leader="none"/>
        </w:tabs>
        <w:spacing w:lineRule="auto" w:line="360"/>
        <w:ind w:left="567" w:firstLine="540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вільний кодекс України від 16.01.2003р. № 435-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// Відомості Верховної Ради України. – 2003. – №№ 40-44. – Ст.35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1637" w:leader="none"/>
        </w:tabs>
        <w:spacing w:lineRule="auto" w:line="36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улгакова І.В., Клепікова О.В. Транспортне право України. - К.- 2005. - 534с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  <w:tab w:val="left" w:pos="1637" w:leader="none"/>
        </w:tabs>
        <w:spacing w:lineRule="auto" w:line="360"/>
        <w:ind w:left="567" w:firstLine="540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вільний кодекс України: Науково-практичний коментар. У 2 т. / За відповід.ред.О.В.Дзери (кер.авт.кол.), Н.С. Кузнєцової, В.В</w:t>
      </w:r>
      <w:r>
        <w:rPr>
          <w:sz w:val="28"/>
          <w:szCs w:val="28"/>
        </w:rPr>
        <w:t>.Луця. – К.: Юрінком Інтер, 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–</w:t>
      </w:r>
      <w:r>
        <w:rPr>
          <w:sz w:val="28"/>
          <w:szCs w:val="28"/>
          <w:lang w:val="uk-UA"/>
        </w:rPr>
        <w:t xml:space="preserve"> 1920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0" w:leader="none"/>
          <w:tab w:val="left" w:pos="1637" w:leader="none"/>
        </w:tabs>
        <w:spacing w:lineRule="auto" w:line="360"/>
        <w:ind w:left="1107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43:00Z</dcterms:created>
  <dc:creator>Нина</dc:creator>
  <dc:description/>
  <cp:keywords/>
  <dc:language>en-US</dc:language>
  <cp:lastModifiedBy>XTreme</cp:lastModifiedBy>
  <cp:lastPrinted>2011-02-07T15:21:00Z</cp:lastPrinted>
  <dcterms:modified xsi:type="dcterms:W3CDTF">2011-02-07T12:22:00Z</dcterms:modified>
  <cp:revision>33</cp:revision>
  <dc:subject/>
  <dc:title/>
</cp:coreProperties>
</file>