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>
          <w:caps/>
        </w:rPr>
      </w:pPr>
      <w:r>
        <w:rPr>
          <w:sz w:val="28"/>
        </w:rPr>
        <w:t>УДК 628.921                                                      В.А. Егорченков, к.т.н., доцент</w:t>
        <w:tab/>
        <w:tab/>
        <w:tab/>
        <w:t xml:space="preserve">           </w:t>
        <w:tab/>
        <w:t xml:space="preserve">          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aps/>
          <w:sz w:val="28"/>
        </w:rPr>
        <w:t xml:space="preserve">определение </w:t>
      </w:r>
      <w:r>
        <w:rPr>
          <w:b/>
          <w:caps/>
          <w:color w:val="000000"/>
          <w:sz w:val="28"/>
        </w:rPr>
        <w:t>коэффициента светового климата при расчетах ЕСТЕСТВЕННОГО освещения помещений</w:t>
      </w:r>
    </w:p>
    <w:p>
      <w:pPr>
        <w:pStyle w:val="TextBody"/>
        <w:spacing w:before="0" w:after="0"/>
        <w:ind w:firstLine="35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Донбасская национальная академия строительства и архитектуры, Укра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</w:rPr>
        <w:t xml:space="preserve">Постановка проблемы. </w:t>
      </w:r>
      <w:r>
        <w:rPr>
          <w:color w:val="000000"/>
          <w:sz w:val="28"/>
        </w:rPr>
        <w:t xml:space="preserve">Новый нормативный документ Украины, регламентирующий проектирование и расчет естественного и искусственного освещения помещений [1], имеет ряд существенных недостатков в части вопросов, посвященных естественному освещению. Один из наиболее существенных – некорректное зонирование территории Украины на светоклиматические районы. Попытка в новых украинских нормах </w:t>
      </w:r>
      <w:r>
        <w:rPr>
          <w:sz w:val="28"/>
        </w:rPr>
        <w:t>использовать аналогию российских норм для учета светоклиматических ресурсов Украины явилась неудачной, т.к. Украина в этом плане имеет свои особ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то приводит к необоснованному увеличению площади светопроемов в одних районах и уменьшению – в других, что существенным образом сказывается на энергосбережении зданий. В связи с этим необходимо проанализировать [1] </w:t>
      </w:r>
      <w:r>
        <w:rPr>
          <w:sz w:val="28"/>
          <w:lang w:val="en-US"/>
        </w:rPr>
        <w:t>c</w:t>
      </w:r>
      <w:r>
        <w:rPr>
          <w:sz w:val="28"/>
        </w:rPr>
        <w:t xml:space="preserve"> точки зрения учета светоклиматических особенностей  Украины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i/>
          <w:sz w:val="28"/>
        </w:rPr>
        <w:t>Анализ основных исследований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Как известно, нормативное значение коэффициента естественной освещенности </w:t>
      </w:r>
      <w:r>
        <w:rPr>
          <w:i/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н</w:t>
      </w:r>
      <w:r>
        <w:rPr>
          <w:color w:val="000000"/>
          <w:sz w:val="28"/>
        </w:rPr>
        <w:t xml:space="preserve"> определяется по следующей формуле </w:t>
      </w:r>
      <w:r>
        <w:rPr>
          <w:sz w:val="28"/>
        </w:rPr>
        <w:t>[1]</w:t>
      </w:r>
    </w:p>
    <w:p>
      <w:pPr>
        <w:pStyle w:val="Normal"/>
        <w:ind w:firstLine="3360"/>
        <w:jc w:val="center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firstLine="3360"/>
        <w:jc w:val="center"/>
        <w:rPr/>
      </w:pPr>
      <w:r>
        <w:rPr>
          <w:i/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но</w:t>
      </w:r>
      <w:r>
        <w:rPr>
          <w:sz w:val="28"/>
          <w:lang w:val="uk-UA"/>
        </w:rPr>
        <w:t xml:space="preserve"> · </w:t>
      </w:r>
      <w:r>
        <w:rPr>
          <w:i/>
          <w:sz w:val="28"/>
          <w:lang w:val="en-US"/>
        </w:rPr>
        <w:t>m</w:t>
      </w:r>
      <w:r>
        <w:rPr>
          <w:sz w:val="28"/>
        </w:rPr>
        <w:t>,</w:t>
      </w:r>
      <w:r>
        <w:rPr>
          <w:sz w:val="28"/>
          <w:lang w:val="uk-UA"/>
        </w:rPr>
        <w:t xml:space="preserve"> %,</w:t>
        <w:tab/>
        <w:tab/>
        <w:tab/>
        <w:tab/>
        <w:tab/>
        <w:t>(1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но</w:t>
      </w:r>
      <w:r>
        <w:rPr>
          <w:sz w:val="28"/>
          <w:lang w:val="uk-UA"/>
        </w:rPr>
        <w:t xml:space="preserve"> – </w:t>
      </w:r>
      <w:r>
        <w:rPr>
          <w:color w:val="000000"/>
          <w:sz w:val="28"/>
        </w:rPr>
        <w:t xml:space="preserve">нормативное значение КЕО без учета климатических особенностей района строительства, %; 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светового климата с учетом ориентации светопроемов по сторонам горизонта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проведенных ранее исследований с использованием последних метеорологических данных [2] территория Украины имеет четыре светоклиматических пояса (рис.1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Формулирование целей статьи</w:t>
      </w:r>
      <w:r>
        <w:rPr>
          <w:i/>
          <w:sz w:val="28"/>
        </w:rPr>
        <w:t xml:space="preserve">. </w:t>
      </w:r>
      <w:r>
        <w:rPr>
          <w:sz w:val="28"/>
        </w:rPr>
        <w:t xml:space="preserve">Целью данной работы является определение </w:t>
      </w:r>
      <w:r>
        <w:rPr>
          <w:color w:val="000000"/>
          <w:sz w:val="28"/>
        </w:rPr>
        <w:t>коэффициента светового климата с учетом ориентации светопроемов по сторонам горизонта для четырехпоясного светоклиматического районирования территории Украин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Основная часть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Для достижения этой цели была использована методика определения коэффициента солнечности в зависимости от ориентации светопроемов, светового пояса и вида системы естественного освещения, которая использовалась в ранее действовавших нормах </w:t>
      </w:r>
      <w:r>
        <w:rPr>
          <w:sz w:val="28"/>
        </w:rPr>
        <w:t>[3].</w:t>
      </w:r>
    </w:p>
    <w:p>
      <w:pPr>
        <w:pStyle w:val="Normal"/>
        <w:tabs>
          <w:tab w:val="clear" w:pos="708"/>
          <w:tab w:val="left" w:pos="1766" w:leader="none"/>
        </w:tabs>
        <w:ind w:right="-6" w:firstLine="720"/>
        <w:jc w:val="both"/>
        <w:rPr>
          <w:sz w:val="28"/>
        </w:rPr>
      </w:pPr>
      <w:r>
        <w:rPr>
          <w:sz w:val="28"/>
        </w:rPr>
        <w:t xml:space="preserve">В результате проведенных расчетов определены значения коэффициента светового климата </w:t>
      </w:r>
      <w:r>
        <w:rPr>
          <w:color w:val="000000"/>
          <w:sz w:val="28"/>
        </w:rPr>
        <w:t>для светопроемов в наружных стенах зданий (</w:t>
      </w:r>
      <w:r>
        <w:rPr>
          <w:sz w:val="28"/>
        </w:rPr>
        <w:t xml:space="preserve">табл.1) и </w:t>
      </w:r>
      <w:r>
        <w:rPr>
          <w:color w:val="000000"/>
          <w:sz w:val="28"/>
        </w:rPr>
        <w:t>для светопроемов в покрытиях зданий (табл.2) при соответствующих ориентациях светопроемов по сторонам горизонта (рис.2).</w:t>
      </w:r>
    </w:p>
    <w:p>
      <w:pPr>
        <w:pStyle w:val="Normal"/>
        <w:tabs>
          <w:tab w:val="clear" w:pos="708"/>
          <w:tab w:val="left" w:pos="1766" w:leader="none"/>
        </w:tabs>
        <w:ind w:right="-6" w:firstLine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35</wp:posOffset>
                </wp:positionH>
                <wp:positionV relativeFrom="paragraph">
                  <wp:posOffset>-76200</wp:posOffset>
                </wp:positionV>
                <wp:extent cx="4672965" cy="3427730"/>
                <wp:effectExtent l="5715" t="5080" r="57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800" cy="3427560"/>
                          <a:chOff x="0" y="0"/>
                          <a:chExt cx="4672800" cy="3427560"/>
                        </a:xfrm>
                      </wpg:grpSpPr>
                      <wps:wsp>
                        <wps:cNvSpPr txBox="1"/>
                        <wps:spPr>
                          <a:xfrm>
                            <a:off x="483120" y="3123000"/>
                            <a:ext cx="4006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1.  Карта светового климата Укра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161748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6">
                                <a:moveTo>
                                  <a:pt x="0" y="36"/>
                                </a:moveTo>
                                <a:lnTo>
                                  <a:pt x="37" y="36"/>
                                </a:lnTo>
                                <a:lnTo>
                                  <a:pt x="51" y="25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159624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37" y="37"/>
                                </a:moveTo>
                                <a:lnTo>
                                  <a:pt x="51" y="26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59624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161172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22"/>
                                </a:moveTo>
                                <a:lnTo>
                                  <a:pt x="36" y="22"/>
                                </a:lnTo>
                                <a:lnTo>
                                  <a:pt x="50" y="11"/>
                                </a:lnTo>
                                <a:lnTo>
                                  <a:pt x="36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13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6117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0" y="47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47"/>
                                </a:lnTo>
                                <a:lnTo>
                                  <a:pt x="46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61172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0"/>
                                </a:moveTo>
                                <a:lnTo>
                                  <a:pt x="0" y="47"/>
                                </a:lnTo>
                                <a:lnTo>
                                  <a:pt x="51" y="0"/>
                                </a:lnTo>
                                <a:lnTo>
                                  <a:pt x="51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117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46" y="0"/>
                                </a:lnTo>
                                <a:lnTo>
                                  <a:pt x="23" y="22"/>
                                </a:lnTo>
                                <a:lnTo>
                                  <a:pt x="46" y="47"/>
                                </a:lnTo>
                                <a:lnTo>
                                  <a:pt x="46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61172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6"/>
                                </a:lnTo>
                                <a:lnTo>
                                  <a:pt x="42" y="47"/>
                                </a:lnTo>
                                <a:lnTo>
                                  <a:pt x="14" y="47"/>
                                </a:ln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161748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59624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73"/>
                                </a:moveTo>
                                <a:lnTo>
                                  <a:pt x="0" y="48"/>
                                </a:lnTo>
                                <a:lnTo>
                                  <a:pt x="23" y="0"/>
                                </a:lnTo>
                                <a:lnTo>
                                  <a:pt x="46" y="48"/>
                                </a:ln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62612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61172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0"/>
                                </a:lnTo>
                                <a:lnTo>
                                  <a:pt x="51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61172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7"/>
                                </a:lnTo>
                                <a:lnTo>
                                  <a:pt x="51" y="36"/>
                                </a:lnTo>
                                <a:lnTo>
                                  <a:pt x="37" y="47"/>
                                </a:lnTo>
                                <a:lnTo>
                                  <a:pt x="14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61172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62"/>
                                </a:moveTo>
                                <a:lnTo>
                                  <a:pt x="0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11"/>
                                </a:lnTo>
                                <a:lnTo>
                                  <a:pt x="23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7"/>
                                </a:lnTo>
                                <a:lnTo>
                                  <a:pt x="14" y="47"/>
                                </a:lnTo>
                                <a:lnTo>
                                  <a:pt x="51" y="47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161172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3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36"/>
                                </a:lnTo>
                                <a:lnTo>
                                  <a:pt x="36" y="47"/>
                                </a:lnTo>
                                <a:lnTo>
                                  <a:pt x="13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61172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47"/>
                                </a:moveTo>
                                <a:lnTo>
                                  <a:pt x="23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611720"/>
                            <a:ext cx="20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37" y="36"/>
                                </a:lnTo>
                                <a:lnTo>
                                  <a:pt x="23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7892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73"/>
                                </a:lnTo>
                                <a:lnTo>
                                  <a:pt x="51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9188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lnTo>
                                  <a:pt x="33" y="0"/>
                                </a:lnTo>
                                <a:lnTo>
                                  <a:pt x="47" y="14"/>
                                </a:lnTo>
                                <a:lnTo>
                                  <a:pt x="47" y="40"/>
                                </a:lnTo>
                                <a:lnTo>
                                  <a:pt x="33" y="51"/>
                                </a:lnTo>
                                <a:lnTo>
                                  <a:pt x="10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9188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lnTo>
                                  <a:pt x="50" y="0"/>
                                </a:lnTo>
                                <a:lnTo>
                                  <a:pt x="27" y="25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1918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918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8" y="51"/>
                                </a:lnTo>
                                <a:lnTo>
                                  <a:pt x="28" y="25"/>
                                </a:lnTo>
                                <a:lnTo>
                                  <a:pt x="28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918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9188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37" y="40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1918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85104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4"/>
                                </a:ln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41" y="40"/>
                                </a:lnTo>
                                <a:lnTo>
                                  <a:pt x="51" y="51"/>
                                </a:lnTo>
                                <a:lnTo>
                                  <a:pt x="51" y="62"/>
                                </a:lnTo>
                                <a:lnTo>
                                  <a:pt x="41" y="76"/>
                                </a:lnTo>
                                <a:lnTo>
                                  <a:pt x="0" y="76"/>
                                </a:lnTo>
                                <a:lnTo>
                                  <a:pt x="5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86544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3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37"/>
                                </a:lnTo>
                                <a:lnTo>
                                  <a:pt x="37" y="51"/>
                                </a:lnTo>
                                <a:lnTo>
                                  <a:pt x="13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65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6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65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86544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37"/>
                                </a:move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865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865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865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86544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3" y="26"/>
                                </a:lnTo>
                                <a:lnTo>
                                  <a:pt x="37" y="37"/>
                                </a:lnTo>
                                <a:lnTo>
                                  <a:pt x="23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54240"/>
                            <a:ext cx="2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5424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51" y="0"/>
                                </a:moveTo>
                                <a:lnTo>
                                  <a:pt x="14" y="40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76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37" y="37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7008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7008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70080"/>
                            <a:ext cx="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2">
                                <a:moveTo>
                                  <a:pt x="0" y="22"/>
                                </a:moveTo>
                                <a:lnTo>
                                  <a:pt x="9" y="19"/>
                                </a:lnTo>
                                <a:lnTo>
                                  <a:pt x="9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830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8304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5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97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700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22"/>
                                </a:moveTo>
                                <a:lnTo>
                                  <a:pt x="37" y="22"/>
                                </a:lnTo>
                                <a:lnTo>
                                  <a:pt x="50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7"/>
                                </a:lnTo>
                                <a:lnTo>
                                  <a:pt x="14" y="48"/>
                                </a:lnTo>
                                <a:lnTo>
                                  <a:pt x="37" y="48"/>
                                </a:lnTo>
                                <a:lnTo>
                                  <a:pt x="37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7008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48"/>
                                </a:moveTo>
                                <a:lnTo>
                                  <a:pt x="28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7008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37" y="37"/>
                                </a:lnTo>
                                <a:lnTo>
                                  <a:pt x="23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526400"/>
                            <a:ext cx="26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5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37" y="41"/>
                                </a:lnTo>
                                <a:lnTo>
                                  <a:pt x="47" y="51"/>
                                </a:lnTo>
                                <a:lnTo>
                                  <a:pt x="47" y="62"/>
                                </a:lnTo>
                                <a:lnTo>
                                  <a:pt x="37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54116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25"/>
                                </a:moveTo>
                                <a:lnTo>
                                  <a:pt x="32" y="25"/>
                                </a:lnTo>
                                <a:lnTo>
                                  <a:pt x="46" y="11"/>
                                </a:lnTo>
                                <a:lnTo>
                                  <a:pt x="32" y="0"/>
                                </a:lnTo>
                                <a:lnTo>
                                  <a:pt x="9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9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5411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5"/>
                                </a:lnTo>
                                <a:lnTo>
                                  <a:pt x="37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541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25"/>
                                </a:moveTo>
                                <a:lnTo>
                                  <a:pt x="37" y="25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41160"/>
                            <a:ext cx="20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5411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41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6"/>
                                </a:lnTo>
                                <a:lnTo>
                                  <a:pt x="41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4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54116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54116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5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5552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27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55520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10" y="22"/>
                                </a:lnTo>
                                <a:lnTo>
                                  <a:pt x="14" y="11"/>
                                </a:lnTo>
                                <a:lnTo>
                                  <a:pt x="1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57032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3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41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52612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37" y="37"/>
                                </a:lnTo>
                                <a:lnTo>
                                  <a:pt x="51" y="48"/>
                                </a:lnTo>
                                <a:lnTo>
                                  <a:pt x="51" y="62"/>
                                </a:lnTo>
                                <a:lnTo>
                                  <a:pt x="37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5387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5387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53872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25387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26"/>
                                </a:lnTo>
                                <a:lnTo>
                                  <a:pt x="37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5387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40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538720"/>
                            <a:ext cx="25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6">
                                <a:moveTo>
                                  <a:pt x="0" y="66"/>
                                </a:moveTo>
                                <a:lnTo>
                                  <a:pt x="0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15"/>
                                </a:lnTo>
                                <a:lnTo>
                                  <a:pt x="23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66"/>
                                </a:lnTo>
                                <a:lnTo>
                                  <a:pt x="46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76732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7673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50" y="0"/>
                                </a:moveTo>
                                <a:lnTo>
                                  <a:pt x="9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79036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33" y="37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7820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7820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25"/>
                                </a:lnTo>
                                <a:lnTo>
                                  <a:pt x="37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78208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lnTo>
                                  <a:pt x="32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2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7820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62"/>
                                </a:move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4"/>
                                </a:lnTo>
                                <a:lnTo>
                                  <a:pt x="28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51"/>
                                </a:lnTo>
                                <a:lnTo>
                                  <a:pt x="14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278208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4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782080"/>
                            <a:ext cx="18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3125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335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3125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266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32660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32660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341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34100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2">
                                <a:moveTo>
                                  <a:pt x="0" y="22"/>
                                </a:moveTo>
                                <a:lnTo>
                                  <a:pt x="9" y="18"/>
                                </a:lnTo>
                                <a:lnTo>
                                  <a:pt x="9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3557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32660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9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33524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31256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62"/>
                                </a:moveTo>
                                <a:lnTo>
                                  <a:pt x="14" y="73"/>
                                </a:lnTo>
                                <a:lnTo>
                                  <a:pt x="41" y="73"/>
                                </a:lnTo>
                                <a:lnTo>
                                  <a:pt x="51" y="62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32660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23" y="48"/>
                                </a:lnTo>
                                <a:lnTo>
                                  <a:pt x="23" y="26"/>
                                </a:lnTo>
                                <a:lnTo>
                                  <a:pt x="23" y="48"/>
                                </a:lnTo>
                                <a:lnTo>
                                  <a:pt x="46" y="48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32660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  <a:lnTo>
                                  <a:pt x="46" y="0"/>
                                </a:lnTo>
                                <a:lnTo>
                                  <a:pt x="46" y="48"/>
                                </a:lnTo>
                                <a:lnTo>
                                  <a:pt x="46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32660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42" y="52"/>
                                </a:lnTo>
                                <a:lnTo>
                                  <a:pt x="42" y="0"/>
                                </a:lnTo>
                                <a:lnTo>
                                  <a:pt x="42" y="52"/>
                                </a:lnTo>
                                <a:lnTo>
                                  <a:pt x="51" y="5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3266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179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41" y="22"/>
                                </a:moveTo>
                                <a:lnTo>
                                  <a:pt x="36" y="8"/>
                                </a:lnTo>
                                <a:lnTo>
                                  <a:pt x="18" y="0"/>
                                </a:lnTo>
                                <a:lnTo>
                                  <a:pt x="4" y="8"/>
                                </a:lnTo>
                                <a:lnTo>
                                  <a:pt x="0" y="22"/>
                                </a:lnTo>
                                <a:lnTo>
                                  <a:pt x="4" y="37"/>
                                </a:lnTo>
                                <a:lnTo>
                                  <a:pt x="18" y="44"/>
                                </a:lnTo>
                                <a:lnTo>
                                  <a:pt x="36" y="37"/>
                                </a:lnTo>
                                <a:lnTo>
                                  <a:pt x="41" y="22"/>
                                </a:lnTo>
                                <a:lnTo>
                                  <a:pt x="41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55772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41" y="22"/>
                                </a:moveTo>
                                <a:lnTo>
                                  <a:pt x="32" y="7"/>
                                </a:lnTo>
                                <a:lnTo>
                                  <a:pt x="18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7"/>
                                </a:lnTo>
                                <a:lnTo>
                                  <a:pt x="18" y="44"/>
                                </a:lnTo>
                                <a:lnTo>
                                  <a:pt x="32" y="37"/>
                                </a:lnTo>
                                <a:lnTo>
                                  <a:pt x="41" y="22"/>
                                </a:lnTo>
                                <a:lnTo>
                                  <a:pt x="41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2794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42" y="22"/>
                                </a:moveTo>
                                <a:lnTo>
                                  <a:pt x="37" y="8"/>
                                </a:lnTo>
                                <a:lnTo>
                                  <a:pt x="24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7"/>
                                </a:lnTo>
                                <a:lnTo>
                                  <a:pt x="24" y="44"/>
                                </a:lnTo>
                                <a:lnTo>
                                  <a:pt x="37" y="37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836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42" y="22"/>
                                </a:moveTo>
                                <a:lnTo>
                                  <a:pt x="37" y="7"/>
                                </a:lnTo>
                                <a:lnTo>
                                  <a:pt x="23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7"/>
                                </a:lnTo>
                                <a:lnTo>
                                  <a:pt x="23" y="44"/>
                                </a:lnTo>
                                <a:lnTo>
                                  <a:pt x="37" y="37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8877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22"/>
                                </a:moveTo>
                                <a:lnTo>
                                  <a:pt x="37" y="4"/>
                                </a:lnTo>
                                <a:lnTo>
                                  <a:pt x="23" y="0"/>
                                </a:lnTo>
                                <a:lnTo>
                                  <a:pt x="10" y="4"/>
                                </a:lnTo>
                                <a:lnTo>
                                  <a:pt x="0" y="22"/>
                                </a:lnTo>
                                <a:lnTo>
                                  <a:pt x="10" y="37"/>
                                </a:lnTo>
                                <a:lnTo>
                                  <a:pt x="23" y="40"/>
                                </a:lnTo>
                                <a:lnTo>
                                  <a:pt x="37" y="37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16668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22"/>
                                </a:moveTo>
                                <a:lnTo>
                                  <a:pt x="36" y="8"/>
                                </a:lnTo>
                                <a:lnTo>
                                  <a:pt x="18" y="0"/>
                                </a:lnTo>
                                <a:lnTo>
                                  <a:pt x="4" y="8"/>
                                </a:lnTo>
                                <a:lnTo>
                                  <a:pt x="0" y="22"/>
                                </a:lnTo>
                                <a:lnTo>
                                  <a:pt x="4" y="37"/>
                                </a:lnTo>
                                <a:lnTo>
                                  <a:pt x="18" y="41"/>
                                </a:lnTo>
                                <a:lnTo>
                                  <a:pt x="36" y="37"/>
                                </a:lnTo>
                                <a:lnTo>
                                  <a:pt x="41" y="22"/>
                                </a:lnTo>
                                <a:lnTo>
                                  <a:pt x="41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283968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3">
                                <a:moveTo>
                                  <a:pt x="46" y="22"/>
                                </a:moveTo>
                                <a:lnTo>
                                  <a:pt x="37" y="7"/>
                                </a:lnTo>
                                <a:lnTo>
                                  <a:pt x="23" y="0"/>
                                </a:lnTo>
                                <a:lnTo>
                                  <a:pt x="9" y="7"/>
                                </a:lnTo>
                                <a:lnTo>
                                  <a:pt x="0" y="22"/>
                                </a:lnTo>
                                <a:lnTo>
                                  <a:pt x="9" y="36"/>
                                </a:lnTo>
                                <a:lnTo>
                                  <a:pt x="23" y="43"/>
                                </a:lnTo>
                                <a:lnTo>
                                  <a:pt x="37" y="36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555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41" y="22"/>
                                </a:moveTo>
                                <a:lnTo>
                                  <a:pt x="37" y="7"/>
                                </a:lnTo>
                                <a:lnTo>
                                  <a:pt x="18" y="0"/>
                                </a:lnTo>
                                <a:lnTo>
                                  <a:pt x="4" y="7"/>
                                </a:lnTo>
                                <a:lnTo>
                                  <a:pt x="0" y="22"/>
                                </a:lnTo>
                                <a:lnTo>
                                  <a:pt x="4" y="37"/>
                                </a:lnTo>
                                <a:lnTo>
                                  <a:pt x="18" y="44"/>
                                </a:lnTo>
                                <a:lnTo>
                                  <a:pt x="37" y="37"/>
                                </a:lnTo>
                                <a:lnTo>
                                  <a:pt x="41" y="22"/>
                                </a:lnTo>
                                <a:lnTo>
                                  <a:pt x="41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3947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41" y="18"/>
                                </a:moveTo>
                                <a:lnTo>
                                  <a:pt x="37" y="3"/>
                                </a:lnTo>
                                <a:lnTo>
                                  <a:pt x="23" y="0"/>
                                </a:lnTo>
                                <a:lnTo>
                                  <a:pt x="4" y="3"/>
                                </a:lnTo>
                                <a:lnTo>
                                  <a:pt x="0" y="18"/>
                                </a:lnTo>
                                <a:lnTo>
                                  <a:pt x="4" y="36"/>
                                </a:lnTo>
                                <a:lnTo>
                                  <a:pt x="23" y="40"/>
                                </a:lnTo>
                                <a:lnTo>
                                  <a:pt x="37" y="36"/>
                                </a:lnTo>
                                <a:lnTo>
                                  <a:pt x="41" y="18"/>
                                </a:lnTo>
                                <a:lnTo>
                                  <a:pt x="41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377440"/>
                            <a:ext cx="28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7">
                                <a:moveTo>
                                  <a:pt x="0" y="77"/>
                                </a:moveTo>
                                <a:lnTo>
                                  <a:pt x="0" y="51"/>
                                </a:lnTo>
                                <a:lnTo>
                                  <a:pt x="23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77"/>
                                </a:lnTo>
                                <a:lnTo>
                                  <a:pt x="51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40660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2392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50" y="36"/>
                                </a:move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39256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47" y="0"/>
                                </a:lnTo>
                                <a:lnTo>
                                  <a:pt x="23" y="25"/>
                                </a:lnTo>
                                <a:lnTo>
                                  <a:pt x="47" y="51"/>
                                </a:lnTo>
                                <a:lnTo>
                                  <a:pt x="4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23925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23925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46" y="25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23925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925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27" y="25"/>
                                </a:lnTo>
                                <a:lnTo>
                                  <a:pt x="14" y="25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25"/>
                                </a:lnTo>
                                <a:lnTo>
                                  <a:pt x="27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2398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2377440"/>
                            <a:ext cx="2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2398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237744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2392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23925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392560"/>
                            <a:ext cx="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22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24066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404800"/>
                            <a:ext cx="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9">
                                <a:moveTo>
                                  <a:pt x="0" y="29"/>
                                </a:moveTo>
                                <a:lnTo>
                                  <a:pt x="9" y="25"/>
                                </a:lnTo>
                                <a:lnTo>
                                  <a:pt x="9" y="14"/>
                                </a:ln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24213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392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3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36"/>
                                </a:lnTo>
                                <a:lnTo>
                                  <a:pt x="36" y="51"/>
                                </a:lnTo>
                                <a:lnTo>
                                  <a:pt x="13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166400"/>
                            <a:ext cx="54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">
                                <a:moveTo>
                                  <a:pt x="97" y="0"/>
                                </a:moveTo>
                                <a:lnTo>
                                  <a:pt x="92" y="44"/>
                                </a:lnTo>
                                <a:lnTo>
                                  <a:pt x="0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166400"/>
                            <a:ext cx="52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">
                                <a:moveTo>
                                  <a:pt x="92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9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166400"/>
                            <a:ext cx="54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">
                                <a:moveTo>
                                  <a:pt x="97" y="0"/>
                                </a:moveTo>
                                <a:lnTo>
                                  <a:pt x="92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66400"/>
                            <a:ext cx="57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0">
                                <a:moveTo>
                                  <a:pt x="102" y="0"/>
                                </a:moveTo>
                                <a:lnTo>
                                  <a:pt x="102" y="40"/>
                                </a:lnTo>
                                <a:lnTo>
                                  <a:pt x="0" y="18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76480"/>
                            <a:ext cx="57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0">
                                <a:moveTo>
                                  <a:pt x="102" y="26"/>
                                </a:moveTo>
                                <a:lnTo>
                                  <a:pt x="0" y="0"/>
                                </a:lnTo>
                                <a:lnTo>
                                  <a:pt x="14" y="40"/>
                                </a:lnTo>
                                <a:lnTo>
                                  <a:pt x="10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66400"/>
                            <a:ext cx="57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8">
                                <a:moveTo>
                                  <a:pt x="102" y="0"/>
                                </a:moveTo>
                                <a:lnTo>
                                  <a:pt x="102" y="44"/>
                                </a:lnTo>
                                <a:lnTo>
                                  <a:pt x="14" y="58"/>
                                </a:lnTo>
                                <a:lnTo>
                                  <a:pt x="0" y="18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176480"/>
                            <a:ext cx="57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0">
                                <a:moveTo>
                                  <a:pt x="92" y="0"/>
                                </a:moveTo>
                                <a:lnTo>
                                  <a:pt x="102" y="40"/>
                                </a:lnTo>
                                <a:lnTo>
                                  <a:pt x="0" y="4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198800"/>
                            <a:ext cx="57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102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37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176480"/>
                            <a:ext cx="57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7">
                                <a:moveTo>
                                  <a:pt x="92" y="0"/>
                                </a:moveTo>
                                <a:lnTo>
                                  <a:pt x="102" y="40"/>
                                </a:lnTo>
                                <a:lnTo>
                                  <a:pt x="19" y="77"/>
                                </a:lnTo>
                                <a:lnTo>
                                  <a:pt x="0" y="40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198800"/>
                            <a:ext cx="57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5">
                                <a:moveTo>
                                  <a:pt x="83" y="0"/>
                                </a:moveTo>
                                <a:lnTo>
                                  <a:pt x="102" y="37"/>
                                </a:lnTo>
                                <a:lnTo>
                                  <a:pt x="0" y="5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21968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1">
                                <a:moveTo>
                                  <a:pt x="102" y="0"/>
                                </a:moveTo>
                                <a:lnTo>
                                  <a:pt x="0" y="18"/>
                                </a:lnTo>
                                <a:lnTo>
                                  <a:pt x="28" y="51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198800"/>
                            <a:ext cx="57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8">
                                <a:moveTo>
                                  <a:pt x="83" y="0"/>
                                </a:moveTo>
                                <a:lnTo>
                                  <a:pt x="102" y="37"/>
                                </a:lnTo>
                                <a:lnTo>
                                  <a:pt x="28" y="88"/>
                                </a:lnTo>
                                <a:lnTo>
                                  <a:pt x="0" y="55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230120"/>
                            <a:ext cx="54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3">
                                <a:moveTo>
                                  <a:pt x="74" y="0"/>
                                </a:moveTo>
                                <a:lnTo>
                                  <a:pt x="97" y="33"/>
                                </a:lnTo>
                                <a:lnTo>
                                  <a:pt x="0" y="7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248480"/>
                            <a:ext cx="54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9">
                                <a:moveTo>
                                  <a:pt x="97" y="0"/>
                                </a:moveTo>
                                <a:lnTo>
                                  <a:pt x="0" y="40"/>
                                </a:lnTo>
                                <a:lnTo>
                                  <a:pt x="33" y="69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230120"/>
                            <a:ext cx="54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2">
                                <a:moveTo>
                                  <a:pt x="74" y="0"/>
                                </a:moveTo>
                                <a:lnTo>
                                  <a:pt x="97" y="33"/>
                                </a:lnTo>
                                <a:lnTo>
                                  <a:pt x="33" y="102"/>
                                </a:lnTo>
                                <a:lnTo>
                                  <a:pt x="0" y="73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271160"/>
                            <a:ext cx="496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55" y="0"/>
                                </a:moveTo>
                                <a:lnTo>
                                  <a:pt x="88" y="29"/>
                                </a:lnTo>
                                <a:lnTo>
                                  <a:pt x="0" y="87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28772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7">
                                <a:moveTo>
                                  <a:pt x="88" y="0"/>
                                </a:moveTo>
                                <a:lnTo>
                                  <a:pt x="0" y="58"/>
                                </a:lnTo>
                                <a:lnTo>
                                  <a:pt x="37" y="77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271160"/>
                            <a:ext cx="4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6">
                                <a:moveTo>
                                  <a:pt x="55" y="0"/>
                                </a:moveTo>
                                <a:lnTo>
                                  <a:pt x="88" y="29"/>
                                </a:lnTo>
                                <a:lnTo>
                                  <a:pt x="37" y="106"/>
                                </a:lnTo>
                                <a:lnTo>
                                  <a:pt x="0" y="87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32012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5">
                                <a:moveTo>
                                  <a:pt x="37" y="0"/>
                                </a:moveTo>
                                <a:lnTo>
                                  <a:pt x="74" y="19"/>
                                </a:lnTo>
                                <a:lnTo>
                                  <a:pt x="0" y="95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330920"/>
                            <a:ext cx="41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0"/>
                                </a:moveTo>
                                <a:lnTo>
                                  <a:pt x="0" y="76"/>
                                </a:lnTo>
                                <a:lnTo>
                                  <a:pt x="42" y="87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320120"/>
                            <a:ext cx="41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6">
                                <a:moveTo>
                                  <a:pt x="37" y="0"/>
                                </a:moveTo>
                                <a:lnTo>
                                  <a:pt x="74" y="19"/>
                                </a:lnTo>
                                <a:lnTo>
                                  <a:pt x="42" y="106"/>
                                </a:lnTo>
                                <a:lnTo>
                                  <a:pt x="0" y="9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74120"/>
                            <a:ext cx="33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18" y="0"/>
                                </a:moveTo>
                                <a:lnTo>
                                  <a:pt x="60" y="11"/>
                                </a:lnTo>
                                <a:lnTo>
                                  <a:pt x="0" y="103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80600"/>
                            <a:ext cx="33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">
                                <a:moveTo>
                                  <a:pt x="60" y="0"/>
                                </a:moveTo>
                                <a:lnTo>
                                  <a:pt x="0" y="92"/>
                                </a:lnTo>
                                <a:lnTo>
                                  <a:pt x="41" y="9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74120"/>
                            <a:ext cx="33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18" y="0"/>
                                </a:moveTo>
                                <a:lnTo>
                                  <a:pt x="60" y="11"/>
                                </a:lnTo>
                                <a:lnTo>
                                  <a:pt x="41" y="103"/>
                                </a:lnTo>
                                <a:lnTo>
                                  <a:pt x="0" y="10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3244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8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4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43244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8">
                                <a:moveTo>
                                  <a:pt x="42" y="0"/>
                                </a:moveTo>
                                <a:lnTo>
                                  <a:pt x="0" y="98"/>
                                </a:lnTo>
                                <a:lnTo>
                                  <a:pt x="42" y="94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32440"/>
                            <a:ext cx="25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8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94"/>
                                </a:lnTo>
                                <a:lnTo>
                                  <a:pt x="4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485360"/>
                            <a:ext cx="23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6">
                                <a:moveTo>
                                  <a:pt x="0" y="8"/>
                                </a:moveTo>
                                <a:lnTo>
                                  <a:pt x="42" y="0"/>
                                </a:lnTo>
                                <a:lnTo>
                                  <a:pt x="23" y="10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485360"/>
                            <a:ext cx="23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6">
                                <a:moveTo>
                                  <a:pt x="19" y="0"/>
                                </a:moveTo>
                                <a:lnTo>
                                  <a:pt x="0" y="106"/>
                                </a:lnTo>
                                <a:lnTo>
                                  <a:pt x="42" y="9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485360"/>
                            <a:ext cx="36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6">
                                <a:moveTo>
                                  <a:pt x="0" y="8"/>
                                </a:moveTo>
                                <a:lnTo>
                                  <a:pt x="42" y="0"/>
                                </a:lnTo>
                                <a:lnTo>
                                  <a:pt x="65" y="92"/>
                                </a:lnTo>
                                <a:lnTo>
                                  <a:pt x="23" y="106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537200"/>
                            <a:ext cx="23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5">
                                <a:moveTo>
                                  <a:pt x="0" y="14"/>
                                </a:moveTo>
                                <a:lnTo>
                                  <a:pt x="42" y="0"/>
                                </a:lnTo>
                                <a:lnTo>
                                  <a:pt x="42" y="105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37200"/>
                            <a:ext cx="20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7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537200"/>
                            <a:ext cx="44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5">
                                <a:moveTo>
                                  <a:pt x="0" y="14"/>
                                </a:moveTo>
                                <a:lnTo>
                                  <a:pt x="42" y="0"/>
                                </a:lnTo>
                                <a:lnTo>
                                  <a:pt x="79" y="87"/>
                                </a:lnTo>
                                <a:lnTo>
                                  <a:pt x="42" y="105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861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2">
                                <a:moveTo>
                                  <a:pt x="0" y="22"/>
                                </a:moveTo>
                                <a:lnTo>
                                  <a:pt x="37" y="0"/>
                                </a:lnTo>
                                <a:lnTo>
                                  <a:pt x="60" y="10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86160"/>
                            <a:ext cx="30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2">
                                <a:moveTo>
                                  <a:pt x="0" y="0"/>
                                </a:moveTo>
                                <a:lnTo>
                                  <a:pt x="23" y="102"/>
                                </a:lnTo>
                                <a:lnTo>
                                  <a:pt x="55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86160"/>
                            <a:ext cx="52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2">
                                <a:moveTo>
                                  <a:pt x="0" y="22"/>
                                </a:moveTo>
                                <a:lnTo>
                                  <a:pt x="37" y="0"/>
                                </a:lnTo>
                                <a:lnTo>
                                  <a:pt x="92" y="73"/>
                                </a:lnTo>
                                <a:lnTo>
                                  <a:pt x="60" y="10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72920"/>
                            <a:ext cx="141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82">
                                <a:moveTo>
                                  <a:pt x="249" y="29"/>
                                </a:moveTo>
                                <a:lnTo>
                                  <a:pt x="231" y="0"/>
                                </a:lnTo>
                                <a:lnTo>
                                  <a:pt x="0" y="182"/>
                                </a:lnTo>
                                <a:lnTo>
                                  <a:pt x="24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772920"/>
                            <a:ext cx="138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82">
                                <a:moveTo>
                                  <a:pt x="245" y="0"/>
                                </a:moveTo>
                                <a:lnTo>
                                  <a:pt x="14" y="182"/>
                                </a:lnTo>
                                <a:lnTo>
                                  <a:pt x="0" y="149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772920"/>
                            <a:ext cx="148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2">
                                <a:moveTo>
                                  <a:pt x="263" y="29"/>
                                </a:moveTo>
                                <a:lnTo>
                                  <a:pt x="245" y="0"/>
                                </a:lnTo>
                                <a:lnTo>
                                  <a:pt x="0" y="149"/>
                                </a:lnTo>
                                <a:lnTo>
                                  <a:pt x="14" y="182"/>
                                </a:lnTo>
                                <a:lnTo>
                                  <a:pt x="263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859320"/>
                            <a:ext cx="90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8">
                                <a:moveTo>
                                  <a:pt x="161" y="29"/>
                                </a:moveTo>
                                <a:lnTo>
                                  <a:pt x="143" y="0"/>
                                </a:lnTo>
                                <a:lnTo>
                                  <a:pt x="0" y="88"/>
                                </a:lnTo>
                                <a:lnTo>
                                  <a:pt x="16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85932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88">
                                <a:moveTo>
                                  <a:pt x="152" y="0"/>
                                </a:moveTo>
                                <a:lnTo>
                                  <a:pt x="5" y="88"/>
                                </a:lnTo>
                                <a:lnTo>
                                  <a:pt x="0" y="55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859320"/>
                            <a:ext cx="93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8">
                                <a:moveTo>
                                  <a:pt x="166" y="29"/>
                                </a:moveTo>
                                <a:lnTo>
                                  <a:pt x="148" y="0"/>
                                </a:lnTo>
                                <a:lnTo>
                                  <a:pt x="0" y="55"/>
                                </a:lnTo>
                                <a:lnTo>
                                  <a:pt x="5" y="88"/>
                                </a:lnTo>
                                <a:lnTo>
                                  <a:pt x="166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890280"/>
                            <a:ext cx="124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3">
                                <a:moveTo>
                                  <a:pt x="221" y="33"/>
                                </a:moveTo>
                                <a:lnTo>
                                  <a:pt x="216" y="0"/>
                                </a:lnTo>
                                <a:lnTo>
                                  <a:pt x="0" y="14"/>
                                </a:lnTo>
                                <a:lnTo>
                                  <a:pt x="2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880200"/>
                            <a:ext cx="122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2">
                                <a:moveTo>
                                  <a:pt x="216" y="18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2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880200"/>
                            <a:ext cx="12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1">
                                <a:moveTo>
                                  <a:pt x="221" y="51"/>
                                </a:moveTo>
                                <a:lnTo>
                                  <a:pt x="216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22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880200"/>
                            <a:ext cx="9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2">
                                <a:moveTo>
                                  <a:pt x="171" y="32"/>
                                </a:moveTo>
                                <a:lnTo>
                                  <a:pt x="171" y="0"/>
                                </a:lnTo>
                                <a:lnTo>
                                  <a:pt x="0" y="29"/>
                                </a:lnTo>
                                <a:lnTo>
                                  <a:pt x="1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877680"/>
                            <a:ext cx="9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3">
                                <a:moveTo>
                                  <a:pt x="171" y="4"/>
                                </a:moveTo>
                                <a:lnTo>
                                  <a:pt x="0" y="33"/>
                                </a:lnTo>
                                <a:lnTo>
                                  <a:pt x="5" y="0"/>
                                </a:lnTo>
                                <a:lnTo>
                                  <a:pt x="17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877680"/>
                            <a:ext cx="96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6">
                                <a:moveTo>
                                  <a:pt x="171" y="36"/>
                                </a:moveTo>
                                <a:lnTo>
                                  <a:pt x="171" y="4"/>
                                </a:lnTo>
                                <a:lnTo>
                                  <a:pt x="5" y="0"/>
                                </a:lnTo>
                                <a:lnTo>
                                  <a:pt x="0" y="33"/>
                                </a:lnTo>
                                <a:lnTo>
                                  <a:pt x="171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77680"/>
                            <a:ext cx="9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3">
                                <a:moveTo>
                                  <a:pt x="166" y="33"/>
                                </a:moveTo>
                                <a:lnTo>
                                  <a:pt x="171" y="0"/>
                                </a:lnTo>
                                <a:lnTo>
                                  <a:pt x="0" y="4"/>
                                </a:lnTo>
                                <a:lnTo>
                                  <a:pt x="16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59320"/>
                            <a:ext cx="9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7">
                                <a:moveTo>
                                  <a:pt x="171" y="33"/>
                                </a:move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  <a:lnTo>
                                  <a:pt x="17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59320"/>
                            <a:ext cx="96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6">
                                <a:moveTo>
                                  <a:pt x="166" y="66"/>
                                </a:moveTo>
                                <a:lnTo>
                                  <a:pt x="171" y="33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166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846360"/>
                            <a:ext cx="96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9">
                                <a:moveTo>
                                  <a:pt x="161" y="59"/>
                                </a:moveTo>
                                <a:lnTo>
                                  <a:pt x="171" y="26"/>
                                </a:lnTo>
                                <a:lnTo>
                                  <a:pt x="0" y="0"/>
                                </a:lnTo>
                                <a:lnTo>
                                  <a:pt x="16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828000"/>
                            <a:ext cx="96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5">
                                <a:moveTo>
                                  <a:pt x="171" y="55"/>
                                </a:moveTo>
                                <a:lnTo>
                                  <a:pt x="0" y="33"/>
                                </a:lnTo>
                                <a:lnTo>
                                  <a:pt x="14" y="0"/>
                                </a:lnTo>
                                <a:lnTo>
                                  <a:pt x="17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828000"/>
                            <a:ext cx="96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2">
                                <a:moveTo>
                                  <a:pt x="161" y="92"/>
                                </a:moveTo>
                                <a:lnTo>
                                  <a:pt x="171" y="59"/>
                                </a:lnTo>
                                <a:lnTo>
                                  <a:pt x="14" y="0"/>
                                </a:lnTo>
                                <a:lnTo>
                                  <a:pt x="0" y="33"/>
                                </a:lnTo>
                                <a:lnTo>
                                  <a:pt x="161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793080"/>
                            <a:ext cx="83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95">
                                <a:moveTo>
                                  <a:pt x="129" y="95"/>
                                </a:moveTo>
                                <a:lnTo>
                                  <a:pt x="148" y="62"/>
                                </a:lnTo>
                                <a:lnTo>
                                  <a:pt x="0" y="0"/>
                                </a:lnTo>
                                <a:lnTo>
                                  <a:pt x="12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77652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91">
                                <a:moveTo>
                                  <a:pt x="148" y="91"/>
                                </a:moveTo>
                                <a:lnTo>
                                  <a:pt x="0" y="29"/>
                                </a:lnTo>
                                <a:lnTo>
                                  <a:pt x="14" y="0"/>
                                </a:lnTo>
                                <a:lnTo>
                                  <a:pt x="14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776520"/>
                            <a:ext cx="83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4">
                                <a:moveTo>
                                  <a:pt x="129" y="124"/>
                                </a:moveTo>
                                <a:lnTo>
                                  <a:pt x="148" y="91"/>
                                </a:lnTo>
                                <a:lnTo>
                                  <a:pt x="14" y="0"/>
                                </a:lnTo>
                                <a:lnTo>
                                  <a:pt x="0" y="29"/>
                                </a:lnTo>
                                <a:lnTo>
                                  <a:pt x="129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33320"/>
                            <a:ext cx="141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5">
                                <a:moveTo>
                                  <a:pt x="235" y="105"/>
                                </a:moveTo>
                                <a:lnTo>
                                  <a:pt x="249" y="76"/>
                                </a:lnTo>
                                <a:lnTo>
                                  <a:pt x="0" y="0"/>
                                </a:lnTo>
                                <a:lnTo>
                                  <a:pt x="23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12440"/>
                            <a:ext cx="141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13">
                                <a:moveTo>
                                  <a:pt x="249" y="113"/>
                                </a:move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  <a:lnTo>
                                  <a:pt x="249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12440"/>
                            <a:ext cx="141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42">
                                <a:moveTo>
                                  <a:pt x="235" y="142"/>
                                </a:moveTo>
                                <a:lnTo>
                                  <a:pt x="249" y="113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235" y="14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06680"/>
                            <a:ext cx="48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4">
                                <a:moveTo>
                                  <a:pt x="87" y="11"/>
                                </a:moveTo>
                                <a:lnTo>
                                  <a:pt x="83" y="44"/>
                                </a:lnTo>
                                <a:lnTo>
                                  <a:pt x="0" y="0"/>
                                </a:lnTo>
                                <a:lnTo>
                                  <a:pt x="8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706680"/>
                            <a:ext cx="4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">
                                <a:moveTo>
                                  <a:pt x="83" y="44"/>
                                </a:moveTo>
                                <a:lnTo>
                                  <a:pt x="5" y="0"/>
                                </a:lnTo>
                                <a:lnTo>
                                  <a:pt x="0" y="33"/>
                                </a:lnTo>
                                <a:lnTo>
                                  <a:pt x="8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706680"/>
                            <a:ext cx="52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">
                                <a:moveTo>
                                  <a:pt x="92" y="11"/>
                                </a:moveTo>
                                <a:lnTo>
                                  <a:pt x="83" y="44"/>
                                </a:lnTo>
                                <a:lnTo>
                                  <a:pt x="0" y="33"/>
                                </a:lnTo>
                                <a:lnTo>
                                  <a:pt x="5" y="0"/>
                                </a:lnTo>
                                <a:lnTo>
                                  <a:pt x="92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06680"/>
                            <a:ext cx="52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3">
                                <a:moveTo>
                                  <a:pt x="93" y="0"/>
                                </a:moveTo>
                                <a:lnTo>
                                  <a:pt x="88" y="33"/>
                                </a:lnTo>
                                <a:lnTo>
                                  <a:pt x="0" y="7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10640"/>
                            <a:ext cx="49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3">
                                <a:moveTo>
                                  <a:pt x="88" y="26"/>
                                </a:moveTo>
                                <a:lnTo>
                                  <a:pt x="0" y="0"/>
                                </a:lnTo>
                                <a:lnTo>
                                  <a:pt x="5" y="33"/>
                                </a:lnTo>
                                <a:lnTo>
                                  <a:pt x="8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06680"/>
                            <a:ext cx="52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0">
                                <a:moveTo>
                                  <a:pt x="93" y="0"/>
                                </a:moveTo>
                                <a:lnTo>
                                  <a:pt x="88" y="33"/>
                                </a:lnTo>
                                <a:lnTo>
                                  <a:pt x="5" y="40"/>
                                </a:lnTo>
                                <a:lnTo>
                                  <a:pt x="0" y="4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710640"/>
                            <a:ext cx="52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">
                                <a:moveTo>
                                  <a:pt x="87" y="0"/>
                                </a:moveTo>
                                <a:lnTo>
                                  <a:pt x="92" y="33"/>
                                </a:lnTo>
                                <a:lnTo>
                                  <a:pt x="0" y="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722520"/>
                            <a:ext cx="522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">
                                <a:moveTo>
                                  <a:pt x="92" y="11"/>
                                </a:moveTo>
                                <a:lnTo>
                                  <a:pt x="0" y="0"/>
                                </a:lnTo>
                                <a:lnTo>
                                  <a:pt x="14" y="33"/>
                                </a:lnTo>
                                <a:lnTo>
                                  <a:pt x="9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710640"/>
                            <a:ext cx="52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5">
                                <a:moveTo>
                                  <a:pt x="87" y="0"/>
                                </a:moveTo>
                                <a:lnTo>
                                  <a:pt x="92" y="33"/>
                                </a:lnTo>
                                <a:lnTo>
                                  <a:pt x="14" y="55"/>
                                </a:lnTo>
                                <a:lnTo>
                                  <a:pt x="0" y="22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72252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83" y="0"/>
                                </a:moveTo>
                                <a:lnTo>
                                  <a:pt x="92" y="33"/>
                                </a:lnTo>
                                <a:lnTo>
                                  <a:pt x="0" y="4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741600"/>
                            <a:ext cx="52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7">
                                <a:moveTo>
                                  <a:pt x="92" y="0"/>
                                </a:moveTo>
                                <a:lnTo>
                                  <a:pt x="0" y="7"/>
                                </a:lnTo>
                                <a:lnTo>
                                  <a:pt x="18" y="3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722520"/>
                            <a:ext cx="52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0">
                                <a:moveTo>
                                  <a:pt x="83" y="0"/>
                                </a:moveTo>
                                <a:lnTo>
                                  <a:pt x="92" y="33"/>
                                </a:lnTo>
                                <a:lnTo>
                                  <a:pt x="18" y="70"/>
                                </a:lnTo>
                                <a:lnTo>
                                  <a:pt x="0" y="4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45560"/>
                            <a:ext cx="48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5">
                                <a:moveTo>
                                  <a:pt x="69" y="0"/>
                                </a:moveTo>
                                <a:lnTo>
                                  <a:pt x="87" y="30"/>
                                </a:lnTo>
                                <a:lnTo>
                                  <a:pt x="0" y="5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62480"/>
                            <a:ext cx="48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1">
                                <a:moveTo>
                                  <a:pt x="87" y="0"/>
                                </a:moveTo>
                                <a:lnTo>
                                  <a:pt x="0" y="25"/>
                                </a:lnTo>
                                <a:lnTo>
                                  <a:pt x="23" y="51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45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1">
                                <a:moveTo>
                                  <a:pt x="69" y="0"/>
                                </a:moveTo>
                                <a:lnTo>
                                  <a:pt x="87" y="30"/>
                                </a:lnTo>
                                <a:lnTo>
                                  <a:pt x="23" y="81"/>
                                </a:lnTo>
                                <a:lnTo>
                                  <a:pt x="0" y="55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7652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9">
                                <a:moveTo>
                                  <a:pt x="60" y="0"/>
                                </a:moveTo>
                                <a:lnTo>
                                  <a:pt x="83" y="26"/>
                                </a:lnTo>
                                <a:lnTo>
                                  <a:pt x="0" y="6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91280"/>
                            <a:ext cx="47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5">
                                <a:moveTo>
                                  <a:pt x="83" y="0"/>
                                </a:moveTo>
                                <a:lnTo>
                                  <a:pt x="0" y="43"/>
                                </a:lnTo>
                                <a:lnTo>
                                  <a:pt x="27" y="6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7652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1">
                                <a:moveTo>
                                  <a:pt x="60" y="0"/>
                                </a:moveTo>
                                <a:lnTo>
                                  <a:pt x="83" y="26"/>
                                </a:lnTo>
                                <a:lnTo>
                                  <a:pt x="27" y="91"/>
                                </a:lnTo>
                                <a:lnTo>
                                  <a:pt x="0" y="69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66400"/>
                            <a:ext cx="90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4">
                                <a:moveTo>
                                  <a:pt x="9" y="44"/>
                                </a:move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43720"/>
                            <a:ext cx="90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0">
                                <a:moveTo>
                                  <a:pt x="0" y="40"/>
                                </a:moveTo>
                                <a:lnTo>
                                  <a:pt x="161" y="40"/>
                                </a:lnTo>
                                <a:lnTo>
                                  <a:pt x="147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43720"/>
                            <a:ext cx="90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4">
                                <a:moveTo>
                                  <a:pt x="9" y="84"/>
                                </a:moveTo>
                                <a:lnTo>
                                  <a:pt x="0" y="40"/>
                                </a:lnTo>
                                <a:lnTo>
                                  <a:pt x="147" y="0"/>
                                </a:lnTo>
                                <a:lnTo>
                                  <a:pt x="161" y="43"/>
                                </a:lnTo>
                                <a:lnTo>
                                  <a:pt x="9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132920"/>
                            <a:ext cx="88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9">
                                <a:moveTo>
                                  <a:pt x="14" y="59"/>
                                </a:moveTo>
                                <a:lnTo>
                                  <a:pt x="0" y="19"/>
                                </a:lnTo>
                                <a:lnTo>
                                  <a:pt x="157" y="0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110600"/>
                            <a:ext cx="88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9">
                                <a:moveTo>
                                  <a:pt x="0" y="59"/>
                                </a:moveTo>
                                <a:lnTo>
                                  <a:pt x="157" y="40"/>
                                </a:lnTo>
                                <a:lnTo>
                                  <a:pt x="139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110600"/>
                            <a:ext cx="88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99">
                                <a:moveTo>
                                  <a:pt x="14" y="99"/>
                                </a:moveTo>
                                <a:lnTo>
                                  <a:pt x="0" y="59"/>
                                </a:lnTo>
                                <a:lnTo>
                                  <a:pt x="139" y="0"/>
                                </a:lnTo>
                                <a:lnTo>
                                  <a:pt x="157" y="40"/>
                                </a:lnTo>
                                <a:lnTo>
                                  <a:pt x="14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087920"/>
                            <a:ext cx="86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80">
                                <a:moveTo>
                                  <a:pt x="18" y="80"/>
                                </a:moveTo>
                                <a:lnTo>
                                  <a:pt x="0" y="40"/>
                                </a:lnTo>
                                <a:lnTo>
                                  <a:pt x="152" y="0"/>
                                </a:lnTo>
                                <a:lnTo>
                                  <a:pt x="1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067400"/>
                            <a:ext cx="86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6">
                                <a:moveTo>
                                  <a:pt x="0" y="76"/>
                                </a:moveTo>
                                <a:lnTo>
                                  <a:pt x="152" y="36"/>
                                </a:lnTo>
                                <a:lnTo>
                                  <a:pt x="129" y="0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067400"/>
                            <a:ext cx="86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16">
                                <a:moveTo>
                                  <a:pt x="18" y="116"/>
                                </a:moveTo>
                                <a:lnTo>
                                  <a:pt x="0" y="76"/>
                                </a:lnTo>
                                <a:lnTo>
                                  <a:pt x="129" y="0"/>
                                </a:lnTo>
                                <a:lnTo>
                                  <a:pt x="152" y="36"/>
                                </a:lnTo>
                                <a:lnTo>
                                  <a:pt x="18" y="1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03428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5">
                                <a:moveTo>
                                  <a:pt x="27" y="95"/>
                                </a:moveTo>
                                <a:lnTo>
                                  <a:pt x="0" y="59"/>
                                </a:lnTo>
                                <a:lnTo>
                                  <a:pt x="152" y="0"/>
                                </a:lnTo>
                                <a:lnTo>
                                  <a:pt x="2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015200"/>
                            <a:ext cx="856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2">
                                <a:moveTo>
                                  <a:pt x="0" y="92"/>
                                </a:moveTo>
                                <a:lnTo>
                                  <a:pt x="152" y="33"/>
                                </a:lnTo>
                                <a:lnTo>
                                  <a:pt x="124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015200"/>
                            <a:ext cx="85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28">
                                <a:moveTo>
                                  <a:pt x="27" y="128"/>
                                </a:moveTo>
                                <a:lnTo>
                                  <a:pt x="0" y="92"/>
                                </a:lnTo>
                                <a:lnTo>
                                  <a:pt x="124" y="0"/>
                                </a:lnTo>
                                <a:lnTo>
                                  <a:pt x="152" y="33"/>
                                </a:lnTo>
                                <a:lnTo>
                                  <a:pt x="27" y="12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72720"/>
                            <a:ext cx="78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9">
                                <a:moveTo>
                                  <a:pt x="28" y="109"/>
                                </a:moveTo>
                                <a:lnTo>
                                  <a:pt x="0" y="76"/>
                                </a:lnTo>
                                <a:lnTo>
                                  <a:pt x="139" y="0"/>
                                </a:lnTo>
                                <a:lnTo>
                                  <a:pt x="2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56160"/>
                            <a:ext cx="78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5">
                                <a:moveTo>
                                  <a:pt x="0" y="105"/>
                                </a:moveTo>
                                <a:lnTo>
                                  <a:pt x="139" y="29"/>
                                </a:lnTo>
                                <a:lnTo>
                                  <a:pt x="106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5616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8">
                                <a:moveTo>
                                  <a:pt x="28" y="138"/>
                                </a:moveTo>
                                <a:lnTo>
                                  <a:pt x="0" y="105"/>
                                </a:lnTo>
                                <a:lnTo>
                                  <a:pt x="106" y="0"/>
                                </a:lnTo>
                                <a:lnTo>
                                  <a:pt x="139" y="29"/>
                                </a:lnTo>
                                <a:lnTo>
                                  <a:pt x="28" y="13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90216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24">
                                <a:moveTo>
                                  <a:pt x="33" y="124"/>
                                </a:moveTo>
                                <a:lnTo>
                                  <a:pt x="0" y="95"/>
                                </a:lnTo>
                                <a:lnTo>
                                  <a:pt x="134" y="0"/>
                                </a:lnTo>
                                <a:lnTo>
                                  <a:pt x="33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890280"/>
                            <a:ext cx="75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7">
                                <a:moveTo>
                                  <a:pt x="0" y="117"/>
                                </a:moveTo>
                                <a:lnTo>
                                  <a:pt x="134" y="25"/>
                                </a:lnTo>
                                <a:lnTo>
                                  <a:pt x="97" y="0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89028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46">
                                <a:moveTo>
                                  <a:pt x="33" y="146"/>
                                </a:moveTo>
                                <a:lnTo>
                                  <a:pt x="0" y="117"/>
                                </a:lnTo>
                                <a:lnTo>
                                  <a:pt x="97" y="0"/>
                                </a:lnTo>
                                <a:lnTo>
                                  <a:pt x="134" y="25"/>
                                </a:lnTo>
                                <a:lnTo>
                                  <a:pt x="33" y="1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828000"/>
                            <a:ext cx="68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2">
                                <a:moveTo>
                                  <a:pt x="37" y="132"/>
                                </a:moveTo>
                                <a:lnTo>
                                  <a:pt x="0" y="106"/>
                                </a:lnTo>
                                <a:lnTo>
                                  <a:pt x="120" y="0"/>
                                </a:lnTo>
                                <a:lnTo>
                                  <a:pt x="37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81540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2">
                                <a:moveTo>
                                  <a:pt x="0" y="132"/>
                                </a:moveTo>
                                <a:lnTo>
                                  <a:pt x="120" y="22"/>
                                </a:lnTo>
                                <a:lnTo>
                                  <a:pt x="83" y="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81540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37" y="154"/>
                                </a:moveTo>
                                <a:lnTo>
                                  <a:pt x="0" y="132"/>
                                </a:lnTo>
                                <a:lnTo>
                                  <a:pt x="83" y="0"/>
                                </a:lnTo>
                                <a:lnTo>
                                  <a:pt x="120" y="22"/>
                                </a:lnTo>
                                <a:lnTo>
                                  <a:pt x="37" y="1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871280"/>
                            <a:ext cx="130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53">
                                <a:moveTo>
                                  <a:pt x="0" y="36"/>
                                </a:moveTo>
                                <a:lnTo>
                                  <a:pt x="19" y="0"/>
                                </a:lnTo>
                                <a:lnTo>
                                  <a:pt x="231" y="1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871280"/>
                            <a:ext cx="129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3">
                                <a:moveTo>
                                  <a:pt x="0" y="0"/>
                                </a:moveTo>
                                <a:lnTo>
                                  <a:pt x="212" y="153"/>
                                </a:lnTo>
                                <a:lnTo>
                                  <a:pt x="230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871280"/>
                            <a:ext cx="140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3">
                                <a:moveTo>
                                  <a:pt x="0" y="36"/>
                                </a:moveTo>
                                <a:lnTo>
                                  <a:pt x="19" y="0"/>
                                </a:lnTo>
                                <a:lnTo>
                                  <a:pt x="249" y="113"/>
                                </a:lnTo>
                                <a:lnTo>
                                  <a:pt x="231" y="153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93500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39">
                                <a:moveTo>
                                  <a:pt x="0" y="40"/>
                                </a:moveTo>
                                <a:lnTo>
                                  <a:pt x="18" y="0"/>
                                </a:lnTo>
                                <a:lnTo>
                                  <a:pt x="240" y="13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935000"/>
                            <a:ext cx="132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39">
                                <a:moveTo>
                                  <a:pt x="0" y="0"/>
                                </a:moveTo>
                                <a:lnTo>
                                  <a:pt x="222" y="139"/>
                                </a:lnTo>
                                <a:lnTo>
                                  <a:pt x="235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935000"/>
                            <a:ext cx="142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9">
                                <a:moveTo>
                                  <a:pt x="0" y="40"/>
                                </a:moveTo>
                                <a:lnTo>
                                  <a:pt x="18" y="0"/>
                                </a:lnTo>
                                <a:lnTo>
                                  <a:pt x="253" y="98"/>
                                </a:lnTo>
                                <a:lnTo>
                                  <a:pt x="240" y="139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1989000"/>
                            <a:ext cx="137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20">
                                <a:moveTo>
                                  <a:pt x="0" y="44"/>
                                </a:moveTo>
                                <a:lnTo>
                                  <a:pt x="13" y="0"/>
                                </a:lnTo>
                                <a:lnTo>
                                  <a:pt x="244" y="12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1989000"/>
                            <a:ext cx="135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0"/>
                                </a:moveTo>
                                <a:lnTo>
                                  <a:pt x="231" y="120"/>
                                </a:lnTo>
                                <a:lnTo>
                                  <a:pt x="240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1989000"/>
                            <a:ext cx="142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0">
                                <a:moveTo>
                                  <a:pt x="0" y="44"/>
                                </a:moveTo>
                                <a:lnTo>
                                  <a:pt x="13" y="0"/>
                                </a:lnTo>
                                <a:lnTo>
                                  <a:pt x="253" y="80"/>
                                </a:lnTo>
                                <a:lnTo>
                                  <a:pt x="244" y="12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034000"/>
                            <a:ext cx="140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2">
                                <a:moveTo>
                                  <a:pt x="0" y="40"/>
                                </a:moveTo>
                                <a:lnTo>
                                  <a:pt x="9" y="0"/>
                                </a:lnTo>
                                <a:lnTo>
                                  <a:pt x="249" y="10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2034000"/>
                            <a:ext cx="140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2">
                                <a:moveTo>
                                  <a:pt x="0" y="0"/>
                                </a:moveTo>
                                <a:lnTo>
                                  <a:pt x="240" y="102"/>
                                </a:lnTo>
                                <a:lnTo>
                                  <a:pt x="249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034000"/>
                            <a:ext cx="145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02">
                                <a:moveTo>
                                  <a:pt x="0" y="40"/>
                                </a:moveTo>
                                <a:lnTo>
                                  <a:pt x="9" y="0"/>
                                </a:lnTo>
                                <a:lnTo>
                                  <a:pt x="258" y="62"/>
                                </a:lnTo>
                                <a:lnTo>
                                  <a:pt x="249" y="102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06892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4">
                                <a:moveTo>
                                  <a:pt x="0" y="40"/>
                                </a:moveTo>
                                <a:lnTo>
                                  <a:pt x="9" y="0"/>
                                </a:lnTo>
                                <a:lnTo>
                                  <a:pt x="253" y="84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68920"/>
                            <a:ext cx="141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84">
                                <a:moveTo>
                                  <a:pt x="0" y="0"/>
                                </a:moveTo>
                                <a:lnTo>
                                  <a:pt x="244" y="84"/>
                                </a:lnTo>
                                <a:lnTo>
                                  <a:pt x="249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068920"/>
                            <a:ext cx="146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4">
                                <a:moveTo>
                                  <a:pt x="0" y="40"/>
                                </a:moveTo>
                                <a:lnTo>
                                  <a:pt x="9" y="0"/>
                                </a:lnTo>
                                <a:lnTo>
                                  <a:pt x="258" y="44"/>
                                </a:lnTo>
                                <a:lnTo>
                                  <a:pt x="253" y="84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93760"/>
                            <a:ext cx="146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69">
                                <a:moveTo>
                                  <a:pt x="0" y="40"/>
                                </a:moveTo>
                                <a:lnTo>
                                  <a:pt x="5" y="0"/>
                                </a:lnTo>
                                <a:lnTo>
                                  <a:pt x="258" y="6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93760"/>
                            <a:ext cx="142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9">
                                <a:moveTo>
                                  <a:pt x="0" y="0"/>
                                </a:moveTo>
                                <a:lnTo>
                                  <a:pt x="253" y="69"/>
                                </a:lnTo>
                                <a:lnTo>
                                  <a:pt x="253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93760"/>
                            <a:ext cx="146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69">
                                <a:moveTo>
                                  <a:pt x="0" y="40"/>
                                </a:moveTo>
                                <a:lnTo>
                                  <a:pt x="5" y="0"/>
                                </a:lnTo>
                                <a:lnTo>
                                  <a:pt x="258" y="25"/>
                                </a:lnTo>
                                <a:lnTo>
                                  <a:pt x="258" y="69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107440"/>
                            <a:ext cx="146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1">
                                <a:moveTo>
                                  <a:pt x="0" y="44"/>
                                </a:moveTo>
                                <a:lnTo>
                                  <a:pt x="5" y="0"/>
                                </a:lnTo>
                                <a:lnTo>
                                  <a:pt x="259" y="51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107440"/>
                            <a:ext cx="146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1">
                                <a:moveTo>
                                  <a:pt x="0" y="0"/>
                                </a:moveTo>
                                <a:lnTo>
                                  <a:pt x="259" y="51"/>
                                </a:lnTo>
                                <a:lnTo>
                                  <a:pt x="259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107440"/>
                            <a:ext cx="146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1">
                                <a:moveTo>
                                  <a:pt x="0" y="44"/>
                                </a:moveTo>
                                <a:lnTo>
                                  <a:pt x="5" y="0"/>
                                </a:lnTo>
                                <a:lnTo>
                                  <a:pt x="259" y="8"/>
                                </a:lnTo>
                                <a:lnTo>
                                  <a:pt x="259" y="5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23920"/>
                            <a:ext cx="20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4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0" y="36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44080"/>
                            <a:ext cx="20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4">
                                <a:moveTo>
                                  <a:pt x="360" y="8"/>
                                </a:moveTo>
                                <a:lnTo>
                                  <a:pt x="0" y="0"/>
                                </a:lnTo>
                                <a:lnTo>
                                  <a:pt x="5" y="44"/>
                                </a:lnTo>
                                <a:lnTo>
                                  <a:pt x="36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23920"/>
                            <a:ext cx="20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0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5" y="80"/>
                                </a:lnTo>
                                <a:lnTo>
                                  <a:pt x="0" y="36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2044080"/>
                            <a:ext cx="20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1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0" y="51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2068920"/>
                            <a:ext cx="20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1">
                                <a:moveTo>
                                  <a:pt x="360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51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2044080"/>
                            <a:ext cx="203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5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10" y="95"/>
                                </a:lnTo>
                                <a:lnTo>
                                  <a:pt x="0" y="51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072520"/>
                            <a:ext cx="20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0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0" y="70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097360"/>
                            <a:ext cx="20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9">
                                <a:moveTo>
                                  <a:pt x="360" y="0"/>
                                </a:moveTo>
                                <a:lnTo>
                                  <a:pt x="0" y="26"/>
                                </a:lnTo>
                                <a:lnTo>
                                  <a:pt x="10" y="69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072520"/>
                            <a:ext cx="203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13">
                                <a:moveTo>
                                  <a:pt x="355" y="0"/>
                                </a:moveTo>
                                <a:lnTo>
                                  <a:pt x="360" y="44"/>
                                </a:lnTo>
                                <a:lnTo>
                                  <a:pt x="10" y="113"/>
                                </a:lnTo>
                                <a:lnTo>
                                  <a:pt x="0" y="70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22360"/>
                            <a:ext cx="11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4">
                                <a:moveTo>
                                  <a:pt x="208" y="0"/>
                                </a:moveTo>
                                <a:lnTo>
                                  <a:pt x="208" y="44"/>
                                </a:lnTo>
                                <a:lnTo>
                                  <a:pt x="0" y="11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28480"/>
                            <a:ext cx="117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0">
                                <a:moveTo>
                                  <a:pt x="208" y="33"/>
                                </a:moveTo>
                                <a:lnTo>
                                  <a:pt x="0" y="0"/>
                                </a:lnTo>
                                <a:lnTo>
                                  <a:pt x="5" y="40"/>
                                </a:lnTo>
                                <a:lnTo>
                                  <a:pt x="20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22360"/>
                            <a:ext cx="11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51">
                                <a:moveTo>
                                  <a:pt x="208" y="0"/>
                                </a:moveTo>
                                <a:lnTo>
                                  <a:pt x="208" y="44"/>
                                </a:lnTo>
                                <a:lnTo>
                                  <a:pt x="5" y="51"/>
                                </a:lnTo>
                                <a:lnTo>
                                  <a:pt x="0" y="7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328480"/>
                            <a:ext cx="117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0">
                                <a:moveTo>
                                  <a:pt x="207" y="0"/>
                                </a:moveTo>
                                <a:lnTo>
                                  <a:pt x="207" y="40"/>
                                </a:lnTo>
                                <a:lnTo>
                                  <a:pt x="0" y="25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342520"/>
                            <a:ext cx="117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4">
                                <a:moveTo>
                                  <a:pt x="207" y="15"/>
                                </a:moveTo>
                                <a:lnTo>
                                  <a:pt x="0" y="0"/>
                                </a:lnTo>
                                <a:lnTo>
                                  <a:pt x="4" y="44"/>
                                </a:lnTo>
                                <a:lnTo>
                                  <a:pt x="20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32848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40"/>
                                </a:lnTo>
                                <a:lnTo>
                                  <a:pt x="4" y="69"/>
                                </a:lnTo>
                                <a:lnTo>
                                  <a:pt x="0" y="25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342520"/>
                            <a:ext cx="11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8">
                                <a:moveTo>
                                  <a:pt x="203" y="0"/>
                                </a:moveTo>
                                <a:lnTo>
                                  <a:pt x="212" y="44"/>
                                </a:lnTo>
                                <a:lnTo>
                                  <a:pt x="0" y="48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367360"/>
                            <a:ext cx="11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4">
                                <a:moveTo>
                                  <a:pt x="212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44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342520"/>
                            <a:ext cx="119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8">
                                <a:moveTo>
                                  <a:pt x="203" y="0"/>
                                </a:moveTo>
                                <a:lnTo>
                                  <a:pt x="212" y="44"/>
                                </a:lnTo>
                                <a:lnTo>
                                  <a:pt x="9" y="88"/>
                                </a:lnTo>
                                <a:lnTo>
                                  <a:pt x="0" y="44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69880"/>
                            <a:ext cx="117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2">
                                <a:moveTo>
                                  <a:pt x="198" y="0"/>
                                </a:moveTo>
                                <a:lnTo>
                                  <a:pt x="207" y="40"/>
                                </a:lnTo>
                                <a:lnTo>
                                  <a:pt x="0" y="62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92560"/>
                            <a:ext cx="117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8">
                                <a:moveTo>
                                  <a:pt x="207" y="0"/>
                                </a:moveTo>
                                <a:lnTo>
                                  <a:pt x="0" y="22"/>
                                </a:lnTo>
                                <a:lnTo>
                                  <a:pt x="14" y="58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69880"/>
                            <a:ext cx="117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98">
                                <a:moveTo>
                                  <a:pt x="198" y="0"/>
                                </a:moveTo>
                                <a:lnTo>
                                  <a:pt x="207" y="40"/>
                                </a:lnTo>
                                <a:lnTo>
                                  <a:pt x="14" y="98"/>
                                </a:lnTo>
                                <a:lnTo>
                                  <a:pt x="0" y="62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404800"/>
                            <a:ext cx="117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76">
                                <a:moveTo>
                                  <a:pt x="194" y="0"/>
                                </a:moveTo>
                                <a:lnTo>
                                  <a:pt x="208" y="40"/>
                                </a:lnTo>
                                <a:lnTo>
                                  <a:pt x="0" y="76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424960"/>
                            <a:ext cx="117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81">
                                <a:moveTo>
                                  <a:pt x="208" y="0"/>
                                </a:moveTo>
                                <a:lnTo>
                                  <a:pt x="0" y="40"/>
                                </a:lnTo>
                                <a:lnTo>
                                  <a:pt x="19" y="81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404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17">
                                <a:moveTo>
                                  <a:pt x="194" y="0"/>
                                </a:moveTo>
                                <a:lnTo>
                                  <a:pt x="208" y="40"/>
                                </a:lnTo>
                                <a:lnTo>
                                  <a:pt x="19" y="117"/>
                                </a:lnTo>
                                <a:lnTo>
                                  <a:pt x="0" y="76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448000"/>
                            <a:ext cx="114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99">
                                <a:moveTo>
                                  <a:pt x="184" y="0"/>
                                </a:moveTo>
                                <a:lnTo>
                                  <a:pt x="203" y="41"/>
                                </a:lnTo>
                                <a:lnTo>
                                  <a:pt x="0" y="99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470680"/>
                            <a:ext cx="114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94">
                                <a:moveTo>
                                  <a:pt x="203" y="0"/>
                                </a:moveTo>
                                <a:lnTo>
                                  <a:pt x="0" y="58"/>
                                </a:lnTo>
                                <a:lnTo>
                                  <a:pt x="23" y="94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448000"/>
                            <a:ext cx="114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35">
                                <a:moveTo>
                                  <a:pt x="184" y="0"/>
                                </a:moveTo>
                                <a:lnTo>
                                  <a:pt x="203" y="41"/>
                                </a:lnTo>
                                <a:lnTo>
                                  <a:pt x="23" y="135"/>
                                </a:lnTo>
                                <a:lnTo>
                                  <a:pt x="0" y="99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503800"/>
                            <a:ext cx="111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3">
                                <a:moveTo>
                                  <a:pt x="175" y="0"/>
                                </a:moveTo>
                                <a:lnTo>
                                  <a:pt x="198" y="36"/>
                                </a:lnTo>
                                <a:lnTo>
                                  <a:pt x="0" y="113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523960"/>
                            <a:ext cx="111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0">
                                <a:moveTo>
                                  <a:pt x="198" y="0"/>
                                </a:moveTo>
                                <a:lnTo>
                                  <a:pt x="0" y="77"/>
                                </a:lnTo>
                                <a:lnTo>
                                  <a:pt x="23" y="11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191240"/>
                            <a:ext cx="592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832320"/>
                            <a:ext cx="478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676800"/>
                            <a:ext cx="234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2169720"/>
                            <a:ext cx="592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9360" y="2021040"/>
                            <a:ext cx="235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2214360"/>
                            <a:ext cx="596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=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2482920"/>
                            <a:ext cx="593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00" y="2378880"/>
                            <a:ext cx="234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531160"/>
                            <a:ext cx="596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=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2503800"/>
                            <a:ext cx="111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6">
                                <a:moveTo>
                                  <a:pt x="175" y="0"/>
                                </a:moveTo>
                                <a:lnTo>
                                  <a:pt x="198" y="36"/>
                                </a:lnTo>
                                <a:lnTo>
                                  <a:pt x="23" y="146"/>
                                </a:lnTo>
                                <a:lnTo>
                                  <a:pt x="0" y="113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19312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0">
                                <a:moveTo>
                                  <a:pt x="0" y="0"/>
                                </a:moveTo>
                                <a:lnTo>
                                  <a:pt x="945" y="0"/>
                                </a:ln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529720"/>
                            <a:ext cx="53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0">
                                <a:moveTo>
                                  <a:pt x="0" y="0"/>
                                </a:moveTo>
                                <a:lnTo>
                                  <a:pt x="945" y="0"/>
                                </a:ln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648440"/>
                            <a:ext cx="257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95">
                                <a:moveTo>
                                  <a:pt x="456" y="36"/>
                                </a:moveTo>
                                <a:lnTo>
                                  <a:pt x="451" y="0"/>
                                </a:lnTo>
                                <a:lnTo>
                                  <a:pt x="0" y="95"/>
                                </a:lnTo>
                                <a:lnTo>
                                  <a:pt x="4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648440"/>
                            <a:ext cx="262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95">
                                <a:moveTo>
                                  <a:pt x="465" y="0"/>
                                </a:moveTo>
                                <a:lnTo>
                                  <a:pt x="14" y="95"/>
                                </a:lnTo>
                                <a:lnTo>
                                  <a:pt x="0" y="62"/>
                                </a:lnTo>
                                <a:lnTo>
                                  <a:pt x="4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648440"/>
                            <a:ext cx="265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95">
                                <a:moveTo>
                                  <a:pt x="470" y="36"/>
                                </a:moveTo>
                                <a:lnTo>
                                  <a:pt x="465" y="0"/>
                                </a:lnTo>
                                <a:lnTo>
                                  <a:pt x="0" y="62"/>
                                </a:lnTo>
                                <a:lnTo>
                                  <a:pt x="14" y="95"/>
                                </a:lnTo>
                                <a:lnTo>
                                  <a:pt x="47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68336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27">
                                <a:moveTo>
                                  <a:pt x="153" y="33"/>
                                </a:moveTo>
                                <a:lnTo>
                                  <a:pt x="139" y="0"/>
                                </a:lnTo>
                                <a:lnTo>
                                  <a:pt x="0" y="127"/>
                                </a:lnTo>
                                <a:lnTo>
                                  <a:pt x="1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683360"/>
                            <a:ext cx="88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27">
                                <a:moveTo>
                                  <a:pt x="157" y="0"/>
                                </a:moveTo>
                                <a:lnTo>
                                  <a:pt x="18" y="127"/>
                                </a:lnTo>
                                <a:lnTo>
                                  <a:pt x="0" y="95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683360"/>
                            <a:ext cx="96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27">
                                <a:moveTo>
                                  <a:pt x="171" y="33"/>
                                </a:moveTo>
                                <a:lnTo>
                                  <a:pt x="157" y="0"/>
                                </a:lnTo>
                                <a:lnTo>
                                  <a:pt x="0" y="95"/>
                                </a:lnTo>
                                <a:lnTo>
                                  <a:pt x="18" y="127"/>
                                </a:lnTo>
                                <a:lnTo>
                                  <a:pt x="171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1737360"/>
                            <a:ext cx="77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7">
                                <a:moveTo>
                                  <a:pt x="138" y="32"/>
                                </a:moveTo>
                                <a:lnTo>
                                  <a:pt x="125" y="0"/>
                                </a:lnTo>
                                <a:lnTo>
                                  <a:pt x="0" y="87"/>
                                </a:lnTo>
                                <a:lnTo>
                                  <a:pt x="138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1737360"/>
                            <a:ext cx="77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7">
                                <a:moveTo>
                                  <a:pt x="138" y="0"/>
                                </a:moveTo>
                                <a:lnTo>
                                  <a:pt x="18" y="87"/>
                                </a:lnTo>
                                <a:lnTo>
                                  <a:pt x="0" y="54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1737360"/>
                            <a:ext cx="87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87">
                                <a:moveTo>
                                  <a:pt x="156" y="32"/>
                                </a:moveTo>
                                <a:lnTo>
                                  <a:pt x="143" y="0"/>
                                </a:lnTo>
                                <a:lnTo>
                                  <a:pt x="0" y="54"/>
                                </a:lnTo>
                                <a:lnTo>
                                  <a:pt x="18" y="87"/>
                                </a:lnTo>
                                <a:lnTo>
                                  <a:pt x="156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767960"/>
                            <a:ext cx="68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5">
                                <a:moveTo>
                                  <a:pt x="120" y="33"/>
                                </a:moveTo>
                                <a:lnTo>
                                  <a:pt x="106" y="0"/>
                                </a:lnTo>
                                <a:lnTo>
                                  <a:pt x="0" y="135"/>
                                </a:lnTo>
                                <a:lnTo>
                                  <a:pt x="12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767960"/>
                            <a:ext cx="71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5">
                                <a:moveTo>
                                  <a:pt x="125" y="0"/>
                                </a:moveTo>
                                <a:lnTo>
                                  <a:pt x="19" y="135"/>
                                </a:lnTo>
                                <a:lnTo>
                                  <a:pt x="0" y="106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767960"/>
                            <a:ext cx="81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5">
                                <a:moveTo>
                                  <a:pt x="143" y="33"/>
                                </a:moveTo>
                                <a:lnTo>
                                  <a:pt x="129" y="0"/>
                                </a:lnTo>
                                <a:lnTo>
                                  <a:pt x="0" y="106"/>
                                </a:lnTo>
                                <a:lnTo>
                                  <a:pt x="19" y="135"/>
                                </a:lnTo>
                                <a:lnTo>
                                  <a:pt x="143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827360"/>
                            <a:ext cx="95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7">
                                <a:moveTo>
                                  <a:pt x="170" y="29"/>
                                </a:moveTo>
                                <a:lnTo>
                                  <a:pt x="152" y="0"/>
                                </a:lnTo>
                                <a:lnTo>
                                  <a:pt x="0" y="117"/>
                                </a:lnTo>
                                <a:lnTo>
                                  <a:pt x="17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827360"/>
                            <a:ext cx="90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17">
                                <a:moveTo>
                                  <a:pt x="161" y="0"/>
                                </a:moveTo>
                                <a:lnTo>
                                  <a:pt x="18" y="117"/>
                                </a:lnTo>
                                <a:lnTo>
                                  <a:pt x="0" y="88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82736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17">
                                <a:moveTo>
                                  <a:pt x="184" y="29"/>
                                </a:moveTo>
                                <a:lnTo>
                                  <a:pt x="166" y="0"/>
                                </a:lnTo>
                                <a:lnTo>
                                  <a:pt x="0" y="88"/>
                                </a:lnTo>
                                <a:lnTo>
                                  <a:pt x="18" y="117"/>
                                </a:lnTo>
                                <a:lnTo>
                                  <a:pt x="184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877040"/>
                            <a:ext cx="68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120" y="29"/>
                                </a:moveTo>
                                <a:lnTo>
                                  <a:pt x="106" y="0"/>
                                </a:lnTo>
                                <a:lnTo>
                                  <a:pt x="0" y="95"/>
                                </a:lnTo>
                                <a:lnTo>
                                  <a:pt x="12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877040"/>
                            <a:ext cx="67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120" y="0"/>
                                </a:moveTo>
                                <a:lnTo>
                                  <a:pt x="19" y="95"/>
                                </a:lnTo>
                                <a:lnTo>
                                  <a:pt x="0" y="65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877040"/>
                            <a:ext cx="75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5">
                                <a:moveTo>
                                  <a:pt x="134" y="29"/>
                                </a:moveTo>
                                <a:lnTo>
                                  <a:pt x="120" y="0"/>
                                </a:lnTo>
                                <a:lnTo>
                                  <a:pt x="0" y="65"/>
                                </a:lnTo>
                                <a:lnTo>
                                  <a:pt x="19" y="95"/>
                                </a:lnTo>
                                <a:lnTo>
                                  <a:pt x="134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913760"/>
                            <a:ext cx="43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78" y="30"/>
                                </a:moveTo>
                                <a:lnTo>
                                  <a:pt x="64" y="0"/>
                                </a:lnTo>
                                <a:lnTo>
                                  <a:pt x="0" y="81"/>
                                </a:lnTo>
                                <a:lnTo>
                                  <a:pt x="7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191376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1">
                                <a:moveTo>
                                  <a:pt x="83" y="0"/>
                                </a:moveTo>
                                <a:lnTo>
                                  <a:pt x="14" y="81"/>
                                </a:lnTo>
                                <a:lnTo>
                                  <a:pt x="0" y="48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19137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97" y="30"/>
                                </a:moveTo>
                                <a:lnTo>
                                  <a:pt x="83" y="0"/>
                                </a:lnTo>
                                <a:lnTo>
                                  <a:pt x="0" y="48"/>
                                </a:lnTo>
                                <a:lnTo>
                                  <a:pt x="14" y="81"/>
                                </a:lnTo>
                                <a:lnTo>
                                  <a:pt x="97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1941120"/>
                            <a:ext cx="76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0">
                                <a:moveTo>
                                  <a:pt x="134" y="33"/>
                                </a:moveTo>
                                <a:lnTo>
                                  <a:pt x="115" y="0"/>
                                </a:lnTo>
                                <a:lnTo>
                                  <a:pt x="0" y="80"/>
                                </a:lnTo>
                                <a:lnTo>
                                  <a:pt x="13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941120"/>
                            <a:ext cx="70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80">
                                <a:moveTo>
                                  <a:pt x="124" y="0"/>
                                </a:moveTo>
                                <a:lnTo>
                                  <a:pt x="9" y="80"/>
                                </a:lnTo>
                                <a:lnTo>
                                  <a:pt x="0" y="47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941120"/>
                            <a:ext cx="81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0">
                                <a:moveTo>
                                  <a:pt x="143" y="33"/>
                                </a:moveTo>
                                <a:lnTo>
                                  <a:pt x="124" y="0"/>
                                </a:lnTo>
                                <a:lnTo>
                                  <a:pt x="0" y="47"/>
                                </a:lnTo>
                                <a:lnTo>
                                  <a:pt x="9" y="80"/>
                                </a:lnTo>
                                <a:lnTo>
                                  <a:pt x="143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1967760"/>
                            <a:ext cx="93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0">
                                <a:moveTo>
                                  <a:pt x="166" y="33"/>
                                </a:moveTo>
                                <a:lnTo>
                                  <a:pt x="157" y="0"/>
                                </a:lnTo>
                                <a:lnTo>
                                  <a:pt x="0" y="70"/>
                                </a:lnTo>
                                <a:lnTo>
                                  <a:pt x="16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1967760"/>
                            <a:ext cx="96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70">
                                <a:moveTo>
                                  <a:pt x="171" y="0"/>
                                </a:moveTo>
                                <a:lnTo>
                                  <a:pt x="9" y="70"/>
                                </a:lnTo>
                                <a:lnTo>
                                  <a:pt x="0" y="37"/>
                                </a:lnTo>
                                <a:lnTo>
                                  <a:pt x="1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1967760"/>
                            <a:ext cx="101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0">
                                <a:moveTo>
                                  <a:pt x="180" y="33"/>
                                </a:moveTo>
                                <a:lnTo>
                                  <a:pt x="171" y="0"/>
                                </a:lnTo>
                                <a:lnTo>
                                  <a:pt x="0" y="37"/>
                                </a:lnTo>
                                <a:lnTo>
                                  <a:pt x="9" y="70"/>
                                </a:lnTo>
                                <a:lnTo>
                                  <a:pt x="18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989000"/>
                            <a:ext cx="122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09">
                                <a:moveTo>
                                  <a:pt x="217" y="33"/>
                                </a:moveTo>
                                <a:lnTo>
                                  <a:pt x="208" y="0"/>
                                </a:lnTo>
                                <a:lnTo>
                                  <a:pt x="0" y="109"/>
                                </a:lnTo>
                                <a:lnTo>
                                  <a:pt x="21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989000"/>
                            <a:ext cx="11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09">
                                <a:moveTo>
                                  <a:pt x="212" y="0"/>
                                </a:moveTo>
                                <a:lnTo>
                                  <a:pt x="9" y="109"/>
                                </a:lnTo>
                                <a:lnTo>
                                  <a:pt x="0" y="76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989000"/>
                            <a:ext cx="127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09">
                                <a:moveTo>
                                  <a:pt x="226" y="33"/>
                                </a:moveTo>
                                <a:lnTo>
                                  <a:pt x="217" y="0"/>
                                </a:lnTo>
                                <a:lnTo>
                                  <a:pt x="0" y="76"/>
                                </a:lnTo>
                                <a:lnTo>
                                  <a:pt x="9" y="109"/>
                                </a:lnTo>
                                <a:lnTo>
                                  <a:pt x="226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6924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69240"/>
                            <a:ext cx="41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7">
                                <a:moveTo>
                                  <a:pt x="0" y="0"/>
                                </a:moveTo>
                                <a:lnTo>
                                  <a:pt x="73" y="77"/>
                                </a:lnTo>
                                <a:lnTo>
                                  <a:pt x="73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6840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47" y="0"/>
                                </a:lnTo>
                                <a:lnTo>
                                  <a:pt x="47" y="51"/>
                                </a:lnTo>
                                <a:lnTo>
                                  <a:pt x="4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8400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23" y="51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68400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32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36"/>
                                </a:lnTo>
                                <a:lnTo>
                                  <a:pt x="32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684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684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68400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5"/>
                                </a:lnTo>
                                <a:lnTo>
                                  <a:pt x="50" y="26"/>
                                </a:lnTo>
                                <a:lnTo>
                                  <a:pt x="36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7648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7648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703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703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703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703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17648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17648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1887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1887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887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887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887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887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887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18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1887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18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24020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37"/>
                                </a:moveTo>
                                <a:lnTo>
                                  <a:pt x="37" y="37"/>
                                </a:lnTo>
                                <a:lnTo>
                                  <a:pt x="51" y="26"/>
                                </a:lnTo>
                                <a:lnTo>
                                  <a:pt x="51" y="15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21968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6">
                                <a:moveTo>
                                  <a:pt x="37" y="36"/>
                                </a:moveTo>
                                <a:lnTo>
                                  <a:pt x="51" y="25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2196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372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2337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233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0"/>
                                </a:lnTo>
                                <a:lnTo>
                                  <a:pt x="50" y="48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2337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3372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  <a:lnTo>
                                  <a:pt x="37" y="48"/>
                                </a:lnTo>
                                <a:lnTo>
                                  <a:pt x="37" y="0"/>
                                </a:lnTo>
                                <a:lnTo>
                                  <a:pt x="37" y="48"/>
                                </a:lnTo>
                                <a:lnTo>
                                  <a:pt x="51" y="48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2337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532880"/>
                            <a:ext cx="461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27">
                                <a:moveTo>
                                  <a:pt x="816" y="84"/>
                                </a:moveTo>
                                <a:lnTo>
                                  <a:pt x="761" y="44"/>
                                </a:lnTo>
                                <a:lnTo>
                                  <a:pt x="544" y="0"/>
                                </a:lnTo>
                                <a:lnTo>
                                  <a:pt x="415" y="44"/>
                                </a:lnTo>
                                <a:lnTo>
                                  <a:pt x="314" y="0"/>
                                </a:lnTo>
                                <a:lnTo>
                                  <a:pt x="249" y="44"/>
                                </a:lnTo>
                                <a:lnTo>
                                  <a:pt x="166" y="135"/>
                                </a:lnTo>
                                <a:lnTo>
                                  <a:pt x="83" y="183"/>
                                </a:lnTo>
                                <a:lnTo>
                                  <a:pt x="0" y="227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890280"/>
                            <a:ext cx="68436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934">
                                <a:moveTo>
                                  <a:pt x="101" y="773"/>
                                </a:moveTo>
                                <a:lnTo>
                                  <a:pt x="0" y="456"/>
                                </a:lnTo>
                                <a:lnTo>
                                  <a:pt x="83" y="91"/>
                                </a:lnTo>
                                <a:lnTo>
                                  <a:pt x="166" y="0"/>
                                </a:lnTo>
                                <a:lnTo>
                                  <a:pt x="313" y="0"/>
                                </a:lnTo>
                                <a:lnTo>
                                  <a:pt x="382" y="0"/>
                                </a:lnTo>
                                <a:lnTo>
                                  <a:pt x="548" y="139"/>
                                </a:lnTo>
                                <a:lnTo>
                                  <a:pt x="664" y="182"/>
                                </a:lnTo>
                                <a:lnTo>
                                  <a:pt x="746" y="321"/>
                                </a:lnTo>
                                <a:lnTo>
                                  <a:pt x="811" y="456"/>
                                </a:lnTo>
                                <a:lnTo>
                                  <a:pt x="894" y="595"/>
                                </a:lnTo>
                                <a:lnTo>
                                  <a:pt x="1014" y="682"/>
                                </a:lnTo>
                                <a:lnTo>
                                  <a:pt x="1161" y="865"/>
                                </a:lnTo>
                                <a:lnTo>
                                  <a:pt x="1212" y="934"/>
                                </a:lnTo>
                                <a:lnTo>
                                  <a:pt x="1212" y="93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883800"/>
                            <a:ext cx="59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6">
                                <a:moveTo>
                                  <a:pt x="83" y="66"/>
                                </a:moveTo>
                                <a:lnTo>
                                  <a:pt x="106" y="33"/>
                                </a:lnTo>
                                <a:lnTo>
                                  <a:pt x="0" y="0"/>
                                </a:lnTo>
                                <a:lnTo>
                                  <a:pt x="8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852840"/>
                            <a:ext cx="62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8">
                                <a:moveTo>
                                  <a:pt x="110" y="88"/>
                                </a:moveTo>
                                <a:lnTo>
                                  <a:pt x="4" y="55"/>
                                </a:lnTo>
                                <a:lnTo>
                                  <a:pt x="0" y="0"/>
                                </a:lnTo>
                                <a:lnTo>
                                  <a:pt x="1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852840"/>
                            <a:ext cx="62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1">
                                <a:moveTo>
                                  <a:pt x="87" y="121"/>
                                </a:moveTo>
                                <a:lnTo>
                                  <a:pt x="110" y="88"/>
                                </a:lnTo>
                                <a:lnTo>
                                  <a:pt x="0" y="0"/>
                                </a:lnTo>
                                <a:lnTo>
                                  <a:pt x="4" y="55"/>
                                </a:lnTo>
                                <a:lnTo>
                                  <a:pt x="87" y="1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852840"/>
                            <a:ext cx="44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9">
                                <a:moveTo>
                                  <a:pt x="78" y="55"/>
                                </a:moveTo>
                                <a:lnTo>
                                  <a:pt x="74" y="0"/>
                                </a:lnTo>
                                <a:lnTo>
                                  <a:pt x="0" y="139"/>
                                </a:lnTo>
                                <a:lnTo>
                                  <a:pt x="7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852840"/>
                            <a:ext cx="41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39">
                                <a:moveTo>
                                  <a:pt x="74" y="0"/>
                                </a:moveTo>
                                <a:lnTo>
                                  <a:pt x="0" y="139"/>
                                </a:lnTo>
                                <a:lnTo>
                                  <a:pt x="0" y="84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852840"/>
                            <a:ext cx="44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9">
                                <a:moveTo>
                                  <a:pt x="78" y="55"/>
                                </a:moveTo>
                                <a:lnTo>
                                  <a:pt x="74" y="0"/>
                                </a:lnTo>
                                <a:lnTo>
                                  <a:pt x="0" y="84"/>
                                </a:lnTo>
                                <a:lnTo>
                                  <a:pt x="0" y="139"/>
                                </a:lnTo>
                                <a:lnTo>
                                  <a:pt x="78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881280"/>
                            <a:ext cx="44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8">
                                <a:moveTo>
                                  <a:pt x="79" y="88"/>
                                </a:moveTo>
                                <a:lnTo>
                                  <a:pt x="79" y="33"/>
                                </a:lnTo>
                                <a:lnTo>
                                  <a:pt x="0" y="0"/>
                                </a:lnTo>
                                <a:lnTo>
                                  <a:pt x="7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871200"/>
                            <a:ext cx="44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1">
                                <a:moveTo>
                                  <a:pt x="79" y="51"/>
                                </a:moveTo>
                                <a:lnTo>
                                  <a:pt x="0" y="18"/>
                                </a:lnTo>
                                <a:lnTo>
                                  <a:pt x="33" y="0"/>
                                </a:lnTo>
                                <a:lnTo>
                                  <a:pt x="7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871200"/>
                            <a:ext cx="44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6">
                                <a:moveTo>
                                  <a:pt x="79" y="106"/>
                                </a:moveTo>
                                <a:lnTo>
                                  <a:pt x="79" y="51"/>
                                </a:lnTo>
                                <a:lnTo>
                                  <a:pt x="33" y="0"/>
                                </a:lnTo>
                                <a:lnTo>
                                  <a:pt x="0" y="18"/>
                                </a:lnTo>
                                <a:lnTo>
                                  <a:pt x="79" y="10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611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4" y="36"/>
                                </a:moveTo>
                                <a:lnTo>
                                  <a:pt x="37" y="18"/>
                                </a:lnTo>
                                <a:lnTo>
                                  <a:pt x="0" y="0"/>
                                </a:lnTo>
                                <a:lnTo>
                                  <a:pt x="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4024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37" y="5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40240"/>
                            <a:ext cx="20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3">
                                <a:moveTo>
                                  <a:pt x="4" y="73"/>
                                </a:moveTo>
                                <a:lnTo>
                                  <a:pt x="37" y="55"/>
                                </a:lnTo>
                                <a:lnTo>
                                  <a:pt x="32" y="0"/>
                                </a:lnTo>
                                <a:lnTo>
                                  <a:pt x="0" y="37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8402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7">
                                <a:moveTo>
                                  <a:pt x="23" y="37"/>
                                </a:moveTo>
                                <a:lnTo>
                                  <a:pt x="55" y="0"/>
                                </a:lnTo>
                                <a:lnTo>
                                  <a:pt x="0" y="37"/>
                                </a:lnTo>
                                <a:lnTo>
                                  <a:pt x="2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840240"/>
                            <a:ext cx="4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7">
                                <a:moveTo>
                                  <a:pt x="78" y="0"/>
                                </a:moveTo>
                                <a:lnTo>
                                  <a:pt x="23" y="37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840240"/>
                            <a:ext cx="4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7">
                                <a:moveTo>
                                  <a:pt x="46" y="37"/>
                                </a:move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37"/>
                                </a:lnTo>
                                <a:lnTo>
                                  <a:pt x="46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40240"/>
                            <a:ext cx="18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8">
                                <a:moveTo>
                                  <a:pt x="33" y="37"/>
                                </a:moveTo>
                                <a:lnTo>
                                  <a:pt x="10" y="0"/>
                                </a:lnTo>
                                <a:lnTo>
                                  <a:pt x="0" y="88"/>
                                </a:lnTo>
                                <a:lnTo>
                                  <a:pt x="3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84024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8">
                                <a:moveTo>
                                  <a:pt x="28" y="0"/>
                                </a:moveTo>
                                <a:lnTo>
                                  <a:pt x="18" y="88"/>
                                </a:lnTo>
                                <a:lnTo>
                                  <a:pt x="0" y="4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840240"/>
                            <a:ext cx="29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8">
                                <a:moveTo>
                                  <a:pt x="51" y="37"/>
                                </a:moveTo>
                                <a:lnTo>
                                  <a:pt x="28" y="0"/>
                                </a:lnTo>
                                <a:lnTo>
                                  <a:pt x="0" y="40"/>
                                </a:lnTo>
                                <a:lnTo>
                                  <a:pt x="18" y="88"/>
                                </a:lnTo>
                                <a:lnTo>
                                  <a:pt x="51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86544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9" y="44"/>
                                </a:moveTo>
                                <a:lnTo>
                                  <a:pt x="51" y="0"/>
                                </a:lnTo>
                                <a:lnTo>
                                  <a:pt x="0" y="22"/>
                                </a:lnTo>
                                <a:lnTo>
                                  <a:pt x="6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85932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51" y="7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8593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5">
                                <a:moveTo>
                                  <a:pt x="69" y="55"/>
                                </a:moveTo>
                                <a:lnTo>
                                  <a:pt x="51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69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845280"/>
                            <a:ext cx="44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8">
                                <a:moveTo>
                                  <a:pt x="55" y="58"/>
                                </a:moveTo>
                                <a:lnTo>
                                  <a:pt x="78" y="25"/>
                                </a:lnTo>
                                <a:lnTo>
                                  <a:pt x="0" y="0"/>
                                </a:lnTo>
                                <a:lnTo>
                                  <a:pt x="5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824400"/>
                            <a:ext cx="44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2">
                                <a:moveTo>
                                  <a:pt x="78" y="62"/>
                                </a:moveTo>
                                <a:lnTo>
                                  <a:pt x="0" y="37"/>
                                </a:lnTo>
                                <a:lnTo>
                                  <a:pt x="23" y="0"/>
                                </a:lnTo>
                                <a:lnTo>
                                  <a:pt x="7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824400"/>
                            <a:ext cx="44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5">
                                <a:moveTo>
                                  <a:pt x="55" y="95"/>
                                </a:moveTo>
                                <a:lnTo>
                                  <a:pt x="78" y="62"/>
                                </a:lnTo>
                                <a:lnTo>
                                  <a:pt x="23" y="0"/>
                                </a:lnTo>
                                <a:lnTo>
                                  <a:pt x="0" y="37"/>
                                </a:lnTo>
                                <a:lnTo>
                                  <a:pt x="55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824400"/>
                            <a:ext cx="57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">
                                <a:moveTo>
                                  <a:pt x="83" y="37"/>
                                </a:moveTo>
                                <a:lnTo>
                                  <a:pt x="101" y="0"/>
                                </a:lnTo>
                                <a:lnTo>
                                  <a:pt x="0" y="18"/>
                                </a:lnTo>
                                <a:lnTo>
                                  <a:pt x="8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807840"/>
                            <a:ext cx="83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7">
                                <a:moveTo>
                                  <a:pt x="147" y="29"/>
                                </a:moveTo>
                                <a:lnTo>
                                  <a:pt x="46" y="47"/>
                                </a:lnTo>
                                <a:lnTo>
                                  <a:pt x="0" y="0"/>
                                </a:lnTo>
                                <a:lnTo>
                                  <a:pt x="14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807840"/>
                            <a:ext cx="83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66">
                                <a:moveTo>
                                  <a:pt x="129" y="66"/>
                                </a:moveTo>
                                <a:lnTo>
                                  <a:pt x="147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47"/>
                                </a:lnTo>
                                <a:lnTo>
                                  <a:pt x="129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807840"/>
                            <a:ext cx="36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9">
                                <a:moveTo>
                                  <a:pt x="50" y="47"/>
                                </a:moveTo>
                                <a:lnTo>
                                  <a:pt x="0" y="0"/>
                                </a:lnTo>
                                <a:lnTo>
                                  <a:pt x="64" y="139"/>
                                </a:lnTo>
                                <a:lnTo>
                                  <a:pt x="5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807840"/>
                            <a:ext cx="36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9">
                                <a:moveTo>
                                  <a:pt x="0" y="0"/>
                                </a:moveTo>
                                <a:lnTo>
                                  <a:pt x="64" y="139"/>
                                </a:lnTo>
                                <a:lnTo>
                                  <a:pt x="23" y="1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807840"/>
                            <a:ext cx="36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9">
                                <a:moveTo>
                                  <a:pt x="50" y="47"/>
                                </a:moveTo>
                                <a:lnTo>
                                  <a:pt x="0" y="0"/>
                                </a:lnTo>
                                <a:lnTo>
                                  <a:pt x="23" y="124"/>
                                </a:lnTo>
                                <a:lnTo>
                                  <a:pt x="64" y="139"/>
                                </a:lnTo>
                                <a:lnTo>
                                  <a:pt x="50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8776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46" y="15"/>
                                </a:move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lnTo>
                                  <a:pt x="4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87768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4">
                                <a:moveTo>
                                  <a:pt x="14" y="0"/>
                                </a:moveTo>
                                <a:lnTo>
                                  <a:pt x="18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87768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55" y="15"/>
                                </a:move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18" y="44"/>
                                </a:lnTo>
                                <a:lnTo>
                                  <a:pt x="55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88596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3">
                                <a:moveTo>
                                  <a:pt x="32" y="29"/>
                                </a:moveTo>
                                <a:lnTo>
                                  <a:pt x="9" y="0"/>
                                </a:lnTo>
                                <a:lnTo>
                                  <a:pt x="0" y="43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88596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3">
                                <a:moveTo>
                                  <a:pt x="14" y="0"/>
                                </a:moveTo>
                                <a:lnTo>
                                  <a:pt x="0" y="43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88596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3">
                                <a:moveTo>
                                  <a:pt x="32" y="2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3"/>
                                </a:lnTo>
                                <a:lnTo>
                                  <a:pt x="32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885960"/>
                            <a:ext cx="30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46" y="43"/>
                                </a:moveTo>
                                <a:lnTo>
                                  <a:pt x="55" y="0"/>
                                </a:lnTo>
                                <a:lnTo>
                                  <a:pt x="0" y="3"/>
                                </a:lnTo>
                                <a:lnTo>
                                  <a:pt x="4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873720"/>
                            <a:ext cx="30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">
                                <a:moveTo>
                                  <a:pt x="55" y="22"/>
                                </a:moveTo>
                                <a:lnTo>
                                  <a:pt x="0" y="25"/>
                                </a:lnTo>
                                <a:lnTo>
                                  <a:pt x="28" y="0"/>
                                </a:lnTo>
                                <a:lnTo>
                                  <a:pt x="5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873720"/>
                            <a:ext cx="30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5">
                                <a:moveTo>
                                  <a:pt x="46" y="65"/>
                                </a:moveTo>
                                <a:lnTo>
                                  <a:pt x="55" y="22"/>
                                </a:lnTo>
                                <a:lnTo>
                                  <a:pt x="28" y="0"/>
                                </a:lnTo>
                                <a:lnTo>
                                  <a:pt x="0" y="25"/>
                                </a:lnTo>
                                <a:lnTo>
                                  <a:pt x="46" y="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865440"/>
                            <a:ext cx="30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0">
                                <a:moveTo>
                                  <a:pt x="28" y="40"/>
                                </a:moveTo>
                                <a:lnTo>
                                  <a:pt x="56" y="15"/>
                                </a:lnTo>
                                <a:lnTo>
                                  <a:pt x="0" y="0"/>
                                </a:lnTo>
                                <a:lnTo>
                                  <a:pt x="2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8528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56" y="37"/>
                                </a:moveTo>
                                <a:lnTo>
                                  <a:pt x="0" y="22"/>
                                </a:lnTo>
                                <a:lnTo>
                                  <a:pt x="28" y="0"/>
                                </a:lnTo>
                                <a:lnTo>
                                  <a:pt x="5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85284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2">
                                <a:moveTo>
                                  <a:pt x="28" y="62"/>
                                </a:moveTo>
                                <a:lnTo>
                                  <a:pt x="56" y="37"/>
                                </a:lnTo>
                                <a:lnTo>
                                  <a:pt x="28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83880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7">
                                <a:moveTo>
                                  <a:pt x="37" y="47"/>
                                </a:moveTo>
                                <a:lnTo>
                                  <a:pt x="65" y="25"/>
                                </a:lnTo>
                                <a:lnTo>
                                  <a:pt x="0" y="0"/>
                                </a:lnTo>
                                <a:lnTo>
                                  <a:pt x="3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82800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65" y="44"/>
                                </a:moveTo>
                                <a:lnTo>
                                  <a:pt x="0" y="19"/>
                                </a:lnTo>
                                <a:lnTo>
                                  <a:pt x="37" y="0"/>
                                </a:lnTo>
                                <a:lnTo>
                                  <a:pt x="6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8280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37" y="66"/>
                                </a:moveTo>
                                <a:lnTo>
                                  <a:pt x="65" y="44"/>
                                </a:lnTo>
                                <a:lnTo>
                                  <a:pt x="37" y="0"/>
                                </a:lnTo>
                                <a:lnTo>
                                  <a:pt x="0" y="19"/>
                                </a:lnTo>
                                <a:lnTo>
                                  <a:pt x="37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791280"/>
                            <a:ext cx="33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4">
                                <a:moveTo>
                                  <a:pt x="27" y="84"/>
                                </a:moveTo>
                                <a:lnTo>
                                  <a:pt x="60" y="65"/>
                                </a:lnTo>
                                <a:lnTo>
                                  <a:pt x="0" y="0"/>
                                </a:lnTo>
                                <a:lnTo>
                                  <a:pt x="2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7729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8">
                                <a:moveTo>
                                  <a:pt x="60" y="98"/>
                                </a:moveTo>
                                <a:lnTo>
                                  <a:pt x="0" y="33"/>
                                </a:lnTo>
                                <a:lnTo>
                                  <a:pt x="32" y="0"/>
                                </a:lnTo>
                                <a:lnTo>
                                  <a:pt x="6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772920"/>
                            <a:ext cx="33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7">
                                <a:moveTo>
                                  <a:pt x="27" y="117"/>
                                </a:moveTo>
                                <a:lnTo>
                                  <a:pt x="60" y="98"/>
                                </a:lnTo>
                                <a:lnTo>
                                  <a:pt x="32" y="0"/>
                                </a:lnTo>
                                <a:lnTo>
                                  <a:pt x="0" y="33"/>
                                </a:lnTo>
                                <a:lnTo>
                                  <a:pt x="27" y="11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772920"/>
                            <a:ext cx="38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3">
                                <a:moveTo>
                                  <a:pt x="37" y="33"/>
                                </a:moveTo>
                                <a:lnTo>
                                  <a:pt x="69" y="0"/>
                                </a:lnTo>
                                <a:lnTo>
                                  <a:pt x="0" y="18"/>
                                </a:lnTo>
                                <a:lnTo>
                                  <a:pt x="3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762480"/>
                            <a:ext cx="38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69" y="18"/>
                                </a:moveTo>
                                <a:lnTo>
                                  <a:pt x="0" y="36"/>
                                </a:lnTo>
                                <a:lnTo>
                                  <a:pt x="18" y="0"/>
                                </a:lnTo>
                                <a:lnTo>
                                  <a:pt x="6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76248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37" y="51"/>
                                </a:moveTo>
                                <a:lnTo>
                                  <a:pt x="69" y="18"/>
                                </a:lnTo>
                                <a:lnTo>
                                  <a:pt x="18" y="0"/>
                                </a:lnTo>
                                <a:lnTo>
                                  <a:pt x="0" y="36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762480"/>
                            <a:ext cx="39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6">
                                <a:moveTo>
                                  <a:pt x="56" y="36"/>
                                </a:moveTo>
                                <a:lnTo>
                                  <a:pt x="70" y="0"/>
                                </a:lnTo>
                                <a:lnTo>
                                  <a:pt x="0" y="3"/>
                                </a:lnTo>
                                <a:lnTo>
                                  <a:pt x="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74988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">
                                <a:moveTo>
                                  <a:pt x="70" y="22"/>
                                </a:moveTo>
                                <a:lnTo>
                                  <a:pt x="0" y="25"/>
                                </a:lnTo>
                                <a:lnTo>
                                  <a:pt x="28" y="0"/>
                                </a:lnTo>
                                <a:lnTo>
                                  <a:pt x="7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749880"/>
                            <a:ext cx="39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56" y="58"/>
                                </a:moveTo>
                                <a:lnTo>
                                  <a:pt x="70" y="22"/>
                                </a:lnTo>
                                <a:lnTo>
                                  <a:pt x="28" y="0"/>
                                </a:lnTo>
                                <a:lnTo>
                                  <a:pt x="0" y="25"/>
                                </a:lnTo>
                                <a:lnTo>
                                  <a:pt x="56" y="5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72900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27" y="62"/>
                                </a:moveTo>
                                <a:lnTo>
                                  <a:pt x="60" y="37"/>
                                </a:lnTo>
                                <a:lnTo>
                                  <a:pt x="0" y="0"/>
                                </a:lnTo>
                                <a:lnTo>
                                  <a:pt x="2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72504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4">
                                <a:moveTo>
                                  <a:pt x="60" y="44"/>
                                </a:moveTo>
                                <a:lnTo>
                                  <a:pt x="0" y="7"/>
                                </a:lnTo>
                                <a:lnTo>
                                  <a:pt x="37" y="0"/>
                                </a:lnTo>
                                <a:lnTo>
                                  <a:pt x="6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72504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27" y="69"/>
                                </a:moveTo>
                                <a:lnTo>
                                  <a:pt x="60" y="44"/>
                                </a:lnTo>
                                <a:lnTo>
                                  <a:pt x="37" y="0"/>
                                </a:lnTo>
                                <a:lnTo>
                                  <a:pt x="0" y="7"/>
                                </a:lnTo>
                                <a:lnTo>
                                  <a:pt x="27" y="6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700560"/>
                            <a:ext cx="2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0" y="51"/>
                                </a:moveTo>
                                <a:lnTo>
                                  <a:pt x="41" y="44"/>
                                </a:lnTo>
                                <a:lnTo>
                                  <a:pt x="4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680040"/>
                            <a:ext cx="20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0">
                                <a:moveTo>
                                  <a:pt x="33" y="80"/>
                                </a:moveTo>
                                <a:lnTo>
                                  <a:pt x="0" y="36"/>
                                </a:lnTo>
                                <a:lnTo>
                                  <a:pt x="37" y="0"/>
                                </a:lnTo>
                                <a:lnTo>
                                  <a:pt x="3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680040"/>
                            <a:ext cx="23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7">
                                <a:moveTo>
                                  <a:pt x="0" y="87"/>
                                </a:moveTo>
                                <a:lnTo>
                                  <a:pt x="37" y="80"/>
                                </a:lnTo>
                                <a:lnTo>
                                  <a:pt x="41" y="0"/>
                                </a:lnTo>
                                <a:lnTo>
                                  <a:pt x="4" y="40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6800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6">
                                <a:moveTo>
                                  <a:pt x="23" y="36"/>
                                </a:moveTo>
                                <a:lnTo>
                                  <a:pt x="60" y="0"/>
                                </a:lnTo>
                                <a:lnTo>
                                  <a:pt x="0" y="36"/>
                                </a:lnTo>
                                <a:lnTo>
                                  <a:pt x="2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680040"/>
                            <a:ext cx="46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83" y="0"/>
                                </a:moveTo>
                                <a:lnTo>
                                  <a:pt x="23" y="36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680040"/>
                            <a:ext cx="46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46" y="36"/>
                                </a:move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36"/>
                                </a:lnTo>
                                <a:lnTo>
                                  <a:pt x="4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680040"/>
                            <a:ext cx="17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4">
                                <a:moveTo>
                                  <a:pt x="32" y="36"/>
                                </a:moveTo>
                                <a:lnTo>
                                  <a:pt x="9" y="0"/>
                                </a:lnTo>
                                <a:lnTo>
                                  <a:pt x="0" y="84"/>
                                </a:lnTo>
                                <a:lnTo>
                                  <a:pt x="3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680040"/>
                            <a:ext cx="18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4">
                                <a:moveTo>
                                  <a:pt x="32" y="0"/>
                                </a:moveTo>
                                <a:lnTo>
                                  <a:pt x="28" y="84"/>
                                </a:lnTo>
                                <a:lnTo>
                                  <a:pt x="0" y="5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680040"/>
                            <a:ext cx="30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4">
                                <a:moveTo>
                                  <a:pt x="55" y="36"/>
                                </a:moveTo>
                                <a:lnTo>
                                  <a:pt x="37" y="0"/>
                                </a:lnTo>
                                <a:lnTo>
                                  <a:pt x="0" y="58"/>
                                </a:lnTo>
                                <a:lnTo>
                                  <a:pt x="28" y="84"/>
                                </a:lnTo>
                                <a:lnTo>
                                  <a:pt x="55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1244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26"/>
                                </a:moveTo>
                                <a:lnTo>
                                  <a:pt x="0" y="0"/>
                                </a:lnTo>
                                <a:lnTo>
                                  <a:pt x="5" y="40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7124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23" y="0"/>
                                </a:moveTo>
                                <a:lnTo>
                                  <a:pt x="28" y="40"/>
                                </a:lnTo>
                                <a:lnTo>
                                  <a:pt x="0" y="1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7124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46" y="26"/>
                                </a:moveTo>
                                <a:lnTo>
                                  <a:pt x="18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40"/>
                                </a:lnTo>
                                <a:lnTo>
                                  <a:pt x="46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71892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9">
                                <a:moveTo>
                                  <a:pt x="28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69"/>
                                </a:lnTo>
                                <a:lnTo>
                                  <a:pt x="2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71892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9">
                                <a:moveTo>
                                  <a:pt x="28" y="0"/>
                                </a:moveTo>
                                <a:lnTo>
                                  <a:pt x="28" y="69"/>
                                </a:lnTo>
                                <a:lnTo>
                                  <a:pt x="0" y="4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718920"/>
                            <a:ext cx="31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9">
                                <a:moveTo>
                                  <a:pt x="56" y="29"/>
                                </a:moveTo>
                                <a:lnTo>
                                  <a:pt x="28" y="0"/>
                                </a:lnTo>
                                <a:lnTo>
                                  <a:pt x="0" y="40"/>
                                </a:lnTo>
                                <a:lnTo>
                                  <a:pt x="28" y="69"/>
                                </a:lnTo>
                                <a:lnTo>
                                  <a:pt x="56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4160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42" y="29"/>
                                </a:moveTo>
                                <a:lnTo>
                                  <a:pt x="14" y="0"/>
                                </a:lnTo>
                                <a:lnTo>
                                  <a:pt x="0" y="59"/>
                                </a:lnTo>
                                <a:lnTo>
                                  <a:pt x="4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74160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32" y="0"/>
                                </a:moveTo>
                                <a:lnTo>
                                  <a:pt x="18" y="59"/>
                                </a:lnTo>
                                <a:lnTo>
                                  <a:pt x="0" y="2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74160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60" y="29"/>
                                </a:moveTo>
                                <a:lnTo>
                                  <a:pt x="32" y="0"/>
                                </a:lnTo>
                                <a:lnTo>
                                  <a:pt x="0" y="22"/>
                                </a:lnTo>
                                <a:lnTo>
                                  <a:pt x="18" y="59"/>
                                </a:lnTo>
                                <a:lnTo>
                                  <a:pt x="6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75636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27" y="33"/>
                                </a:moveTo>
                                <a:lnTo>
                                  <a:pt x="9" y="0"/>
                                </a:lnTo>
                                <a:lnTo>
                                  <a:pt x="0" y="47"/>
                                </a:lnTo>
                                <a:lnTo>
                                  <a:pt x="2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75636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7">
                                <a:moveTo>
                                  <a:pt x="32" y="0"/>
                                </a:moveTo>
                                <a:lnTo>
                                  <a:pt x="23" y="47"/>
                                </a:lnTo>
                                <a:lnTo>
                                  <a:pt x="0" y="11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75636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33"/>
                                </a:moveTo>
                                <a:lnTo>
                                  <a:pt x="32" y="0"/>
                                </a:lnTo>
                                <a:lnTo>
                                  <a:pt x="0" y="11"/>
                                </a:lnTo>
                                <a:lnTo>
                                  <a:pt x="23" y="47"/>
                                </a:lnTo>
                                <a:lnTo>
                                  <a:pt x="5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76248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8">
                                <a:moveTo>
                                  <a:pt x="83" y="36"/>
                                </a:moveTo>
                                <a:lnTo>
                                  <a:pt x="60" y="0"/>
                                </a:lnTo>
                                <a:lnTo>
                                  <a:pt x="0" y="98"/>
                                </a:lnTo>
                                <a:lnTo>
                                  <a:pt x="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76248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8">
                                <a:moveTo>
                                  <a:pt x="60" y="0"/>
                                </a:moveTo>
                                <a:lnTo>
                                  <a:pt x="0" y="98"/>
                                </a:lnTo>
                                <a:lnTo>
                                  <a:pt x="4" y="43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76248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8">
                                <a:moveTo>
                                  <a:pt x="83" y="36"/>
                                </a:moveTo>
                                <a:lnTo>
                                  <a:pt x="60" y="0"/>
                                </a:lnTo>
                                <a:lnTo>
                                  <a:pt x="4" y="43"/>
                                </a:lnTo>
                                <a:lnTo>
                                  <a:pt x="0" y="98"/>
                                </a:lnTo>
                                <a:lnTo>
                                  <a:pt x="83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7904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55" y="69"/>
                                </a:moveTo>
                                <a:lnTo>
                                  <a:pt x="64" y="14"/>
                                </a:lnTo>
                                <a:lnTo>
                                  <a:pt x="0" y="0"/>
                                </a:lnTo>
                                <a:lnTo>
                                  <a:pt x="5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63920"/>
                            <a:ext cx="36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">
                                <a:moveTo>
                                  <a:pt x="64" y="40"/>
                                </a:moveTo>
                                <a:lnTo>
                                  <a:pt x="0" y="29"/>
                                </a:lnTo>
                                <a:lnTo>
                                  <a:pt x="32" y="0"/>
                                </a:lnTo>
                                <a:lnTo>
                                  <a:pt x="6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63920"/>
                            <a:ext cx="3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5">
                                <a:moveTo>
                                  <a:pt x="55" y="95"/>
                                </a:moveTo>
                                <a:lnTo>
                                  <a:pt x="64" y="40"/>
                                </a:lnTo>
                                <a:lnTo>
                                  <a:pt x="32" y="0"/>
                                </a:lnTo>
                                <a:lnTo>
                                  <a:pt x="0" y="29"/>
                                </a:lnTo>
                                <a:lnTo>
                                  <a:pt x="55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6392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18" y="26"/>
                                </a:moveTo>
                                <a:lnTo>
                                  <a:pt x="46" y="0"/>
                                </a:lnTo>
                                <a:lnTo>
                                  <a:pt x="0" y="15"/>
                                </a:lnTo>
                                <a:lnTo>
                                  <a:pt x="1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4160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5">
                                <a:moveTo>
                                  <a:pt x="46" y="40"/>
                                </a:moveTo>
                                <a:lnTo>
                                  <a:pt x="0" y="55"/>
                                </a:lnTo>
                                <a:lnTo>
                                  <a:pt x="0" y="0"/>
                                </a:lnTo>
                                <a:lnTo>
                                  <a:pt x="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41600"/>
                            <a:ext cx="25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6">
                                <a:moveTo>
                                  <a:pt x="18" y="66"/>
                                </a:moveTo>
                                <a:lnTo>
                                  <a:pt x="46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lnTo>
                                  <a:pt x="18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741600"/>
                            <a:ext cx="15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0">
                                <a:moveTo>
                                  <a:pt x="28" y="55"/>
                                </a:moveTo>
                                <a:lnTo>
                                  <a:pt x="28" y="0"/>
                                </a:lnTo>
                                <a:lnTo>
                                  <a:pt x="0" y="80"/>
                                </a:lnTo>
                                <a:lnTo>
                                  <a:pt x="2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741600"/>
                            <a:ext cx="15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0">
                                <a:moveTo>
                                  <a:pt x="28" y="0"/>
                                </a:moveTo>
                                <a:lnTo>
                                  <a:pt x="0" y="80"/>
                                </a:ln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741600"/>
                            <a:ext cx="15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0">
                                <a:moveTo>
                                  <a:pt x="28" y="55"/>
                                </a:moveTo>
                                <a:lnTo>
                                  <a:pt x="28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80"/>
                                </a:lnTo>
                                <a:lnTo>
                                  <a:pt x="28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58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51"/>
                                </a:moveTo>
                                <a:lnTo>
                                  <a:pt x="51" y="0"/>
                                </a:lnTo>
                                <a:lnTo>
                                  <a:pt x="0" y="8"/>
                                </a:lnTo>
                                <a:lnTo>
                                  <a:pt x="5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51680"/>
                            <a:ext cx="28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9">
                                <a:moveTo>
                                  <a:pt x="51" y="11"/>
                                </a:moveTo>
                                <a:lnTo>
                                  <a:pt x="0" y="19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516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51" y="62"/>
                                </a:move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0" y="19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416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37"/>
                                </a:moveTo>
                                <a:lnTo>
                                  <a:pt x="37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2900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40"/>
                                </a:moveTo>
                                <a:lnTo>
                                  <a:pt x="0" y="22"/>
                                </a:lnTo>
                                <a:lnTo>
                                  <a:pt x="37" y="0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29000"/>
                            <a:ext cx="20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0" y="59"/>
                                </a:moveTo>
                                <a:lnTo>
                                  <a:pt x="37" y="40"/>
                                </a:lnTo>
                                <a:lnTo>
                                  <a:pt x="37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7290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2">
                                <a:moveTo>
                                  <a:pt x="13" y="22"/>
                                </a:moveTo>
                                <a:lnTo>
                                  <a:pt x="50" y="0"/>
                                </a:lnTo>
                                <a:lnTo>
                                  <a:pt x="0" y="15"/>
                                </a:lnTo>
                                <a:lnTo>
                                  <a:pt x="1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71676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7">
                                <a:moveTo>
                                  <a:pt x="50" y="22"/>
                                </a:moveTo>
                                <a:lnTo>
                                  <a:pt x="0" y="37"/>
                                </a:lnTo>
                                <a:lnTo>
                                  <a:pt x="13" y="0"/>
                                </a:lnTo>
                                <a:lnTo>
                                  <a:pt x="5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71676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13" y="44"/>
                                </a:moveTo>
                                <a:lnTo>
                                  <a:pt x="50" y="22"/>
                                </a:lnTo>
                                <a:lnTo>
                                  <a:pt x="13" y="0"/>
                                </a:lnTo>
                                <a:lnTo>
                                  <a:pt x="0" y="37"/>
                                </a:lnTo>
                                <a:lnTo>
                                  <a:pt x="1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16760"/>
                            <a:ext cx="38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7">
                                <a:moveTo>
                                  <a:pt x="56" y="37"/>
                                </a:moveTo>
                                <a:lnTo>
                                  <a:pt x="69" y="0"/>
                                </a:lnTo>
                                <a:lnTo>
                                  <a:pt x="0" y="26"/>
                                </a:lnTo>
                                <a:lnTo>
                                  <a:pt x="5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08840"/>
                            <a:ext cx="3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69" y="14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6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088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56" y="51"/>
                                </a:moveTo>
                                <a:lnTo>
                                  <a:pt x="69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5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70884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51" y="40"/>
                                </a:moveTo>
                                <a:lnTo>
                                  <a:pt x="51" y="0"/>
                                </a:lnTo>
                                <a:lnTo>
                                  <a:pt x="0" y="40"/>
                                </a:lnTo>
                                <a:lnTo>
                                  <a:pt x="5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70884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51" y="0"/>
                                </a:moveTo>
                                <a:lnTo>
                                  <a:pt x="0" y="40"/>
                                </a:lnTo>
                                <a:lnTo>
                                  <a:pt x="14" y="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70884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51" y="40"/>
                                </a:moveTo>
                                <a:lnTo>
                                  <a:pt x="51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40"/>
                                </a:lnTo>
                                <a:lnTo>
                                  <a:pt x="51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70884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9" y="40"/>
                                </a:move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7005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4">
                                <a:moveTo>
                                  <a:pt x="23" y="15"/>
                                </a:moveTo>
                                <a:lnTo>
                                  <a:pt x="0" y="44"/>
                                </a:lnTo>
                                <a:lnTo>
                                  <a:pt x="5" y="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700560"/>
                            <a:ext cx="13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5">
                                <a:moveTo>
                                  <a:pt x="9" y="55"/>
                                </a:moveTo>
                                <a:lnTo>
                                  <a:pt x="23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44"/>
                                </a:lnTo>
                                <a:lnTo>
                                  <a:pt x="9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700560"/>
                            <a:ext cx="41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7">
                                <a:moveTo>
                                  <a:pt x="69" y="44"/>
                                </a:moveTo>
                                <a:lnTo>
                                  <a:pt x="74" y="0"/>
                                </a:lnTo>
                                <a:lnTo>
                                  <a:pt x="0" y="77"/>
                                </a:lnTo>
                                <a:lnTo>
                                  <a:pt x="6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700560"/>
                            <a:ext cx="55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7">
                                <a:moveTo>
                                  <a:pt x="97" y="0"/>
                                </a:moveTo>
                                <a:lnTo>
                                  <a:pt x="23" y="77"/>
                                </a:lnTo>
                                <a:lnTo>
                                  <a:pt x="0" y="48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700560"/>
                            <a:ext cx="55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7">
                                <a:moveTo>
                                  <a:pt x="92" y="44"/>
                                </a:moveTo>
                                <a:lnTo>
                                  <a:pt x="97" y="0"/>
                                </a:lnTo>
                                <a:lnTo>
                                  <a:pt x="0" y="48"/>
                                </a:lnTo>
                                <a:lnTo>
                                  <a:pt x="23" y="77"/>
                                </a:lnTo>
                                <a:lnTo>
                                  <a:pt x="92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725040"/>
                            <a:ext cx="18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9">
                                <a:moveTo>
                                  <a:pt x="32" y="33"/>
                                </a:moveTo>
                                <a:lnTo>
                                  <a:pt x="9" y="0"/>
                                </a:lnTo>
                                <a:lnTo>
                                  <a:pt x="0" y="69"/>
                                </a:lnTo>
                                <a:lnTo>
                                  <a:pt x="3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725040"/>
                            <a:ext cx="17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9">
                                <a:moveTo>
                                  <a:pt x="32" y="0"/>
                                </a:moveTo>
                                <a:lnTo>
                                  <a:pt x="23" y="69"/>
                                </a:lnTo>
                                <a:lnTo>
                                  <a:pt x="0" y="4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725040"/>
                            <a:ext cx="30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9">
                                <a:moveTo>
                                  <a:pt x="55" y="33"/>
                                </a:moveTo>
                                <a:lnTo>
                                  <a:pt x="32" y="0"/>
                                </a:lnTo>
                                <a:lnTo>
                                  <a:pt x="0" y="44"/>
                                </a:lnTo>
                                <a:lnTo>
                                  <a:pt x="27" y="69"/>
                                </a:lnTo>
                                <a:lnTo>
                                  <a:pt x="55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749880"/>
                            <a:ext cx="25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6">
                                <a:moveTo>
                                  <a:pt x="46" y="25"/>
                                </a:moveTo>
                                <a:lnTo>
                                  <a:pt x="18" y="0"/>
                                </a:lnTo>
                                <a:lnTo>
                                  <a:pt x="0" y="76"/>
                                </a:lnTo>
                                <a:lnTo>
                                  <a:pt x="4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749880"/>
                            <a:ext cx="18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6">
                                <a:moveTo>
                                  <a:pt x="32" y="0"/>
                                </a:moveTo>
                                <a:lnTo>
                                  <a:pt x="9" y="76"/>
                                </a:lnTo>
                                <a:lnTo>
                                  <a:pt x="0" y="3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749880"/>
                            <a:ext cx="30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6">
                                <a:moveTo>
                                  <a:pt x="55" y="25"/>
                                </a:moveTo>
                                <a:lnTo>
                                  <a:pt x="27" y="0"/>
                                </a:lnTo>
                                <a:lnTo>
                                  <a:pt x="0" y="33"/>
                                </a:lnTo>
                                <a:lnTo>
                                  <a:pt x="9" y="76"/>
                                </a:lnTo>
                                <a:lnTo>
                                  <a:pt x="55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766440"/>
                            <a:ext cx="33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60" y="47"/>
                                </a:moveTo>
                                <a:lnTo>
                                  <a:pt x="51" y="0"/>
                                </a:lnTo>
                                <a:lnTo>
                                  <a:pt x="0" y="25"/>
                                </a:lnTo>
                                <a:lnTo>
                                  <a:pt x="6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762480"/>
                            <a:ext cx="28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2">
                                <a:moveTo>
                                  <a:pt x="51" y="7"/>
                                </a:moveTo>
                                <a:lnTo>
                                  <a:pt x="0" y="32"/>
                                </a:lnTo>
                                <a:lnTo>
                                  <a:pt x="27" y="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7624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60" y="54"/>
                                </a:moveTo>
                                <a:lnTo>
                                  <a:pt x="51" y="11"/>
                                </a:lnTo>
                                <a:lnTo>
                                  <a:pt x="27" y="0"/>
                                </a:lnTo>
                                <a:lnTo>
                                  <a:pt x="0" y="32"/>
                                </a:lnTo>
                                <a:lnTo>
                                  <a:pt x="60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75996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23" y="36"/>
                                </a:moveTo>
                                <a:lnTo>
                                  <a:pt x="46" y="7"/>
                                </a:lnTo>
                                <a:lnTo>
                                  <a:pt x="0" y="0"/>
                                </a:lnTo>
                                <a:lnTo>
                                  <a:pt x="2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756360"/>
                            <a:ext cx="25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46" y="11"/>
                                </a:moveTo>
                                <a:lnTo>
                                  <a:pt x="0" y="7"/>
                                </a:lnTo>
                                <a:lnTo>
                                  <a:pt x="41" y="0"/>
                                </a:lnTo>
                                <a:lnTo>
                                  <a:pt x="4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75636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3">
                                <a:moveTo>
                                  <a:pt x="23" y="43"/>
                                </a:moveTo>
                                <a:lnTo>
                                  <a:pt x="46" y="11"/>
                                </a:lnTo>
                                <a:lnTo>
                                  <a:pt x="41" y="0"/>
                                </a:lnTo>
                                <a:lnTo>
                                  <a:pt x="0" y="7"/>
                                </a:lnTo>
                                <a:lnTo>
                                  <a:pt x="23" y="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74160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0" y="33"/>
                                </a:moveTo>
                                <a:lnTo>
                                  <a:pt x="41" y="26"/>
                                </a:lnTo>
                                <a:lnTo>
                                  <a:pt x="9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12440"/>
                            <a:ext cx="29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7">
                                <a:moveTo>
                                  <a:pt x="37" y="77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712440"/>
                            <a:ext cx="30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4">
                                <a:moveTo>
                                  <a:pt x="0" y="84"/>
                                </a:moveTo>
                                <a:lnTo>
                                  <a:pt x="41" y="77"/>
                                </a:lnTo>
                                <a:lnTo>
                                  <a:pt x="55" y="0"/>
                                </a:lnTo>
                                <a:lnTo>
                                  <a:pt x="9" y="55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712440"/>
                            <a:ext cx="47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32" y="51"/>
                                </a:moveTo>
                                <a:lnTo>
                                  <a:pt x="83" y="0"/>
                                </a:lnTo>
                                <a:lnTo>
                                  <a:pt x="0" y="62"/>
                                </a:lnTo>
                                <a:lnTo>
                                  <a:pt x="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712440"/>
                            <a:ext cx="47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0"/>
                                </a:moveTo>
                                <a:lnTo>
                                  <a:pt x="0" y="62"/>
                                </a:lnTo>
                                <a:lnTo>
                                  <a:pt x="19" y="18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712440"/>
                            <a:ext cx="47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32" y="51"/>
                                </a:moveTo>
                                <a:lnTo>
                                  <a:pt x="83" y="0"/>
                                </a:lnTo>
                                <a:lnTo>
                                  <a:pt x="19" y="18"/>
                                </a:lnTo>
                                <a:lnTo>
                                  <a:pt x="0" y="62"/>
                                </a:lnTo>
                                <a:lnTo>
                                  <a:pt x="32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72144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23" y="47"/>
                                </a:moveTo>
                                <a:lnTo>
                                  <a:pt x="42" y="3"/>
                                </a:lnTo>
                                <a:lnTo>
                                  <a:pt x="0" y="0"/>
                                </a:lnTo>
                                <a:lnTo>
                                  <a:pt x="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70416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2" y="30"/>
                                </a:moveTo>
                                <a:lnTo>
                                  <a:pt x="0" y="30"/>
                                </a:lnTo>
                                <a:lnTo>
                                  <a:pt x="28" y="0"/>
                                </a:lnTo>
                                <a:lnTo>
                                  <a:pt x="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704160"/>
                            <a:ext cx="24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7">
                                <a:moveTo>
                                  <a:pt x="23" y="77"/>
                                </a:moveTo>
                                <a:lnTo>
                                  <a:pt x="42" y="33"/>
                                </a:lnTo>
                                <a:lnTo>
                                  <a:pt x="28" y="0"/>
                                </a:lnTo>
                                <a:lnTo>
                                  <a:pt x="0" y="30"/>
                                </a:lnTo>
                                <a:lnTo>
                                  <a:pt x="23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704160"/>
                            <a:ext cx="28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23" y="30"/>
                                </a:moveTo>
                                <a:lnTo>
                                  <a:pt x="51" y="0"/>
                                </a:lnTo>
                                <a:lnTo>
                                  <a:pt x="0" y="19"/>
                                </a:lnTo>
                                <a:lnTo>
                                  <a:pt x="2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69660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51" y="14"/>
                                </a:moveTo>
                                <a:lnTo>
                                  <a:pt x="0" y="33"/>
                                </a:lnTo>
                                <a:lnTo>
                                  <a:pt x="28" y="0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69660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23" y="44"/>
                                </a:moveTo>
                                <a:lnTo>
                                  <a:pt x="51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9012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28" y="44"/>
                                </a:moveTo>
                                <a:lnTo>
                                  <a:pt x="56" y="11"/>
                                </a:lnTo>
                                <a:lnTo>
                                  <a:pt x="0" y="0"/>
                                </a:lnTo>
                                <a:lnTo>
                                  <a:pt x="2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9012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">
                                <a:moveTo>
                                  <a:pt x="56" y="11"/>
                                </a:moveTo>
                                <a:lnTo>
                                  <a:pt x="0" y="4"/>
                                </a:lnTo>
                                <a:lnTo>
                                  <a:pt x="46" y="0"/>
                                </a:lnTo>
                                <a:lnTo>
                                  <a:pt x="5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9012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28" y="44"/>
                                </a:moveTo>
                                <a:lnTo>
                                  <a:pt x="56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4"/>
                                </a:lnTo>
                                <a:lnTo>
                                  <a:pt x="28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5916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5">
                                <a:moveTo>
                                  <a:pt x="0" y="55"/>
                                </a:moveTo>
                                <a:lnTo>
                                  <a:pt x="46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5916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13" y="55"/>
                                </a:moveTo>
                                <a:lnTo>
                                  <a:pt x="0" y="0"/>
                                </a:lnTo>
                                <a:lnTo>
                                  <a:pt x="37" y="7"/>
                                </a:lnTo>
                                <a:lnTo>
                                  <a:pt x="1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5916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5">
                                <a:moveTo>
                                  <a:pt x="0" y="55"/>
                                </a:moveTo>
                                <a:lnTo>
                                  <a:pt x="46" y="55"/>
                                </a:lnTo>
                                <a:lnTo>
                                  <a:pt x="70" y="7"/>
                                </a:lnTo>
                                <a:lnTo>
                                  <a:pt x="33" y="0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3252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0" y="44"/>
                                </a:moveTo>
                                <a:lnTo>
                                  <a:pt x="37" y="54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3252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37" y="54"/>
                                </a:moveTo>
                                <a:lnTo>
                                  <a:pt x="0" y="0"/>
                                </a:lnTo>
                                <a:lnTo>
                                  <a:pt x="37" y="18"/>
                                </a:lnTo>
                                <a:lnTo>
                                  <a:pt x="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3252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0" y="44"/>
                                </a:moveTo>
                                <a:lnTo>
                                  <a:pt x="37" y="54"/>
                                </a:lnTo>
                                <a:lnTo>
                                  <a:pt x="37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30720"/>
                            <a:ext cx="20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0" y="7"/>
                                </a:moveTo>
                                <a:lnTo>
                                  <a:pt x="37" y="22"/>
                                </a:lnTo>
                                <a:lnTo>
                                  <a:pt x="4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630720"/>
                            <a:ext cx="31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2">
                                <a:moveTo>
                                  <a:pt x="33" y="22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3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630720"/>
                            <a:ext cx="34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7"/>
                                </a:moveTo>
                                <a:lnTo>
                                  <a:pt x="37" y="22"/>
                                </a:lnTo>
                                <a:lnTo>
                                  <a:pt x="6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62244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">
                                <a:moveTo>
                                  <a:pt x="18" y="14"/>
                                </a:moveTo>
                                <a:lnTo>
                                  <a:pt x="74" y="14"/>
                                </a:lnTo>
                                <a:lnTo>
                                  <a:pt x="0" y="0"/>
                                </a:lnTo>
                                <a:lnTo>
                                  <a:pt x="1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611640"/>
                            <a:ext cx="41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3">
                                <a:moveTo>
                                  <a:pt x="74" y="33"/>
                                </a:moveTo>
                                <a:lnTo>
                                  <a:pt x="0" y="19"/>
                                </a:lnTo>
                                <a:lnTo>
                                  <a:pt x="37" y="0"/>
                                </a:lnTo>
                                <a:lnTo>
                                  <a:pt x="7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611640"/>
                            <a:ext cx="41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3">
                                <a:moveTo>
                                  <a:pt x="18" y="33"/>
                                </a:moveTo>
                                <a:lnTo>
                                  <a:pt x="74" y="33"/>
                                </a:lnTo>
                                <a:lnTo>
                                  <a:pt x="37" y="0"/>
                                </a:lnTo>
                                <a:lnTo>
                                  <a:pt x="0" y="19"/>
                                </a:lnTo>
                                <a:lnTo>
                                  <a:pt x="18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58932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0" y="59"/>
                                </a:moveTo>
                                <a:lnTo>
                                  <a:pt x="37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58284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51"/>
                                </a:moveTo>
                                <a:lnTo>
                                  <a:pt x="0" y="11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5828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0" y="70"/>
                                </a:move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56200"/>
                            <a:ext cx="41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8">
                                <a:moveTo>
                                  <a:pt x="37" y="58"/>
                                </a:moveTo>
                                <a:lnTo>
                                  <a:pt x="74" y="47"/>
                                </a:lnTo>
                                <a:lnTo>
                                  <a:pt x="0" y="0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44320"/>
                            <a:ext cx="41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74" y="69"/>
                                </a:moveTo>
                                <a:lnTo>
                                  <a:pt x="0" y="22"/>
                                </a:lnTo>
                                <a:lnTo>
                                  <a:pt x="32" y="0"/>
                                </a:lnTo>
                                <a:lnTo>
                                  <a:pt x="7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44320"/>
                            <a:ext cx="41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0">
                                <a:moveTo>
                                  <a:pt x="37" y="80"/>
                                </a:moveTo>
                                <a:lnTo>
                                  <a:pt x="74" y="69"/>
                                </a:lnTo>
                                <a:lnTo>
                                  <a:pt x="32" y="0"/>
                                </a:lnTo>
                                <a:lnTo>
                                  <a:pt x="0" y="22"/>
                                </a:lnTo>
                                <a:lnTo>
                                  <a:pt x="37" y="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53784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28" y="33"/>
                                </a:moveTo>
                                <a:lnTo>
                                  <a:pt x="60" y="11"/>
                                </a:lnTo>
                                <a:lnTo>
                                  <a:pt x="0" y="0"/>
                                </a:lnTo>
                                <a:lnTo>
                                  <a:pt x="2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53136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60" y="22"/>
                                </a:moveTo>
                                <a:lnTo>
                                  <a:pt x="0" y="11"/>
                                </a:lnTo>
                                <a:lnTo>
                                  <a:pt x="42" y="0"/>
                                </a:lnTo>
                                <a:lnTo>
                                  <a:pt x="6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5313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4">
                                <a:moveTo>
                                  <a:pt x="28" y="44"/>
                                </a:moveTo>
                                <a:lnTo>
                                  <a:pt x="60" y="22"/>
                                </a:lnTo>
                                <a:lnTo>
                                  <a:pt x="42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86360"/>
                            <a:ext cx="23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1">
                                <a:moveTo>
                                  <a:pt x="0" y="91"/>
                                </a:moveTo>
                                <a:lnTo>
                                  <a:pt x="42" y="80"/>
                                </a:lnTo>
                                <a:lnTo>
                                  <a:pt x="19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486360"/>
                            <a:ext cx="17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0">
                                <a:moveTo>
                                  <a:pt x="23" y="80"/>
                                </a:moveTo>
                                <a:lnTo>
                                  <a:pt x="0" y="0"/>
                                </a:lnTo>
                                <a:lnTo>
                                  <a:pt x="32" y="40"/>
                                </a:lnTo>
                                <a:lnTo>
                                  <a:pt x="2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8636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1">
                                <a:moveTo>
                                  <a:pt x="0" y="91"/>
                                </a:moveTo>
                                <a:lnTo>
                                  <a:pt x="42" y="80"/>
                                </a:lnTo>
                                <a:lnTo>
                                  <a:pt x="51" y="40"/>
                                </a:lnTo>
                                <a:lnTo>
                                  <a:pt x="19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486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0" y="0"/>
                                </a:moveTo>
                                <a:lnTo>
                                  <a:pt x="32" y="4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48636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0" y="40"/>
                                </a:moveTo>
                                <a:lnTo>
                                  <a:pt x="14" y="0"/>
                                </a:lnTo>
                                <a:lnTo>
                                  <a:pt x="51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486360"/>
                            <a:ext cx="47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0" y="0"/>
                                </a:moveTo>
                                <a:lnTo>
                                  <a:pt x="32" y="40"/>
                                </a:lnTo>
                                <a:lnTo>
                                  <a:pt x="83" y="4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52880"/>
                            <a:ext cx="20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9">
                                <a:moveTo>
                                  <a:pt x="0" y="59"/>
                                </a:moveTo>
                                <a:lnTo>
                                  <a:pt x="37" y="99"/>
                                </a:lnTo>
                                <a:lnTo>
                                  <a:pt x="9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438840"/>
                            <a:ext cx="20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4">
                                <a:moveTo>
                                  <a:pt x="28" y="124"/>
                                </a:moveTo>
                                <a:lnTo>
                                  <a:pt x="0" y="22"/>
                                </a:lnTo>
                                <a:lnTo>
                                  <a:pt x="37" y="0"/>
                                </a:lnTo>
                                <a:lnTo>
                                  <a:pt x="28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38840"/>
                            <a:ext cx="25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4">
                                <a:moveTo>
                                  <a:pt x="0" y="84"/>
                                </a:moveTo>
                                <a:lnTo>
                                  <a:pt x="32" y="124"/>
                                </a:lnTo>
                                <a:lnTo>
                                  <a:pt x="46" y="0"/>
                                </a:lnTo>
                                <a:lnTo>
                                  <a:pt x="9" y="22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438840"/>
                            <a:ext cx="36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28" y="25"/>
                                </a:moveTo>
                                <a:lnTo>
                                  <a:pt x="65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1580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69" y="40"/>
                                </a:moveTo>
                                <a:lnTo>
                                  <a:pt x="9" y="51"/>
                                </a:lnTo>
                                <a:lnTo>
                                  <a:pt x="0" y="0"/>
                                </a:lnTo>
                                <a:lnTo>
                                  <a:pt x="6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1580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5">
                                <a:moveTo>
                                  <a:pt x="32" y="65"/>
                                </a:moveTo>
                                <a:lnTo>
                                  <a:pt x="69" y="43"/>
                                </a:lnTo>
                                <a:lnTo>
                                  <a:pt x="0" y="0"/>
                                </a:lnTo>
                                <a:lnTo>
                                  <a:pt x="9" y="51"/>
                                </a:lnTo>
                                <a:lnTo>
                                  <a:pt x="32" y="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15800"/>
                            <a:ext cx="25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2">
                                <a:moveTo>
                                  <a:pt x="46" y="51"/>
                                </a:moveTo>
                                <a:lnTo>
                                  <a:pt x="42" y="0"/>
                                </a:lnTo>
                                <a:lnTo>
                                  <a:pt x="0" y="102"/>
                                </a:lnTo>
                                <a:lnTo>
                                  <a:pt x="46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580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2">
                                <a:moveTo>
                                  <a:pt x="69" y="0"/>
                                </a:moveTo>
                                <a:lnTo>
                                  <a:pt x="32" y="102"/>
                                </a:lnTo>
                                <a:lnTo>
                                  <a:pt x="0" y="8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1580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2">
                                <a:moveTo>
                                  <a:pt x="73" y="51"/>
                                </a:moveTo>
                                <a:lnTo>
                                  <a:pt x="69" y="0"/>
                                </a:lnTo>
                                <a:lnTo>
                                  <a:pt x="0" y="80"/>
                                </a:lnTo>
                                <a:lnTo>
                                  <a:pt x="32" y="102"/>
                                </a:lnTo>
                                <a:lnTo>
                                  <a:pt x="73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461520"/>
                            <a:ext cx="15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9">
                                <a:moveTo>
                                  <a:pt x="27" y="22"/>
                                </a:moveTo>
                                <a:lnTo>
                                  <a:pt x="0" y="0"/>
                                </a:lnTo>
                                <a:lnTo>
                                  <a:pt x="9" y="69"/>
                                </a:lnTo>
                                <a:lnTo>
                                  <a:pt x="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1520"/>
                            <a:ext cx="13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9">
                                <a:moveTo>
                                  <a:pt x="19" y="0"/>
                                </a:moveTo>
                                <a:lnTo>
                                  <a:pt x="23" y="69"/>
                                </a:lnTo>
                                <a:lnTo>
                                  <a:pt x="0" y="3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1520"/>
                            <a:ext cx="25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46" y="22"/>
                                </a:moveTo>
                                <a:lnTo>
                                  <a:pt x="19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69"/>
                                </a:lnTo>
                                <a:lnTo>
                                  <a:pt x="46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48024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6">
                                <a:moveTo>
                                  <a:pt x="60" y="36"/>
                                </a:moveTo>
                                <a:lnTo>
                                  <a:pt x="37" y="0"/>
                                </a:lnTo>
                                <a:lnTo>
                                  <a:pt x="0" y="36"/>
                                </a:lnTo>
                                <a:lnTo>
                                  <a:pt x="6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48024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0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48024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6">
                                <a:moveTo>
                                  <a:pt x="60" y="36"/>
                                </a:moveTo>
                                <a:lnTo>
                                  <a:pt x="37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lnTo>
                                  <a:pt x="6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463680"/>
                            <a:ext cx="24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5">
                                <a:moveTo>
                                  <a:pt x="9" y="65"/>
                                </a:move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  <a:lnTo>
                                  <a:pt x="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4572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40"/>
                                </a:moveTo>
                                <a:lnTo>
                                  <a:pt x="0" y="11"/>
                                </a:lnTo>
                                <a:lnTo>
                                  <a:pt x="37" y="0"/>
                                </a:lnTo>
                                <a:lnTo>
                                  <a:pt x="4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4572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6">
                                <a:moveTo>
                                  <a:pt x="9" y="76"/>
                                </a:moveTo>
                                <a:lnTo>
                                  <a:pt x="42" y="40"/>
                                </a:lnTo>
                                <a:lnTo>
                                  <a:pt x="37" y="0"/>
                                </a:lnTo>
                                <a:lnTo>
                                  <a:pt x="0" y="11"/>
                                </a:lnTo>
                                <a:lnTo>
                                  <a:pt x="9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4712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19" y="30"/>
                                </a:moveTo>
                                <a:lnTo>
                                  <a:pt x="56" y="19"/>
                                </a:lnTo>
                                <a:lnTo>
                                  <a:pt x="0" y="0"/>
                                </a:lnTo>
                                <a:lnTo>
                                  <a:pt x="1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30560"/>
                            <a:ext cx="31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56" y="48"/>
                                </a:moveTo>
                                <a:lnTo>
                                  <a:pt x="0" y="29"/>
                                </a:lnTo>
                                <a:lnTo>
                                  <a:pt x="33" y="0"/>
                                </a:lnTo>
                                <a:lnTo>
                                  <a:pt x="5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30560"/>
                            <a:ext cx="31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9">
                                <a:moveTo>
                                  <a:pt x="19" y="59"/>
                                </a:moveTo>
                                <a:lnTo>
                                  <a:pt x="56" y="48"/>
                                </a:lnTo>
                                <a:lnTo>
                                  <a:pt x="33" y="0"/>
                                </a:lnTo>
                                <a:lnTo>
                                  <a:pt x="0" y="29"/>
                                </a:lnTo>
                                <a:lnTo>
                                  <a:pt x="19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3056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9">
                                <a:moveTo>
                                  <a:pt x="32" y="29"/>
                                </a:moveTo>
                                <a:lnTo>
                                  <a:pt x="60" y="0"/>
                                </a:lnTo>
                                <a:lnTo>
                                  <a:pt x="0" y="11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1148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4">
                                <a:moveTo>
                                  <a:pt x="60" y="33"/>
                                </a:move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114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32" y="62"/>
                                </a:moveTo>
                                <a:lnTo>
                                  <a:pt x="60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32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411480"/>
                            <a:ext cx="54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44"/>
                                </a:moveTo>
                                <a:lnTo>
                                  <a:pt x="97" y="0"/>
                                </a:lnTo>
                                <a:lnTo>
                                  <a:pt x="0" y="106"/>
                                </a:lnTo>
                                <a:lnTo>
                                  <a:pt x="9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411480"/>
                            <a:ext cx="59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9" y="106"/>
                                </a:lnTo>
                                <a:lnTo>
                                  <a:pt x="0" y="66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411480"/>
                            <a:ext cx="59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44"/>
                                </a:moveTo>
                                <a:lnTo>
                                  <a:pt x="106" y="0"/>
                                </a:lnTo>
                                <a:lnTo>
                                  <a:pt x="0" y="66"/>
                                </a:lnTo>
                                <a:lnTo>
                                  <a:pt x="9" y="106"/>
                                </a:lnTo>
                                <a:lnTo>
                                  <a:pt x="106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8920"/>
                            <a:ext cx="7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0">
                                <a:moveTo>
                                  <a:pt x="14" y="40"/>
                                </a:moveTo>
                                <a:lnTo>
                                  <a:pt x="5" y="0"/>
                                </a:lnTo>
                                <a:lnTo>
                                  <a:pt x="0" y="40"/>
                                </a:lnTo>
                                <a:lnTo>
                                  <a:pt x="1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8920"/>
                            <a:ext cx="25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0">
                                <a:moveTo>
                                  <a:pt x="5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8920"/>
                            <a:ext cx="7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0">
                                <a:moveTo>
                                  <a:pt x="14" y="4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14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44892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40"/>
                                </a:moveTo>
                                <a:lnTo>
                                  <a:pt x="23" y="0"/>
                                </a:lnTo>
                                <a:lnTo>
                                  <a:pt x="0" y="40"/>
                                </a:lnTo>
                                <a:lnTo>
                                  <a:pt x="2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44892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0"/>
                                </a:moveTo>
                                <a:lnTo>
                                  <a:pt x="0" y="40"/>
                                </a:lnTo>
                                <a:lnTo>
                                  <a:pt x="5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44892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40"/>
                                </a:moveTo>
                                <a:lnTo>
                                  <a:pt x="2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40"/>
                                </a:lnTo>
                                <a:lnTo>
                                  <a:pt x="23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48920"/>
                            <a:ext cx="73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0">
                                <a:moveTo>
                                  <a:pt x="129" y="40"/>
                                </a:moveTo>
                                <a:lnTo>
                                  <a:pt x="129" y="0"/>
                                </a:lnTo>
                                <a:lnTo>
                                  <a:pt x="0" y="11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37040"/>
                            <a:ext cx="73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3">
                                <a:moveTo>
                                  <a:pt x="129" y="22"/>
                                </a:moveTo>
                                <a:lnTo>
                                  <a:pt x="0" y="33"/>
                                </a:lnTo>
                                <a:lnTo>
                                  <a:pt x="27" y="0"/>
                                </a:lnTo>
                                <a:lnTo>
                                  <a:pt x="12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37040"/>
                            <a:ext cx="730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2">
                                <a:moveTo>
                                  <a:pt x="129" y="62"/>
                                </a:moveTo>
                                <a:lnTo>
                                  <a:pt x="129" y="22"/>
                                </a:lnTo>
                                <a:lnTo>
                                  <a:pt x="27" y="0"/>
                                </a:lnTo>
                                <a:lnTo>
                                  <a:pt x="0" y="33"/>
                                </a:lnTo>
                                <a:lnTo>
                                  <a:pt x="129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411480"/>
                            <a:ext cx="30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7">
                                <a:moveTo>
                                  <a:pt x="28" y="77"/>
                                </a:moveTo>
                                <a:lnTo>
                                  <a:pt x="55" y="44"/>
                                </a:lnTo>
                                <a:lnTo>
                                  <a:pt x="0" y="0"/>
                                </a:lnTo>
                                <a:lnTo>
                                  <a:pt x="2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399240"/>
                            <a:ext cx="30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5" y="66"/>
                                </a:moveTo>
                                <a:lnTo>
                                  <a:pt x="0" y="22"/>
                                </a:lnTo>
                                <a:lnTo>
                                  <a:pt x="32" y="0"/>
                                </a:lnTo>
                                <a:lnTo>
                                  <a:pt x="5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399240"/>
                            <a:ext cx="30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9">
                                <a:moveTo>
                                  <a:pt x="28" y="99"/>
                                </a:moveTo>
                                <a:lnTo>
                                  <a:pt x="55" y="66"/>
                                </a:lnTo>
                                <a:lnTo>
                                  <a:pt x="32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5640"/>
                            <a:ext cx="33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9">
                                <a:moveTo>
                                  <a:pt x="27" y="29"/>
                                </a:moveTo>
                                <a:lnTo>
                                  <a:pt x="59" y="7"/>
                                </a:lnTo>
                                <a:lnTo>
                                  <a:pt x="0" y="0"/>
                                </a:lnTo>
                                <a:lnTo>
                                  <a:pt x="2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80880"/>
                            <a:ext cx="33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2">
                                <a:moveTo>
                                  <a:pt x="59" y="32"/>
                                </a:moveTo>
                                <a:lnTo>
                                  <a:pt x="0" y="25"/>
                                </a:lnTo>
                                <a:lnTo>
                                  <a:pt x="32" y="0"/>
                                </a:lnTo>
                                <a:lnTo>
                                  <a:pt x="5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80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27" y="54"/>
                                </a:moveTo>
                                <a:lnTo>
                                  <a:pt x="59" y="32"/>
                                </a:lnTo>
                                <a:lnTo>
                                  <a:pt x="32" y="0"/>
                                </a:lnTo>
                                <a:lnTo>
                                  <a:pt x="0" y="29"/>
                                </a:lnTo>
                                <a:lnTo>
                                  <a:pt x="27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5424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65" y="73"/>
                                </a:moveTo>
                                <a:lnTo>
                                  <a:pt x="92" y="48"/>
                                </a:lnTo>
                                <a:lnTo>
                                  <a:pt x="0" y="0"/>
                                </a:lnTo>
                                <a:lnTo>
                                  <a:pt x="6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54240"/>
                            <a:ext cx="522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8">
                                <a:moveTo>
                                  <a:pt x="92" y="48"/>
                                </a:moveTo>
                                <a:lnTo>
                                  <a:pt x="0" y="0"/>
                                </a:lnTo>
                                <a:lnTo>
                                  <a:pt x="51" y="4"/>
                                </a:lnTo>
                                <a:lnTo>
                                  <a:pt x="9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5424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65" y="73"/>
                                </a:moveTo>
                                <a:lnTo>
                                  <a:pt x="92" y="48"/>
                                </a:lnTo>
                                <a:lnTo>
                                  <a:pt x="51" y="4"/>
                                </a:lnTo>
                                <a:lnTo>
                                  <a:pt x="0" y="0"/>
                                </a:lnTo>
                                <a:lnTo>
                                  <a:pt x="65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0024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9">
                                <a:moveTo>
                                  <a:pt x="0" y="99"/>
                                </a:moveTo>
                                <a:lnTo>
                                  <a:pt x="55" y="99"/>
                                </a:lnTo>
                                <a:lnTo>
                                  <a:pt x="101" y="0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300240"/>
                            <a:ext cx="47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9">
                                <a:moveTo>
                                  <a:pt x="0" y="99"/>
                                </a:moveTo>
                                <a:lnTo>
                                  <a:pt x="46" y="0"/>
                                </a:lnTo>
                                <a:lnTo>
                                  <a:pt x="83" y="1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00240"/>
                            <a:ext cx="781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9">
                                <a:moveTo>
                                  <a:pt x="0" y="99"/>
                                </a:moveTo>
                                <a:lnTo>
                                  <a:pt x="55" y="99"/>
                                </a:lnTo>
                                <a:lnTo>
                                  <a:pt x="138" y="19"/>
                                </a:lnTo>
                                <a:lnTo>
                                  <a:pt x="101" y="0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9664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0" y="7"/>
                                </a:moveTo>
                                <a:lnTo>
                                  <a:pt x="3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80080"/>
                            <a:ext cx="20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51"/>
                                </a:moveTo>
                                <a:lnTo>
                                  <a:pt x="0" y="29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80080"/>
                            <a:ext cx="20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36"/>
                                </a:move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80080"/>
                            <a:ext cx="44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9">
                                <a:moveTo>
                                  <a:pt x="41" y="29"/>
                                </a:moveTo>
                                <a:lnTo>
                                  <a:pt x="78" y="0"/>
                                </a:lnTo>
                                <a:lnTo>
                                  <a:pt x="0" y="18"/>
                                </a:lnTo>
                                <a:lnTo>
                                  <a:pt x="4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71800"/>
                            <a:ext cx="44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3">
                                <a:moveTo>
                                  <a:pt x="78" y="15"/>
                                </a:moveTo>
                                <a:lnTo>
                                  <a:pt x="0" y="33"/>
                                </a:lnTo>
                                <a:lnTo>
                                  <a:pt x="18" y="0"/>
                                </a:lnTo>
                                <a:lnTo>
                                  <a:pt x="7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7180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4">
                                <a:moveTo>
                                  <a:pt x="41" y="44"/>
                                </a:moveTo>
                                <a:lnTo>
                                  <a:pt x="78" y="15"/>
                                </a:lnTo>
                                <a:lnTo>
                                  <a:pt x="18" y="0"/>
                                </a:lnTo>
                                <a:lnTo>
                                  <a:pt x="0" y="33"/>
                                </a:lnTo>
                                <a:lnTo>
                                  <a:pt x="41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59200"/>
                            <a:ext cx="48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5">
                                <a:moveTo>
                                  <a:pt x="69" y="55"/>
                                </a:moveTo>
                                <a:lnTo>
                                  <a:pt x="87" y="19"/>
                                </a:lnTo>
                                <a:lnTo>
                                  <a:pt x="0" y="0"/>
                                </a:lnTo>
                                <a:lnTo>
                                  <a:pt x="6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59200"/>
                            <a:ext cx="4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">
                                <a:moveTo>
                                  <a:pt x="87" y="22"/>
                                </a:moveTo>
                                <a:lnTo>
                                  <a:pt x="0" y="0"/>
                                </a:lnTo>
                                <a:lnTo>
                                  <a:pt x="78" y="15"/>
                                </a:lnTo>
                                <a:lnTo>
                                  <a:pt x="8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59200"/>
                            <a:ext cx="48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5">
                                <a:moveTo>
                                  <a:pt x="69" y="55"/>
                                </a:moveTo>
                                <a:lnTo>
                                  <a:pt x="87" y="19"/>
                                </a:lnTo>
                                <a:lnTo>
                                  <a:pt x="78" y="15"/>
                                </a:lnTo>
                                <a:lnTo>
                                  <a:pt x="0" y="0"/>
                                </a:lnTo>
                                <a:lnTo>
                                  <a:pt x="69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6880"/>
                            <a:ext cx="62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5">
                                <a:moveTo>
                                  <a:pt x="0" y="40"/>
                                </a:moveTo>
                                <a:lnTo>
                                  <a:pt x="78" y="55"/>
                                </a:lnTo>
                                <a:lnTo>
                                  <a:pt x="110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3688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0" y="55"/>
                                </a:moveTo>
                                <a:lnTo>
                                  <a:pt x="32" y="0"/>
                                </a:lnTo>
                                <a:lnTo>
                                  <a:pt x="55" y="3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6880"/>
                            <a:ext cx="74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5">
                                <a:moveTo>
                                  <a:pt x="0" y="40"/>
                                </a:moveTo>
                                <a:lnTo>
                                  <a:pt x="78" y="55"/>
                                </a:lnTo>
                                <a:lnTo>
                                  <a:pt x="133" y="37"/>
                                </a:lnTo>
                                <a:lnTo>
                                  <a:pt x="110" y="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26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5">
                                <a:moveTo>
                                  <a:pt x="0" y="22"/>
                                </a:moveTo>
                                <a:lnTo>
                                  <a:pt x="23" y="55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2680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4" y="55"/>
                                </a:moveTo>
                                <a:lnTo>
                                  <a:pt x="0" y="0"/>
                                </a:lnTo>
                                <a:lnTo>
                                  <a:pt x="37" y="15"/>
                                </a:lnTo>
                                <a:lnTo>
                                  <a:pt x="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2680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5">
                                <a:moveTo>
                                  <a:pt x="0" y="22"/>
                                </a:moveTo>
                                <a:lnTo>
                                  <a:pt x="23" y="55"/>
                                </a:lnTo>
                                <a:lnTo>
                                  <a:pt x="56" y="15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2212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0" y="7"/>
                                </a:moveTo>
                                <a:lnTo>
                                  <a:pt x="3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2212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37" y="22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2212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0" y="7"/>
                                </a:moveTo>
                                <a:lnTo>
                                  <a:pt x="37" y="22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13840"/>
                            <a:ext cx="20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">
                                <a:moveTo>
                                  <a:pt x="0" y="15"/>
                                </a:moveTo>
                                <a:lnTo>
                                  <a:pt x="37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13840"/>
                            <a:ext cx="20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">
                                <a:moveTo>
                                  <a:pt x="37" y="15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13840"/>
                            <a:ext cx="2592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01960"/>
                            <a:ext cx="20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">
                                <a:moveTo>
                                  <a:pt x="0" y="22"/>
                                </a:moveTo>
                                <a:lnTo>
                                  <a:pt x="3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918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40"/>
                                </a:moveTo>
                                <a:lnTo>
                                  <a:pt x="0" y="18"/>
                                </a:lnTo>
                                <a:lnTo>
                                  <a:pt x="37" y="0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918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0" y="40"/>
                                </a:moveTo>
                                <a:lnTo>
                                  <a:pt x="37" y="40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68840"/>
                            <a:ext cx="65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58">
                                <a:moveTo>
                                  <a:pt x="79" y="58"/>
                                </a:moveTo>
                                <a:lnTo>
                                  <a:pt x="116" y="40"/>
                                </a:lnTo>
                                <a:lnTo>
                                  <a:pt x="0" y="0"/>
                                </a:lnTo>
                                <a:lnTo>
                                  <a:pt x="7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52280"/>
                            <a:ext cx="65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69">
                                <a:moveTo>
                                  <a:pt x="116" y="69"/>
                                </a:moveTo>
                                <a:lnTo>
                                  <a:pt x="0" y="29"/>
                                </a:lnTo>
                                <a:lnTo>
                                  <a:pt x="24" y="0"/>
                                </a:lnTo>
                                <a:lnTo>
                                  <a:pt x="116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52280"/>
                            <a:ext cx="655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7">
                                <a:moveTo>
                                  <a:pt x="79" y="87"/>
                                </a:moveTo>
                                <a:lnTo>
                                  <a:pt x="116" y="69"/>
                                </a:lnTo>
                                <a:lnTo>
                                  <a:pt x="24" y="0"/>
                                </a:lnTo>
                                <a:lnTo>
                                  <a:pt x="0" y="29"/>
                                </a:lnTo>
                                <a:lnTo>
                                  <a:pt x="79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4796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7">
                                <a:moveTo>
                                  <a:pt x="51" y="37"/>
                                </a:moveTo>
                                <a:lnTo>
                                  <a:pt x="74" y="8"/>
                                </a:lnTo>
                                <a:lnTo>
                                  <a:pt x="0" y="0"/>
                                </a:lnTo>
                                <a:lnTo>
                                  <a:pt x="5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140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7">
                                <a:moveTo>
                                  <a:pt x="74" y="37"/>
                                </a:move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lnTo>
                                  <a:pt x="7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1400"/>
                            <a:ext cx="41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6">
                                <a:moveTo>
                                  <a:pt x="51" y="66"/>
                                </a:moveTo>
                                <a:lnTo>
                                  <a:pt x="74" y="37"/>
                                </a:lnTo>
                                <a:lnTo>
                                  <a:pt x="28" y="0"/>
                                </a:lnTo>
                                <a:lnTo>
                                  <a:pt x="0" y="29"/>
                                </a:lnTo>
                                <a:lnTo>
                                  <a:pt x="51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2312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42" y="44"/>
                                </a:moveTo>
                                <a:lnTo>
                                  <a:pt x="65" y="15"/>
                                </a:lnTo>
                                <a:lnTo>
                                  <a:pt x="0" y="0"/>
                                </a:lnTo>
                                <a:lnTo>
                                  <a:pt x="4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17360"/>
                            <a:ext cx="36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65" y="25"/>
                                </a:moveTo>
                                <a:lnTo>
                                  <a:pt x="0" y="10"/>
                                </a:lnTo>
                                <a:lnTo>
                                  <a:pt x="42" y="0"/>
                                </a:lnTo>
                                <a:lnTo>
                                  <a:pt x="6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17360"/>
                            <a:ext cx="36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4">
                                <a:moveTo>
                                  <a:pt x="42" y="54"/>
                                </a:moveTo>
                                <a:lnTo>
                                  <a:pt x="65" y="25"/>
                                </a:lnTo>
                                <a:lnTo>
                                  <a:pt x="42" y="0"/>
                                </a:lnTo>
                                <a:lnTo>
                                  <a:pt x="0" y="10"/>
                                </a:lnTo>
                                <a:lnTo>
                                  <a:pt x="42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9900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0" y="43"/>
                                </a:moveTo>
                                <a:lnTo>
                                  <a:pt x="42" y="33"/>
                                </a:lnTo>
                                <a:lnTo>
                                  <a:pt x="9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900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33" y="33"/>
                                </a:moveTo>
                                <a:lnTo>
                                  <a:pt x="0" y="0"/>
                                </a:lnTo>
                                <a:lnTo>
                                  <a:pt x="37" y="3"/>
                                </a:lnTo>
                                <a:lnTo>
                                  <a:pt x="3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990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3">
                                <a:moveTo>
                                  <a:pt x="0" y="43"/>
                                </a:moveTo>
                                <a:lnTo>
                                  <a:pt x="42" y="33"/>
                                </a:lnTo>
                                <a:lnTo>
                                  <a:pt x="46" y="3"/>
                                </a:lnTo>
                                <a:lnTo>
                                  <a:pt x="9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00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5"/>
                                </a:moveTo>
                                <a:lnTo>
                                  <a:pt x="37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00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37" y="18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00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5"/>
                                </a:moveTo>
                                <a:lnTo>
                                  <a:pt x="37" y="18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0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90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781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22"/>
                                </a:moveTo>
                                <a:lnTo>
                                  <a:pt x="32" y="0"/>
                                </a:lnTo>
                                <a:lnTo>
                                  <a:pt x="32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781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22"/>
                                </a:moveTo>
                                <a:lnTo>
                                  <a:pt x="32" y="0"/>
                                </a:lnTo>
                                <a:lnTo>
                                  <a:pt x="32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78120"/>
                            <a:ext cx="44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6">
                                <a:moveTo>
                                  <a:pt x="41" y="26"/>
                                </a:moveTo>
                                <a:lnTo>
                                  <a:pt x="78" y="0"/>
                                </a:lnTo>
                                <a:lnTo>
                                  <a:pt x="0" y="11"/>
                                </a:lnTo>
                                <a:lnTo>
                                  <a:pt x="4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6552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3">
                                <a:moveTo>
                                  <a:pt x="78" y="22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7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65520"/>
                            <a:ext cx="44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8">
                                <a:moveTo>
                                  <a:pt x="41" y="48"/>
                                </a:moveTo>
                                <a:lnTo>
                                  <a:pt x="78" y="22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4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65520"/>
                            <a:ext cx="25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3">
                                <a:moveTo>
                                  <a:pt x="23" y="33"/>
                                </a:moveTo>
                                <a:lnTo>
                                  <a:pt x="46" y="0"/>
                                </a:lnTo>
                                <a:lnTo>
                                  <a:pt x="0" y="4"/>
                                </a:lnTo>
                                <a:lnTo>
                                  <a:pt x="2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5328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6" y="22"/>
                                </a:moveTo>
                                <a:lnTo>
                                  <a:pt x="0" y="26"/>
                                </a:lnTo>
                                <a:lnTo>
                                  <a:pt x="32" y="0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5328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5">
                                <a:moveTo>
                                  <a:pt x="23" y="55"/>
                                </a:moveTo>
                                <a:lnTo>
                                  <a:pt x="46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26"/>
                                </a:lnTo>
                                <a:lnTo>
                                  <a:pt x="23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5328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14" y="26"/>
                                </a:moveTo>
                                <a:lnTo>
                                  <a:pt x="46" y="0"/>
                                </a:lnTo>
                                <a:lnTo>
                                  <a:pt x="0" y="8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4320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6" y="18"/>
                                </a:moveTo>
                                <a:lnTo>
                                  <a:pt x="0" y="26"/>
                                </a:lnTo>
                                <a:lnTo>
                                  <a:pt x="28" y="0"/>
                                </a:lnTo>
                                <a:lnTo>
                                  <a:pt x="4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432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14" y="44"/>
                                </a:moveTo>
                                <a:lnTo>
                                  <a:pt x="46" y="18"/>
                                </a:lnTo>
                                <a:lnTo>
                                  <a:pt x="28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320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6">
                                <a:moveTo>
                                  <a:pt x="9" y="26"/>
                                </a:moveTo>
                                <a:lnTo>
                                  <a:pt x="37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06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22"/>
                                </a:moveTo>
                                <a:lnTo>
                                  <a:pt x="0" y="37"/>
                                </a:lnTo>
                                <a:lnTo>
                                  <a:pt x="14" y="0"/>
                                </a:lnTo>
                                <a:lnTo>
                                  <a:pt x="3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06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9" y="48"/>
                                </a:moveTo>
                                <a:lnTo>
                                  <a:pt x="37" y="22"/>
                                </a:lnTo>
                                <a:lnTo>
                                  <a:pt x="14" y="0"/>
                                </a:lnTo>
                                <a:lnTo>
                                  <a:pt x="0" y="37"/>
                                </a:lnTo>
                                <a:lnTo>
                                  <a:pt x="9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06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7">
                                <a:moveTo>
                                  <a:pt x="14" y="37"/>
                                </a:move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06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7">
                                <a:moveTo>
                                  <a:pt x="28" y="0"/>
                                </a:move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06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7">
                                <a:moveTo>
                                  <a:pt x="14" y="37"/>
                                </a:move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14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06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37"/>
                                </a:moveTo>
                                <a:lnTo>
                                  <a:pt x="37" y="0"/>
                                </a:lnTo>
                                <a:lnTo>
                                  <a:pt x="0" y="26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412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8"/>
                                </a:moveTo>
                                <a:lnTo>
                                  <a:pt x="0" y="37"/>
                                </a:lnTo>
                                <a:lnTo>
                                  <a:pt x="14" y="0"/>
                                </a:lnTo>
                                <a:lnTo>
                                  <a:pt x="3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412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28" y="48"/>
                                </a:moveTo>
                                <a:lnTo>
                                  <a:pt x="37" y="8"/>
                                </a:lnTo>
                                <a:lnTo>
                                  <a:pt x="14" y="0"/>
                                </a:lnTo>
                                <a:lnTo>
                                  <a:pt x="0" y="37"/>
                                </a:lnTo>
                                <a:lnTo>
                                  <a:pt x="28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1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1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6720"/>
                            <a:ext cx="20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37" y="15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6720"/>
                            <a:ext cx="20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37" y="1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4120"/>
                            <a:ext cx="48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0" y="37"/>
                                </a:moveTo>
                                <a:lnTo>
                                  <a:pt x="87" y="0"/>
                                </a:lnTo>
                                <a:lnTo>
                                  <a:pt x="27" y="59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4120"/>
                            <a:ext cx="48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0" y="37"/>
                                </a:moveTo>
                                <a:lnTo>
                                  <a:pt x="87" y="0"/>
                                </a:lnTo>
                                <a:lnTo>
                                  <a:pt x="27" y="59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32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5" y="4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4320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27" y="26"/>
                                </a:moveTo>
                                <a:lnTo>
                                  <a:pt x="0" y="0"/>
                                </a:lnTo>
                                <a:lnTo>
                                  <a:pt x="23" y="33"/>
                                </a:lnTo>
                                <a:lnTo>
                                  <a:pt x="2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4320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9" y="0"/>
                                </a:moveTo>
                                <a:lnTo>
                                  <a:pt x="32" y="33"/>
                                </a:ln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4320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3">
                                <a:moveTo>
                                  <a:pt x="36" y="26"/>
                                </a:moveTo>
                                <a:lnTo>
                                  <a:pt x="9" y="0"/>
                                </a:lnTo>
                                <a:lnTo>
                                  <a:pt x="0" y="11"/>
                                </a:lnTo>
                                <a:lnTo>
                                  <a:pt x="32" y="33"/>
                                </a:lnTo>
                                <a:lnTo>
                                  <a:pt x="36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4500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4">
                                <a:moveTo>
                                  <a:pt x="23" y="36"/>
                                </a:move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lnTo>
                                  <a:pt x="2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500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4">
                                <a:moveTo>
                                  <a:pt x="23" y="0"/>
                                </a:moveTo>
                                <a:lnTo>
                                  <a:pt x="14" y="44"/>
                                </a:lnTo>
                                <a:lnTo>
                                  <a:pt x="0" y="7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5000"/>
                            <a:ext cx="20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37" y="36"/>
                                </a:moveTo>
                                <a:lnTo>
                                  <a:pt x="23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44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896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0">
                                <a:moveTo>
                                  <a:pt x="9" y="40"/>
                                </a:moveTo>
                                <a:lnTo>
                                  <a:pt x="9" y="0"/>
                                </a:lnTo>
                                <a:lnTo>
                                  <a:pt x="0" y="40"/>
                                </a:lnTo>
                                <a:lnTo>
                                  <a:pt x="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896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0">
                                <a:moveTo>
                                  <a:pt x="9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8960"/>
                            <a:ext cx="8280" cy="2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48960"/>
                            <a:ext cx="25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">
                                <a:moveTo>
                                  <a:pt x="46" y="18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48960"/>
                            <a:ext cx="25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">
                                <a:moveTo>
                                  <a:pt x="46" y="18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904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0"/>
                                </a:moveTo>
                                <a:lnTo>
                                  <a:pt x="6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904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0"/>
                                </a:moveTo>
                                <a:lnTo>
                                  <a:pt x="6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48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9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48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9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6720"/>
                            <a:ext cx="54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2">
                                <a:moveTo>
                                  <a:pt x="0" y="26"/>
                                </a:moveTo>
                                <a:lnTo>
                                  <a:pt x="23" y="0"/>
                                </a:lnTo>
                                <a:lnTo>
                                  <a:pt x="97" y="62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6720"/>
                            <a:ext cx="54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2">
                                <a:moveTo>
                                  <a:pt x="0" y="26"/>
                                </a:moveTo>
                                <a:lnTo>
                                  <a:pt x="23" y="0"/>
                                </a:lnTo>
                                <a:lnTo>
                                  <a:pt x="97" y="6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72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14" y="29"/>
                                </a:moveTo>
                                <a:lnTo>
                                  <a:pt x="37" y="0"/>
                                </a:lnTo>
                                <a:lnTo>
                                  <a:pt x="0" y="22"/>
                                </a:lnTo>
                                <a:lnTo>
                                  <a:pt x="1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060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37" y="11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3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060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14" y="40"/>
                                </a:moveTo>
                                <a:lnTo>
                                  <a:pt x="37" y="11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14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06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8" y="33"/>
                                </a:moveTo>
                                <a:lnTo>
                                  <a:pt x="41" y="0"/>
                                </a:lnTo>
                                <a:lnTo>
                                  <a:pt x="0" y="19"/>
                                </a:lnTo>
                                <a:lnTo>
                                  <a:pt x="1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01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41" y="18"/>
                                </a:moveTo>
                                <a:lnTo>
                                  <a:pt x="0" y="37"/>
                                </a:lnTo>
                                <a:lnTo>
                                  <a:pt x="13" y="0"/>
                                </a:lnTo>
                                <a:lnTo>
                                  <a:pt x="4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016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18" y="51"/>
                                </a:moveTo>
                                <a:lnTo>
                                  <a:pt x="41" y="18"/>
                                </a:lnTo>
                                <a:lnTo>
                                  <a:pt x="13" y="0"/>
                                </a:lnTo>
                                <a:lnTo>
                                  <a:pt x="0" y="37"/>
                                </a:lnTo>
                                <a:lnTo>
                                  <a:pt x="18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0160"/>
                            <a:ext cx="7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5" y="37"/>
                                </a:moveTo>
                                <a:lnTo>
                                  <a:pt x="14" y="0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0160"/>
                            <a:ext cx="7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14" y="0"/>
                                </a:move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0160"/>
                            <a:ext cx="7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5" y="37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016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14" y="0"/>
                                </a:move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016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14" y="0"/>
                                </a:move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01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01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016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9" y="37"/>
                                </a:move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404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23" y="11"/>
                                </a:moveTo>
                                <a:lnTo>
                                  <a:pt x="0" y="37"/>
                                </a:lnTo>
                                <a:lnTo>
                                  <a:pt x="14" y="0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40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9" y="48"/>
                                </a:moveTo>
                                <a:lnTo>
                                  <a:pt x="23" y="11"/>
                                </a:lnTo>
                                <a:lnTo>
                                  <a:pt x="14" y="0"/>
                                </a:lnTo>
                                <a:lnTo>
                                  <a:pt x="0" y="40"/>
                                </a:lnTo>
                                <a:lnTo>
                                  <a:pt x="9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49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49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404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404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40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7">
                                <a:moveTo>
                                  <a:pt x="9" y="37"/>
                                </a:move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404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7">
                                <a:moveTo>
                                  <a:pt x="19" y="0"/>
                                </a:moveTo>
                                <a:lnTo>
                                  <a:pt x="10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404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7">
                                <a:moveTo>
                                  <a:pt x="19" y="37"/>
                                </a:move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37"/>
                                </a:lnTo>
                                <a:lnTo>
                                  <a:pt x="19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14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8">
                                <a:moveTo>
                                  <a:pt x="19" y="37"/>
                                </a:moveTo>
                                <a:lnTo>
                                  <a:pt x="5" y="0"/>
                                </a:lnTo>
                                <a:lnTo>
                                  <a:pt x="0" y="48"/>
                                </a:lnTo>
                                <a:lnTo>
                                  <a:pt x="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404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8">
                                <a:moveTo>
                                  <a:pt x="36" y="0"/>
                                </a:moveTo>
                                <a:lnTo>
                                  <a:pt x="32" y="48"/>
                                </a:lnTo>
                                <a:lnTo>
                                  <a:pt x="0" y="26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404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46" y="37"/>
                                </a:moveTo>
                                <a:lnTo>
                                  <a:pt x="36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48"/>
                                </a:lnTo>
                                <a:lnTo>
                                  <a:pt x="46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27" y="25"/>
                                </a:moveTo>
                                <a:lnTo>
                                  <a:pt x="0" y="0"/>
                                </a:lnTo>
                                <a:lnTo>
                                  <a:pt x="23" y="40"/>
                                </a:lnTo>
                                <a:lnTo>
                                  <a:pt x="2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2844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23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2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40"/>
                                </a:lnTo>
                                <a:lnTo>
                                  <a:pt x="27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3060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23" y="37"/>
                                </a:moveTo>
                                <a:lnTo>
                                  <a:pt x="0" y="0"/>
                                </a:lnTo>
                                <a:lnTo>
                                  <a:pt x="13" y="37"/>
                                </a:lnTo>
                                <a:lnTo>
                                  <a:pt x="2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060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8" y="0"/>
                                </a:moveTo>
                                <a:lnTo>
                                  <a:pt x="36" y="37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060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37"/>
                                </a:move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36" y="37"/>
                                </a:lnTo>
                                <a:lnTo>
                                  <a:pt x="46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060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36" y="37"/>
                                </a:moveTo>
                                <a:lnTo>
                                  <a:pt x="0" y="0"/>
                                </a:lnTo>
                                <a:lnTo>
                                  <a:pt x="36" y="44"/>
                                </a:lnTo>
                                <a:lnTo>
                                  <a:pt x="3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060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0" y="0"/>
                                </a:moveTo>
                                <a:lnTo>
                                  <a:pt x="36" y="44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060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36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6" y="44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49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36" y="36"/>
                                </a:lnTo>
                                <a:lnTo>
                                  <a:pt x="13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49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36" y="36"/>
                                </a:lnTo>
                                <a:lnTo>
                                  <a:pt x="13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4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4920"/>
                            <a:ext cx="6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3">
                                <a:moveTo>
                                  <a:pt x="13" y="36"/>
                                </a:moveTo>
                                <a:lnTo>
                                  <a:pt x="0" y="0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492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0" y="0"/>
                                </a:moveTo>
                                <a:lnTo>
                                  <a:pt x="19" y="43"/>
                                </a:lnTo>
                                <a:lnTo>
                                  <a:pt x="0" y="1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492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23" y="36"/>
                                </a:moveTo>
                                <a:lnTo>
                                  <a:pt x="10" y="0"/>
                                </a:lnTo>
                                <a:lnTo>
                                  <a:pt x="0" y="11"/>
                                </a:lnTo>
                                <a:lnTo>
                                  <a:pt x="19" y="43"/>
                                </a:lnTo>
                                <a:lnTo>
                                  <a:pt x="23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414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32"/>
                                </a:moveTo>
                                <a:lnTo>
                                  <a:pt x="23" y="0"/>
                                </a:lnTo>
                                <a:lnTo>
                                  <a:pt x="0" y="43"/>
                                </a:lnTo>
                                <a:lnTo>
                                  <a:pt x="4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140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3">
                                <a:moveTo>
                                  <a:pt x="27" y="0"/>
                                </a:moveTo>
                                <a:lnTo>
                                  <a:pt x="4" y="43"/>
                                </a:lnTo>
                                <a:lnTo>
                                  <a:pt x="0" y="7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14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3">
                                <a:moveTo>
                                  <a:pt x="46" y="32"/>
                                </a:moveTo>
                                <a:lnTo>
                                  <a:pt x="27" y="0"/>
                                </a:lnTo>
                                <a:lnTo>
                                  <a:pt x="0" y="7"/>
                                </a:lnTo>
                                <a:lnTo>
                                  <a:pt x="4" y="43"/>
                                </a:lnTo>
                                <a:lnTo>
                                  <a:pt x="46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50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6">
                                <a:moveTo>
                                  <a:pt x="9" y="36"/>
                                </a:moveTo>
                                <a:lnTo>
                                  <a:pt x="5" y="0"/>
                                </a:lnTo>
                                <a:lnTo>
                                  <a:pt x="0" y="36"/>
                                </a:lnTo>
                                <a:lnTo>
                                  <a:pt x="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450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6">
                                <a:moveTo>
                                  <a:pt x="10" y="0"/>
                                </a:moveTo>
                                <a:lnTo>
                                  <a:pt x="5" y="36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4500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14" y="36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36"/>
                                </a:lnTo>
                                <a:lnTo>
                                  <a:pt x="14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50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36"/>
                                </a:moveTo>
                                <a:lnTo>
                                  <a:pt x="18" y="0"/>
                                </a:lnTo>
                                <a:lnTo>
                                  <a:pt x="0" y="47"/>
                                </a:lnTo>
                                <a:lnTo>
                                  <a:pt x="2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450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7">
                                <a:moveTo>
                                  <a:pt x="55" y="0"/>
                                </a:moveTo>
                                <a:lnTo>
                                  <a:pt x="37" y="47"/>
                                </a:lnTo>
                                <a:lnTo>
                                  <a:pt x="0" y="2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45000"/>
                            <a:ext cx="33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60" y="36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37" y="47"/>
                                </a:lnTo>
                                <a:lnTo>
                                  <a:pt x="6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796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25"/>
                                </a:moveTo>
                                <a:lnTo>
                                  <a:pt x="0" y="0"/>
                                </a:lnTo>
                                <a:lnTo>
                                  <a:pt x="37" y="43"/>
                                </a:lnTo>
                                <a:lnTo>
                                  <a:pt x="3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796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0" y="0"/>
                                </a:moveTo>
                                <a:lnTo>
                                  <a:pt x="37" y="4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796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7" y="43"/>
                                </a:lnTo>
                                <a:lnTo>
                                  <a:pt x="37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552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552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90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9" y="11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90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9" y="11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9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904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0">
                                <a:moveTo>
                                  <a:pt x="18" y="40"/>
                                </a:moveTo>
                                <a:lnTo>
                                  <a:pt x="18" y="0"/>
                                </a:lnTo>
                                <a:lnTo>
                                  <a:pt x="0" y="40"/>
                                </a:lnTo>
                                <a:lnTo>
                                  <a:pt x="1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904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0">
                                <a:moveTo>
                                  <a:pt x="18" y="0"/>
                                </a:moveTo>
                                <a:lnTo>
                                  <a:pt x="0" y="40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904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0">
                                <a:moveTo>
                                  <a:pt x="18" y="40"/>
                                </a:moveTo>
                                <a:lnTo>
                                  <a:pt x="18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0"/>
                                </a:lnTo>
                                <a:lnTo>
                                  <a:pt x="18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5904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51" y="40"/>
                                </a:moveTo>
                                <a:lnTo>
                                  <a:pt x="60" y="0"/>
                                </a:lnTo>
                                <a:lnTo>
                                  <a:pt x="0" y="19"/>
                                </a:lnTo>
                                <a:lnTo>
                                  <a:pt x="5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5148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14"/>
                                </a:moveTo>
                                <a:lnTo>
                                  <a:pt x="0" y="33"/>
                                </a:lnTo>
                                <a:lnTo>
                                  <a:pt x="19" y="0"/>
                                </a:lnTo>
                                <a:lnTo>
                                  <a:pt x="6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514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51" y="54"/>
                                </a:moveTo>
                                <a:lnTo>
                                  <a:pt x="60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33"/>
                                </a:lnTo>
                                <a:lnTo>
                                  <a:pt x="51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51480"/>
                            <a:ext cx="3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37" y="33"/>
                                </a:moveTo>
                                <a:lnTo>
                                  <a:pt x="56" y="0"/>
                                </a:lnTo>
                                <a:lnTo>
                                  <a:pt x="0" y="14"/>
                                </a:lnTo>
                                <a:lnTo>
                                  <a:pt x="3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1400"/>
                            <a:ext cx="316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2">
                                <a:moveTo>
                                  <a:pt x="56" y="18"/>
                                </a:moveTo>
                                <a:lnTo>
                                  <a:pt x="0" y="32"/>
                                </a:lnTo>
                                <a:lnTo>
                                  <a:pt x="28" y="0"/>
                                </a:lnTo>
                                <a:lnTo>
                                  <a:pt x="5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140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1">
                                <a:moveTo>
                                  <a:pt x="37" y="51"/>
                                </a:moveTo>
                                <a:lnTo>
                                  <a:pt x="56" y="18"/>
                                </a:lnTo>
                                <a:lnTo>
                                  <a:pt x="28" y="0"/>
                                </a:lnTo>
                                <a:lnTo>
                                  <a:pt x="0" y="32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4140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2">
                                <a:moveTo>
                                  <a:pt x="4" y="32"/>
                                </a:moveTo>
                                <a:lnTo>
                                  <a:pt x="32" y="0"/>
                                </a:lnTo>
                                <a:lnTo>
                                  <a:pt x="0" y="25"/>
                                </a:lnTo>
                                <a:lnTo>
                                  <a:pt x="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672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9">
                                <a:moveTo>
                                  <a:pt x="32" y="11"/>
                                </a:moveTo>
                                <a:lnTo>
                                  <a:pt x="0" y="29"/>
                                </a:lnTo>
                                <a:lnTo>
                                  <a:pt x="23" y="0"/>
                                </a:lnTo>
                                <a:lnTo>
                                  <a:pt x="3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672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">
                                <a:moveTo>
                                  <a:pt x="4" y="40"/>
                                </a:moveTo>
                                <a:lnTo>
                                  <a:pt x="32" y="11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4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67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23" y="29"/>
                                </a:moveTo>
                                <a:lnTo>
                                  <a:pt x="46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06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3">
                                <a:moveTo>
                                  <a:pt x="46" y="11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4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060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23" y="40"/>
                                </a:moveTo>
                                <a:lnTo>
                                  <a:pt x="46" y="11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3060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28" y="33"/>
                                </a:move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lnTo>
                                  <a:pt x="2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6560"/>
                            <a:ext cx="28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9">
                                <a:moveTo>
                                  <a:pt x="51" y="25"/>
                                </a:move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lnTo>
                                  <a:pt x="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65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8" y="58"/>
                                </a:moveTo>
                                <a:lnTo>
                                  <a:pt x="51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29"/>
                                </a:lnTo>
                                <a:lnTo>
                                  <a:pt x="28" y="5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65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9" y="29"/>
                                </a:moveTo>
                                <a:lnTo>
                                  <a:pt x="37" y="0"/>
                                </a:lnTo>
                                <a:lnTo>
                                  <a:pt x="0" y="22"/>
                                </a:lnTo>
                                <a:lnTo>
                                  <a:pt x="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22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6">
                                <a:moveTo>
                                  <a:pt x="37" y="8"/>
                                </a:moveTo>
                                <a:lnTo>
                                  <a:pt x="0" y="26"/>
                                </a:lnTo>
                                <a:lnTo>
                                  <a:pt x="27" y="0"/>
                                </a:lnTo>
                                <a:lnTo>
                                  <a:pt x="3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224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9" y="37"/>
                                </a:moveTo>
                                <a:lnTo>
                                  <a:pt x="37" y="8"/>
                                </a:lnTo>
                                <a:lnTo>
                                  <a:pt x="27" y="0"/>
                                </a:lnTo>
                                <a:lnTo>
                                  <a:pt x="0" y="30"/>
                                </a:lnTo>
                                <a:lnTo>
                                  <a:pt x="9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41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">
                                <a:moveTo>
                                  <a:pt x="4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41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">
                                <a:moveTo>
                                  <a:pt x="4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43"/>
                                </a:moveTo>
                                <a:lnTo>
                                  <a:pt x="10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43"/>
                                </a:moveTo>
                                <a:lnTo>
                                  <a:pt x="10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63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6">
                                <a:moveTo>
                                  <a:pt x="102" y="51"/>
                                </a:moveTo>
                                <a:lnTo>
                                  <a:pt x="111" y="0"/>
                                </a:lnTo>
                                <a:lnTo>
                                  <a:pt x="0" y="116"/>
                                </a:lnTo>
                                <a:lnTo>
                                  <a:pt x="10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6">
                                <a:moveTo>
                                  <a:pt x="148" y="0"/>
                                </a:moveTo>
                                <a:lnTo>
                                  <a:pt x="37" y="116"/>
                                </a:lnTo>
                                <a:lnTo>
                                  <a:pt x="0" y="94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6">
                                <a:moveTo>
                                  <a:pt x="139" y="51"/>
                                </a:moveTo>
                                <a:lnTo>
                                  <a:pt x="148" y="0"/>
                                </a:lnTo>
                                <a:lnTo>
                                  <a:pt x="0" y="94"/>
                                </a:lnTo>
                                <a:lnTo>
                                  <a:pt x="37" y="116"/>
                                </a:lnTo>
                                <a:lnTo>
                                  <a:pt x="139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532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37" y="26"/>
                                </a:moveTo>
                                <a:lnTo>
                                  <a:pt x="0" y="0"/>
                                </a:lnTo>
                                <a:lnTo>
                                  <a:pt x="28" y="59"/>
                                </a:lnTo>
                                <a:lnTo>
                                  <a:pt x="3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32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9" y="0"/>
                                </a:moveTo>
                                <a:lnTo>
                                  <a:pt x="37" y="59"/>
                                </a:lnTo>
                                <a:lnTo>
                                  <a:pt x="0" y="5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5328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9">
                                <a:moveTo>
                                  <a:pt x="46" y="26"/>
                                </a:moveTo>
                                <a:lnTo>
                                  <a:pt x="9" y="0"/>
                                </a:lnTo>
                                <a:lnTo>
                                  <a:pt x="0" y="51"/>
                                </a:lnTo>
                                <a:lnTo>
                                  <a:pt x="37" y="59"/>
                                </a:lnTo>
                                <a:lnTo>
                                  <a:pt x="46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74160"/>
                            <a:ext cx="5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0">
                                <a:moveTo>
                                  <a:pt x="10" y="40"/>
                                </a:moveTo>
                                <a:lnTo>
                                  <a:pt x="10" y="0"/>
                                </a:lnTo>
                                <a:lnTo>
                                  <a:pt x="0" y="40"/>
                                </a:lnTo>
                                <a:lnTo>
                                  <a:pt x="1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74160"/>
                            <a:ext cx="5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0">
                                <a:moveTo>
                                  <a:pt x="10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74160"/>
                            <a:ext cx="8280" cy="2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7416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0">
                                <a:moveTo>
                                  <a:pt x="4" y="40"/>
                                </a:moveTo>
                                <a:lnTo>
                                  <a:pt x="4" y="0"/>
                                </a:lnTo>
                                <a:lnTo>
                                  <a:pt x="0" y="40"/>
                                </a:lnTo>
                                <a:lnTo>
                                  <a:pt x="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7416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0">
                                <a:moveTo>
                                  <a:pt x="4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74160"/>
                            <a:ext cx="5040" cy="2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76320"/>
                            <a:ext cx="43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2">
                                <a:moveTo>
                                  <a:pt x="18" y="0"/>
                                </a:moveTo>
                                <a:lnTo>
                                  <a:pt x="0" y="32"/>
                                </a:lnTo>
                                <a:lnTo>
                                  <a:pt x="78" y="32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94680"/>
                            <a:ext cx="43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37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76320"/>
                            <a:ext cx="43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4">
                                <a:moveTo>
                                  <a:pt x="18" y="0"/>
                                </a:moveTo>
                                <a:lnTo>
                                  <a:pt x="0" y="32"/>
                                </a:lnTo>
                                <a:lnTo>
                                  <a:pt x="37" y="54"/>
                                </a:lnTo>
                                <a:lnTo>
                                  <a:pt x="78" y="32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94680"/>
                            <a:ext cx="23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2">
                                <a:moveTo>
                                  <a:pt x="41" y="0"/>
                                </a:moveTo>
                                <a:lnTo>
                                  <a:pt x="0" y="22"/>
                                </a:lnTo>
                                <a:lnTo>
                                  <a:pt x="27" y="9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106560"/>
                            <a:ext cx="18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0">
                                <a:moveTo>
                                  <a:pt x="5" y="0"/>
                                </a:moveTo>
                                <a:lnTo>
                                  <a:pt x="32" y="70"/>
                                </a:lnTo>
                                <a:lnTo>
                                  <a:pt x="0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94680"/>
                            <a:ext cx="25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2">
                                <a:moveTo>
                                  <a:pt x="46" y="0"/>
                                </a:moveTo>
                                <a:lnTo>
                                  <a:pt x="5" y="22"/>
                                </a:lnTo>
                                <a:lnTo>
                                  <a:pt x="0" y="55"/>
                                </a:lnTo>
                                <a:lnTo>
                                  <a:pt x="32" y="92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12492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37"/>
                                </a:moveTo>
                                <a:lnTo>
                                  <a:pt x="0" y="0"/>
                                </a:lnTo>
                                <a:lnTo>
                                  <a:pt x="9" y="37"/>
                                </a:lnTo>
                                <a:lnTo>
                                  <a:pt x="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12492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7">
                                <a:moveTo>
                                  <a:pt x="19" y="0"/>
                                </a:moveTo>
                                <a:lnTo>
                                  <a:pt x="24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124920"/>
                            <a:ext cx="29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51" y="37"/>
                                </a:move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28" y="37"/>
                                </a:lnTo>
                                <a:lnTo>
                                  <a:pt x="51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124920"/>
                            <a:ext cx="14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0">
                                <a:moveTo>
                                  <a:pt x="24" y="37"/>
                                </a:moveTo>
                                <a:lnTo>
                                  <a:pt x="0" y="0"/>
                                </a:lnTo>
                                <a:lnTo>
                                  <a:pt x="10" y="80"/>
                                </a:lnTo>
                                <a:lnTo>
                                  <a:pt x="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2492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0">
                                <a:moveTo>
                                  <a:pt x="18" y="0"/>
                                </a:moveTo>
                                <a:lnTo>
                                  <a:pt x="28" y="80"/>
                                </a:lnTo>
                                <a:lnTo>
                                  <a:pt x="0" y="4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24920"/>
                            <a:ext cx="24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0">
                                <a:moveTo>
                                  <a:pt x="42" y="37"/>
                                </a:moveTo>
                                <a:lnTo>
                                  <a:pt x="18" y="0"/>
                                </a:lnTo>
                                <a:lnTo>
                                  <a:pt x="0" y="44"/>
                                </a:lnTo>
                                <a:lnTo>
                                  <a:pt x="28" y="80"/>
                                </a:lnTo>
                                <a:lnTo>
                                  <a:pt x="42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0480"/>
                            <a:ext cx="36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6">
                                <a:moveTo>
                                  <a:pt x="65" y="36"/>
                                </a:moveTo>
                                <a:lnTo>
                                  <a:pt x="37" y="0"/>
                                </a:lnTo>
                                <a:lnTo>
                                  <a:pt x="0" y="36"/>
                                </a:lnTo>
                                <a:lnTo>
                                  <a:pt x="6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048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0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0480"/>
                            <a:ext cx="36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6">
                                <a:moveTo>
                                  <a:pt x="65" y="36"/>
                                </a:moveTo>
                                <a:lnTo>
                                  <a:pt x="37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lnTo>
                                  <a:pt x="65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4616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3">
                                <a:moveTo>
                                  <a:pt x="18" y="43"/>
                                </a:moveTo>
                                <a:lnTo>
                                  <a:pt x="46" y="7"/>
                                </a:lnTo>
                                <a:lnTo>
                                  <a:pt x="0" y="0"/>
                                </a:ln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249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46" y="44"/>
                                </a:moveTo>
                                <a:lnTo>
                                  <a:pt x="0" y="37"/>
                                </a:lnTo>
                                <a:lnTo>
                                  <a:pt x="27" y="0"/>
                                </a:lnTo>
                                <a:lnTo>
                                  <a:pt x="4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24920"/>
                            <a:ext cx="2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80">
                                <a:moveTo>
                                  <a:pt x="18" y="80"/>
                                </a:moveTo>
                                <a:lnTo>
                                  <a:pt x="46" y="44"/>
                                </a:lnTo>
                                <a:lnTo>
                                  <a:pt x="27" y="0"/>
                                </a:lnTo>
                                <a:lnTo>
                                  <a:pt x="0" y="37"/>
                                </a:lnTo>
                                <a:lnTo>
                                  <a:pt x="18" y="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492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19" y="37"/>
                                </a:moveTo>
                                <a:lnTo>
                                  <a:pt x="46" y="0"/>
                                </a:lnTo>
                                <a:lnTo>
                                  <a:pt x="0" y="37"/>
                                </a:lnTo>
                                <a:lnTo>
                                  <a:pt x="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492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0"/>
                                </a:move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492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19" y="37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19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492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37"/>
                                </a:moveTo>
                                <a:lnTo>
                                  <a:pt x="32" y="0"/>
                                </a:lnTo>
                                <a:lnTo>
                                  <a:pt x="0" y="37"/>
                                </a:lnTo>
                                <a:lnTo>
                                  <a:pt x="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492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0"/>
                                </a:moveTo>
                                <a:lnTo>
                                  <a:pt x="0" y="37"/>
                                </a:lnTo>
                                <a:lnTo>
                                  <a:pt x="1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492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37"/>
                                </a:moveTo>
                                <a:lnTo>
                                  <a:pt x="32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37"/>
                                </a:lnTo>
                                <a:lnTo>
                                  <a:pt x="32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249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8" y="37"/>
                                </a:moveTo>
                                <a:lnTo>
                                  <a:pt x="36" y="0"/>
                                </a:lnTo>
                                <a:lnTo>
                                  <a:pt x="0" y="15"/>
                                </a:lnTo>
                                <a:lnTo>
                                  <a:pt x="1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17360"/>
                            <a:ext cx="20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9">
                                <a:moveTo>
                                  <a:pt x="36" y="14"/>
                                </a:moveTo>
                                <a:lnTo>
                                  <a:pt x="0" y="29"/>
                                </a:lnTo>
                                <a:lnTo>
                                  <a:pt x="23" y="0"/>
                                </a:lnTo>
                                <a:lnTo>
                                  <a:pt x="3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1736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18" y="51"/>
                                </a:moveTo>
                                <a:lnTo>
                                  <a:pt x="36" y="14"/>
                                </a:ln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18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339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0476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18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22"/>
                                </a:lnTo>
                                <a:lnTo>
                                  <a:pt x="1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0476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18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22"/>
                                </a:lnTo>
                                <a:lnTo>
                                  <a:pt x="18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4760"/>
                            <a:ext cx="13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4">
                                <a:moveTo>
                                  <a:pt x="23" y="54"/>
                                </a:moveTo>
                                <a:lnTo>
                                  <a:pt x="5" y="0"/>
                                </a:lnTo>
                                <a:lnTo>
                                  <a:pt x="0" y="94"/>
                                </a:lnTo>
                                <a:lnTo>
                                  <a:pt x="2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04760"/>
                            <a:ext cx="15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4">
                                <a:moveTo>
                                  <a:pt x="28" y="0"/>
                                </a:moveTo>
                                <a:lnTo>
                                  <a:pt x="23" y="94"/>
                                </a:lnTo>
                                <a:lnTo>
                                  <a:pt x="0" y="6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04760"/>
                            <a:ext cx="25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4">
                                <a:moveTo>
                                  <a:pt x="46" y="54"/>
                                </a:moveTo>
                                <a:lnTo>
                                  <a:pt x="28" y="0"/>
                                </a:lnTo>
                                <a:lnTo>
                                  <a:pt x="0" y="65"/>
                                </a:lnTo>
                                <a:lnTo>
                                  <a:pt x="23" y="94"/>
                                </a:lnTo>
                                <a:lnTo>
                                  <a:pt x="46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41480"/>
                            <a:ext cx="33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8">
                                <a:moveTo>
                                  <a:pt x="60" y="33"/>
                                </a:moveTo>
                                <a:lnTo>
                                  <a:pt x="37" y="0"/>
                                </a:lnTo>
                                <a:lnTo>
                                  <a:pt x="0" y="48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41480"/>
                            <a:ext cx="41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8">
                                <a:moveTo>
                                  <a:pt x="74" y="0"/>
                                </a:moveTo>
                                <a:lnTo>
                                  <a:pt x="37" y="48"/>
                                </a:lnTo>
                                <a:lnTo>
                                  <a:pt x="0" y="19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41480"/>
                            <a:ext cx="54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8">
                                <a:moveTo>
                                  <a:pt x="97" y="33"/>
                                </a:moveTo>
                                <a:lnTo>
                                  <a:pt x="74" y="0"/>
                                </a:lnTo>
                                <a:lnTo>
                                  <a:pt x="0" y="19"/>
                                </a:lnTo>
                                <a:lnTo>
                                  <a:pt x="37" y="48"/>
                                </a:lnTo>
                                <a:lnTo>
                                  <a:pt x="97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52280"/>
                            <a:ext cx="20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1">
                                <a:moveTo>
                                  <a:pt x="37" y="29"/>
                                </a:moveTo>
                                <a:lnTo>
                                  <a:pt x="0" y="0"/>
                                </a:lnTo>
                                <a:lnTo>
                                  <a:pt x="33" y="91"/>
                                </a:lnTo>
                                <a:lnTo>
                                  <a:pt x="3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52280"/>
                            <a:ext cx="20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1">
                                <a:moveTo>
                                  <a:pt x="4" y="0"/>
                                </a:moveTo>
                                <a:lnTo>
                                  <a:pt x="37" y="9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52280"/>
                            <a:ext cx="23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1">
                                <a:moveTo>
                                  <a:pt x="41" y="29"/>
                                </a:moveTo>
                                <a:lnTo>
                                  <a:pt x="4" y="0"/>
                                </a:lnTo>
                                <a:lnTo>
                                  <a:pt x="0" y="80"/>
                                </a:lnTo>
                                <a:lnTo>
                                  <a:pt x="37" y="91"/>
                                </a:lnTo>
                                <a:lnTo>
                                  <a:pt x="41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97640"/>
                            <a:ext cx="20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7">
                                <a:moveTo>
                                  <a:pt x="37" y="11"/>
                                </a:moveTo>
                                <a:lnTo>
                                  <a:pt x="0" y="0"/>
                                </a:lnTo>
                                <a:lnTo>
                                  <a:pt x="14" y="47"/>
                                </a:lnTo>
                                <a:lnTo>
                                  <a:pt x="3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9764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14" y="0"/>
                                </a:moveTo>
                                <a:lnTo>
                                  <a:pt x="28" y="47"/>
                                </a:lnTo>
                                <a:lnTo>
                                  <a:pt x="0" y="18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9764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51" y="11"/>
                                </a:moveTo>
                                <a:lnTo>
                                  <a:pt x="14" y="0"/>
                                </a:lnTo>
                                <a:lnTo>
                                  <a:pt x="0" y="18"/>
                                </a:lnTo>
                                <a:lnTo>
                                  <a:pt x="28" y="47"/>
                                </a:lnTo>
                                <a:lnTo>
                                  <a:pt x="51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0772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8">
                                <a:moveTo>
                                  <a:pt x="33" y="29"/>
                                </a:moveTo>
                                <a:lnTo>
                                  <a:pt x="5" y="0"/>
                                </a:lnTo>
                                <a:lnTo>
                                  <a:pt x="0" y="48"/>
                                </a:lnTo>
                                <a:lnTo>
                                  <a:pt x="3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0772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8">
                                <a:moveTo>
                                  <a:pt x="28" y="0"/>
                                </a:moveTo>
                                <a:lnTo>
                                  <a:pt x="23" y="48"/>
                                </a:lnTo>
                                <a:lnTo>
                                  <a:pt x="0" y="1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0772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56" y="29"/>
                                </a:moveTo>
                                <a:lnTo>
                                  <a:pt x="28" y="0"/>
                                </a:lnTo>
                                <a:lnTo>
                                  <a:pt x="0" y="18"/>
                                </a:lnTo>
                                <a:lnTo>
                                  <a:pt x="23" y="48"/>
                                </a:lnTo>
                                <a:lnTo>
                                  <a:pt x="56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17800"/>
                            <a:ext cx="17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3">
                                <a:moveTo>
                                  <a:pt x="32" y="30"/>
                                </a:moveTo>
                                <a:lnTo>
                                  <a:pt x="9" y="0"/>
                                </a:lnTo>
                                <a:lnTo>
                                  <a:pt x="0" y="73"/>
                                </a:lnTo>
                                <a:lnTo>
                                  <a:pt x="3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80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46" y="0"/>
                                </a:moveTo>
                                <a:lnTo>
                                  <a:pt x="37" y="73"/>
                                </a:lnTo>
                                <a:lnTo>
                                  <a:pt x="0" y="6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800"/>
                            <a:ext cx="38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3">
                                <a:moveTo>
                                  <a:pt x="69" y="30"/>
                                </a:moveTo>
                                <a:lnTo>
                                  <a:pt x="46" y="0"/>
                                </a:lnTo>
                                <a:lnTo>
                                  <a:pt x="0" y="62"/>
                                </a:lnTo>
                                <a:lnTo>
                                  <a:pt x="37" y="73"/>
                                </a:lnTo>
                                <a:lnTo>
                                  <a:pt x="69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6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37" y="14"/>
                                </a:moveTo>
                                <a:lnTo>
                                  <a:pt x="0" y="0"/>
                                </a:lnTo>
                                <a:lnTo>
                                  <a:pt x="37" y="18"/>
                                </a:lnTo>
                                <a:lnTo>
                                  <a:pt x="3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6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0"/>
                                </a:moveTo>
                                <a:lnTo>
                                  <a:pt x="37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6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37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7" y="18"/>
                                </a:lnTo>
                                <a:lnTo>
                                  <a:pt x="37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920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8"/>
                                </a:moveTo>
                                <a:lnTo>
                                  <a:pt x="0" y="0"/>
                                </a:lnTo>
                                <a:lnTo>
                                  <a:pt x="28" y="40"/>
                                </a:lnTo>
                                <a:lnTo>
                                  <a:pt x="3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5920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9" y="0"/>
                                </a:moveTo>
                                <a:lnTo>
                                  <a:pt x="37" y="40"/>
                                </a:ln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5920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46" y="8"/>
                                </a:move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37" y="40"/>
                                </a:lnTo>
                                <a:lnTo>
                                  <a:pt x="46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782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37" y="7"/>
                                </a:moveTo>
                                <a:lnTo>
                                  <a:pt x="0" y="0"/>
                                </a:lnTo>
                                <a:lnTo>
                                  <a:pt x="32" y="59"/>
                                </a:lnTo>
                                <a:lnTo>
                                  <a:pt x="3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7828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9">
                                <a:moveTo>
                                  <a:pt x="9" y="0"/>
                                </a:moveTo>
                                <a:lnTo>
                                  <a:pt x="41" y="59"/>
                                </a:lnTo>
                                <a:lnTo>
                                  <a:pt x="0" y="5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7828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9">
                                <a:moveTo>
                                  <a:pt x="46" y="7"/>
                                </a:moveTo>
                                <a:lnTo>
                                  <a:pt x="9" y="0"/>
                                </a:lnTo>
                                <a:lnTo>
                                  <a:pt x="0" y="59"/>
                                </a:lnTo>
                                <a:lnTo>
                                  <a:pt x="41" y="59"/>
                                </a:lnTo>
                                <a:lnTo>
                                  <a:pt x="46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3110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41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3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3110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0" y="0"/>
                                </a:moveTo>
                                <a:lnTo>
                                  <a:pt x="46" y="32"/>
                                </a:lnTo>
                                <a:lnTo>
                                  <a:pt x="9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3110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41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40"/>
                                </a:lnTo>
                                <a:lnTo>
                                  <a:pt x="46" y="32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156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156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">
                                <a:moveTo>
                                  <a:pt x="0" y="0"/>
                                </a:moveTo>
                                <a:lnTo>
                                  <a:pt x="37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1560"/>
                            <a:ext cx="2304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4080"/>
                            <a:ext cx="38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6">
                                <a:moveTo>
                                  <a:pt x="37" y="0"/>
                                </a:moveTo>
                                <a:lnTo>
                                  <a:pt x="0" y="7"/>
                                </a:lnTo>
                                <a:lnTo>
                                  <a:pt x="69" y="14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9840"/>
                            <a:ext cx="38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38">
                                <a:moveTo>
                                  <a:pt x="0" y="0"/>
                                </a:moveTo>
                                <a:lnTo>
                                  <a:pt x="69" y="135"/>
                                </a:lnTo>
                                <a:lnTo>
                                  <a:pt x="32" y="1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4080"/>
                            <a:ext cx="38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9">
                                <a:moveTo>
                                  <a:pt x="37" y="0"/>
                                </a:moveTo>
                                <a:lnTo>
                                  <a:pt x="0" y="7"/>
                                </a:lnTo>
                                <a:lnTo>
                                  <a:pt x="32" y="149"/>
                                </a:lnTo>
                                <a:lnTo>
                                  <a:pt x="69" y="14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415800"/>
                            <a:ext cx="20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9">
                                <a:moveTo>
                                  <a:pt x="37" y="0"/>
                                </a:moveTo>
                                <a:lnTo>
                                  <a:pt x="0" y="3"/>
                                </a:lnTo>
                                <a:lnTo>
                                  <a:pt x="28" y="10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41796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9" y="0"/>
                                </a:moveTo>
                                <a:lnTo>
                                  <a:pt x="37" y="106"/>
                                </a:lnTo>
                                <a:lnTo>
                                  <a:pt x="0" y="8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415800"/>
                            <a:ext cx="25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9">
                                <a:moveTo>
                                  <a:pt x="46" y="0"/>
                                </a:moveTo>
                                <a:lnTo>
                                  <a:pt x="9" y="3"/>
                                </a:lnTo>
                                <a:lnTo>
                                  <a:pt x="0" y="87"/>
                                </a:lnTo>
                                <a:lnTo>
                                  <a:pt x="37" y="109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46548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22"/>
                                </a:move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6548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37" y="0"/>
                                </a:moveTo>
                                <a:lnTo>
                                  <a:pt x="9" y="70"/>
                                </a:lnTo>
                                <a:lnTo>
                                  <a:pt x="0" y="2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6548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0">
                                <a:moveTo>
                                  <a:pt x="74" y="22"/>
                                </a:moveTo>
                                <a:lnTo>
                                  <a:pt x="37" y="0"/>
                                </a:lnTo>
                                <a:lnTo>
                                  <a:pt x="0" y="26"/>
                                </a:lnTo>
                                <a:lnTo>
                                  <a:pt x="9" y="70"/>
                                </a:lnTo>
                                <a:lnTo>
                                  <a:pt x="74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8024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50" y="44"/>
                                </a:moveTo>
                                <a:lnTo>
                                  <a:pt x="41" y="0"/>
                                </a:lnTo>
                                <a:lnTo>
                                  <a:pt x="0" y="29"/>
                                </a:lnTo>
                                <a:lnTo>
                                  <a:pt x="5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755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41" y="8"/>
                                </a:moveTo>
                                <a:lnTo>
                                  <a:pt x="0" y="37"/>
                                </a:lnTo>
                                <a:lnTo>
                                  <a:pt x="13" y="0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755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50" y="52"/>
                                </a:moveTo>
                                <a:lnTo>
                                  <a:pt x="41" y="8"/>
                                </a:lnTo>
                                <a:lnTo>
                                  <a:pt x="13" y="0"/>
                                </a:lnTo>
                                <a:lnTo>
                                  <a:pt x="0" y="37"/>
                                </a:lnTo>
                                <a:lnTo>
                                  <a:pt x="50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75560"/>
                            <a:ext cx="4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7">
                                <a:moveTo>
                                  <a:pt x="65" y="37"/>
                                </a:moveTo>
                                <a:lnTo>
                                  <a:pt x="78" y="0"/>
                                </a:lnTo>
                                <a:lnTo>
                                  <a:pt x="0" y="4"/>
                                </a:lnTo>
                                <a:lnTo>
                                  <a:pt x="6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65480"/>
                            <a:ext cx="44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2">
                                <a:moveTo>
                                  <a:pt x="78" y="18"/>
                                </a:moveTo>
                                <a:lnTo>
                                  <a:pt x="0" y="22"/>
                                </a:lnTo>
                                <a:lnTo>
                                  <a:pt x="37" y="0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65480"/>
                            <a:ext cx="44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5">
                                <a:moveTo>
                                  <a:pt x="65" y="55"/>
                                </a:moveTo>
                                <a:lnTo>
                                  <a:pt x="78" y="18"/>
                                </a:lnTo>
                                <a:lnTo>
                                  <a:pt x="37" y="0"/>
                                </a:lnTo>
                                <a:lnTo>
                                  <a:pt x="0" y="22"/>
                                </a:lnTo>
                                <a:lnTo>
                                  <a:pt x="65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5900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33"/>
                                </a:moveTo>
                                <a:lnTo>
                                  <a:pt x="37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59000"/>
                            <a:ext cx="20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37" y="11"/>
                                </a:moveTo>
                                <a:lnTo>
                                  <a:pt x="0" y="0"/>
                                </a:lnTo>
                                <a:lnTo>
                                  <a:pt x="37" y="8"/>
                                </a:lnTo>
                                <a:lnTo>
                                  <a:pt x="3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5900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33"/>
                                </a:moveTo>
                                <a:lnTo>
                                  <a:pt x="37" y="11"/>
                                </a:lnTo>
                                <a:lnTo>
                                  <a:pt x="37" y="8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40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0" y="37"/>
                                </a:moveTo>
                                <a:lnTo>
                                  <a:pt x="37" y="41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40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8" y="41"/>
                                </a:moveTo>
                                <a:lnTo>
                                  <a:pt x="0" y="0"/>
                                </a:lnTo>
                                <a:lnTo>
                                  <a:pt x="42" y="4"/>
                                </a:lnTo>
                                <a:lnTo>
                                  <a:pt x="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4064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">
                                <a:moveTo>
                                  <a:pt x="0" y="37"/>
                                </a:moveTo>
                                <a:lnTo>
                                  <a:pt x="37" y="41"/>
                                </a:lnTo>
                                <a:lnTo>
                                  <a:pt x="51" y="4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432360"/>
                            <a:ext cx="25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">
                                <a:moveTo>
                                  <a:pt x="4" y="14"/>
                                </a:moveTo>
                                <a:lnTo>
                                  <a:pt x="46" y="18"/>
                                </a:ln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42228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6" y="36"/>
                                </a:moveTo>
                                <a:lnTo>
                                  <a:pt x="0" y="18"/>
                                </a:lnTo>
                                <a:lnTo>
                                  <a:pt x="37" y="0"/>
                                </a:lnTo>
                                <a:lnTo>
                                  <a:pt x="4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42228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" y="32"/>
                                </a:moveTo>
                                <a:lnTo>
                                  <a:pt x="46" y="36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  <a:lnTo>
                                  <a:pt x="4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41400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23" y="33"/>
                                </a:move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2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39924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1">
                                <a:moveTo>
                                  <a:pt x="60" y="41"/>
                                </a:moveTo>
                                <a:lnTo>
                                  <a:pt x="0" y="26"/>
                                </a:lnTo>
                                <a:lnTo>
                                  <a:pt x="27" y="0"/>
                                </a:lnTo>
                                <a:lnTo>
                                  <a:pt x="6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39924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23" y="59"/>
                                </a:moveTo>
                                <a:lnTo>
                                  <a:pt x="60" y="41"/>
                                </a:lnTo>
                                <a:lnTo>
                                  <a:pt x="27" y="0"/>
                                </a:lnTo>
                                <a:lnTo>
                                  <a:pt x="0" y="26"/>
                                </a:lnTo>
                                <a:lnTo>
                                  <a:pt x="23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91320"/>
                            <a:ext cx="41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0">
                                <a:moveTo>
                                  <a:pt x="46" y="40"/>
                                </a:moveTo>
                                <a:lnTo>
                                  <a:pt x="73" y="14"/>
                                </a:lnTo>
                                <a:lnTo>
                                  <a:pt x="0" y="0"/>
                                </a:lnTo>
                                <a:lnTo>
                                  <a:pt x="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72600"/>
                            <a:ext cx="41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7">
                                <a:moveTo>
                                  <a:pt x="73" y="47"/>
                                </a:moveTo>
                                <a:lnTo>
                                  <a:pt x="0" y="29"/>
                                </a:lnTo>
                                <a:lnTo>
                                  <a:pt x="27" y="0"/>
                                </a:lnTo>
                                <a:lnTo>
                                  <a:pt x="7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726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6" y="73"/>
                                </a:moveTo>
                                <a:lnTo>
                                  <a:pt x="73" y="47"/>
                                </a:lnTo>
                                <a:lnTo>
                                  <a:pt x="27" y="0"/>
                                </a:lnTo>
                                <a:lnTo>
                                  <a:pt x="0" y="33"/>
                                </a:lnTo>
                                <a:lnTo>
                                  <a:pt x="46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372600"/>
                            <a:ext cx="3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33" y="33"/>
                                </a:moveTo>
                                <a:lnTo>
                                  <a:pt x="56" y="0"/>
                                </a:lnTo>
                                <a:lnTo>
                                  <a:pt x="0" y="11"/>
                                </a:lnTo>
                                <a:lnTo>
                                  <a:pt x="3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35424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56" y="33"/>
                                </a:moveTo>
                                <a:lnTo>
                                  <a:pt x="0" y="44"/>
                                </a:lnTo>
                                <a:lnTo>
                                  <a:pt x="5" y="0"/>
                                </a:lnTo>
                                <a:lnTo>
                                  <a:pt x="5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354240"/>
                            <a:ext cx="31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33" y="66"/>
                                </a:moveTo>
                                <a:lnTo>
                                  <a:pt x="56" y="33"/>
                                </a:lnTo>
                                <a:lnTo>
                                  <a:pt x="5" y="0"/>
                                </a:lnTo>
                                <a:lnTo>
                                  <a:pt x="0" y="44"/>
                                </a:lnTo>
                                <a:lnTo>
                                  <a:pt x="33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54240"/>
                            <a:ext cx="67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6">
                                <a:moveTo>
                                  <a:pt x="115" y="44"/>
                                </a:moveTo>
                                <a:lnTo>
                                  <a:pt x="120" y="0"/>
                                </a:lnTo>
                                <a:lnTo>
                                  <a:pt x="0" y="106"/>
                                </a:lnTo>
                                <a:lnTo>
                                  <a:pt x="1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54240"/>
                            <a:ext cx="70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6">
                                <a:moveTo>
                                  <a:pt x="125" y="0"/>
                                </a:moveTo>
                                <a:lnTo>
                                  <a:pt x="0" y="106"/>
                                </a:lnTo>
                                <a:lnTo>
                                  <a:pt x="0" y="62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54240"/>
                            <a:ext cx="70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6">
                                <a:moveTo>
                                  <a:pt x="120" y="44"/>
                                </a:moveTo>
                                <a:lnTo>
                                  <a:pt x="125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106"/>
                                </a:lnTo>
                                <a:lnTo>
                                  <a:pt x="12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91320"/>
                            <a:ext cx="36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0">
                                <a:moveTo>
                                  <a:pt x="65" y="40"/>
                                </a:moveTo>
                                <a:lnTo>
                                  <a:pt x="60" y="0"/>
                                </a:lnTo>
                                <a:lnTo>
                                  <a:pt x="0" y="18"/>
                                </a:lnTo>
                                <a:lnTo>
                                  <a:pt x="6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304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11"/>
                                </a:moveTo>
                                <a:lnTo>
                                  <a:pt x="0" y="33"/>
                                </a:lnTo>
                                <a:lnTo>
                                  <a:pt x="19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3040"/>
                            <a:ext cx="36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5">
                                <a:moveTo>
                                  <a:pt x="65" y="55"/>
                                </a:moveTo>
                                <a:lnTo>
                                  <a:pt x="60" y="11"/>
                                </a:lnTo>
                                <a:lnTo>
                                  <a:pt x="19" y="0"/>
                                </a:lnTo>
                                <a:lnTo>
                                  <a:pt x="0" y="33"/>
                                </a:lnTo>
                                <a:lnTo>
                                  <a:pt x="65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8304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32" y="33"/>
                                </a:moveTo>
                                <a:lnTo>
                                  <a:pt x="51" y="0"/>
                                </a:lnTo>
                                <a:lnTo>
                                  <a:pt x="0" y="8"/>
                                </a:lnTo>
                                <a:lnTo>
                                  <a:pt x="3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700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51" y="22"/>
                                </a:moveTo>
                                <a:lnTo>
                                  <a:pt x="0" y="26"/>
                                </a:lnTo>
                                <a:lnTo>
                                  <a:pt x="28" y="0"/>
                                </a:lnTo>
                                <a:lnTo>
                                  <a:pt x="5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70080"/>
                            <a:ext cx="29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5">
                                <a:moveTo>
                                  <a:pt x="32" y="55"/>
                                </a:moveTo>
                                <a:lnTo>
                                  <a:pt x="51" y="22"/>
                                </a:lnTo>
                                <a:lnTo>
                                  <a:pt x="28" y="0"/>
                                </a:lnTo>
                                <a:lnTo>
                                  <a:pt x="0" y="26"/>
                                </a:lnTo>
                                <a:lnTo>
                                  <a:pt x="32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70080"/>
                            <a:ext cx="28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23" y="26"/>
                                </a:moveTo>
                                <a:lnTo>
                                  <a:pt x="51" y="0"/>
                                </a:lnTo>
                                <a:lnTo>
                                  <a:pt x="0" y="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5172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">
                                <a:moveTo>
                                  <a:pt x="51" y="33"/>
                                </a:moveTo>
                                <a:lnTo>
                                  <a:pt x="0" y="41"/>
                                </a:lnTo>
                                <a:lnTo>
                                  <a:pt x="14" y="0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5172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9">
                                <a:moveTo>
                                  <a:pt x="23" y="59"/>
                                </a:moveTo>
                                <a:lnTo>
                                  <a:pt x="51" y="33"/>
                                </a:lnTo>
                                <a:lnTo>
                                  <a:pt x="14" y="0"/>
                                </a:lnTo>
                                <a:lnTo>
                                  <a:pt x="0" y="41"/>
                                </a:lnTo>
                                <a:lnTo>
                                  <a:pt x="23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35172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">
                                <a:moveTo>
                                  <a:pt x="37" y="41"/>
                                </a:moveTo>
                                <a:lnTo>
                                  <a:pt x="51" y="0"/>
                                </a:lnTo>
                                <a:lnTo>
                                  <a:pt x="0" y="41"/>
                                </a:lnTo>
                                <a:lnTo>
                                  <a:pt x="3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51720"/>
                            <a:ext cx="46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1">
                                <a:moveTo>
                                  <a:pt x="83" y="0"/>
                                </a:moveTo>
                                <a:lnTo>
                                  <a:pt x="32" y="41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51720"/>
                            <a:ext cx="46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1">
                                <a:moveTo>
                                  <a:pt x="69" y="41"/>
                                </a:move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32" y="41"/>
                                </a:lnTo>
                                <a:lnTo>
                                  <a:pt x="69" y="4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51720"/>
                            <a:ext cx="17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6">
                                <a:moveTo>
                                  <a:pt x="32" y="41"/>
                                </a:moveTo>
                                <a:lnTo>
                                  <a:pt x="0" y="0"/>
                                </a:lnTo>
                                <a:lnTo>
                                  <a:pt x="14" y="106"/>
                                </a:lnTo>
                                <a:lnTo>
                                  <a:pt x="3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351720"/>
                            <a:ext cx="15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6">
                                <a:moveTo>
                                  <a:pt x="14" y="0"/>
                                </a:moveTo>
                                <a:lnTo>
                                  <a:pt x="28" y="106"/>
                                </a:lnTo>
                                <a:lnTo>
                                  <a:pt x="0" y="7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351720"/>
                            <a:ext cx="25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6">
                                <a:moveTo>
                                  <a:pt x="46" y="41"/>
                                </a:moveTo>
                                <a:lnTo>
                                  <a:pt x="14" y="0"/>
                                </a:lnTo>
                                <a:lnTo>
                                  <a:pt x="0" y="70"/>
                                </a:lnTo>
                                <a:lnTo>
                                  <a:pt x="28" y="106"/>
                                </a:lnTo>
                                <a:lnTo>
                                  <a:pt x="46" y="4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91320"/>
                            <a:ext cx="38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69" y="36"/>
                                </a:moveTo>
                                <a:lnTo>
                                  <a:pt x="41" y="0"/>
                                </a:lnTo>
                                <a:lnTo>
                                  <a:pt x="0" y="36"/>
                                </a:lnTo>
                                <a:lnTo>
                                  <a:pt x="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91320"/>
                            <a:ext cx="2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41" y="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91320"/>
                            <a:ext cx="38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69" y="36"/>
                                </a:moveTo>
                                <a:lnTo>
                                  <a:pt x="41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36"/>
                                </a:lnTo>
                                <a:lnTo>
                                  <a:pt x="69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38556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10" y="47"/>
                                </a:moveTo>
                                <a:lnTo>
                                  <a:pt x="42" y="11"/>
                                </a:lnTo>
                                <a:lnTo>
                                  <a:pt x="0" y="0"/>
                                </a:lnTo>
                                <a:lnTo>
                                  <a:pt x="1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38088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42" y="18"/>
                                </a:moveTo>
                                <a:lnTo>
                                  <a:pt x="0" y="7"/>
                                </a:lnTo>
                                <a:lnTo>
                                  <a:pt x="37" y="0"/>
                                </a:lnTo>
                                <a:lnTo>
                                  <a:pt x="4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38088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4">
                                <a:moveTo>
                                  <a:pt x="10" y="54"/>
                                </a:moveTo>
                                <a:lnTo>
                                  <a:pt x="42" y="18"/>
                                </a:lnTo>
                                <a:lnTo>
                                  <a:pt x="37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37680"/>
                            <a:ext cx="25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84">
                                <a:moveTo>
                                  <a:pt x="9" y="84"/>
                                </a:moveTo>
                                <a:lnTo>
                                  <a:pt x="46" y="77"/>
                                </a:lnTo>
                                <a:lnTo>
                                  <a:pt x="0" y="0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23280"/>
                            <a:ext cx="25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3">
                                <a:moveTo>
                                  <a:pt x="46" y="103"/>
                                </a:moveTo>
                                <a:lnTo>
                                  <a:pt x="0" y="26"/>
                                </a:lnTo>
                                <a:lnTo>
                                  <a:pt x="37" y="0"/>
                                </a:lnTo>
                                <a:lnTo>
                                  <a:pt x="4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23280"/>
                            <a:ext cx="259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9" y="110"/>
                                </a:moveTo>
                                <a:lnTo>
                                  <a:pt x="46" y="103"/>
                                </a:lnTo>
                                <a:lnTo>
                                  <a:pt x="37" y="0"/>
                                </a:lnTo>
                                <a:lnTo>
                                  <a:pt x="0" y="26"/>
                                </a:lnTo>
                                <a:lnTo>
                                  <a:pt x="9" y="1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323280"/>
                            <a:ext cx="29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14" y="26"/>
                                </a:moveTo>
                                <a:lnTo>
                                  <a:pt x="51" y="0"/>
                                </a:lnTo>
                                <a:lnTo>
                                  <a:pt x="0" y="19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316800"/>
                            <a:ext cx="29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1" y="11"/>
                                </a:moveTo>
                                <a:lnTo>
                                  <a:pt x="0" y="30"/>
                                </a:lnTo>
                                <a:lnTo>
                                  <a:pt x="23" y="0"/>
                                </a:lnTo>
                                <a:lnTo>
                                  <a:pt x="5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316800"/>
                            <a:ext cx="29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14" y="37"/>
                                </a:moveTo>
                                <a:lnTo>
                                  <a:pt x="51" y="11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14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168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0">
                                <a:moveTo>
                                  <a:pt x="23" y="3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883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46" y="51"/>
                                </a:moveTo>
                                <a:lnTo>
                                  <a:pt x="0" y="51"/>
                                </a:lnTo>
                                <a:lnTo>
                                  <a:pt x="10" y="0"/>
                                </a:lnTo>
                                <a:lnTo>
                                  <a:pt x="46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88360"/>
                            <a:ext cx="2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81">
                                <a:moveTo>
                                  <a:pt x="23" y="81"/>
                                </a:moveTo>
                                <a:lnTo>
                                  <a:pt x="46" y="51"/>
                                </a:lnTo>
                                <a:lnTo>
                                  <a:pt x="10" y="0"/>
                                </a:lnTo>
                                <a:lnTo>
                                  <a:pt x="0" y="51"/>
                                </a:lnTo>
                                <a:lnTo>
                                  <a:pt x="23" y="8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8836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41" y="51"/>
                                </a:moveTo>
                                <a:lnTo>
                                  <a:pt x="51" y="0"/>
                                </a:lnTo>
                                <a:lnTo>
                                  <a:pt x="0" y="73"/>
                                </a:lnTo>
                                <a:lnTo>
                                  <a:pt x="4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2883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74" y="0"/>
                                </a:moveTo>
                                <a:lnTo>
                                  <a:pt x="23" y="73"/>
                                </a:lnTo>
                                <a:lnTo>
                                  <a:pt x="0" y="44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2883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64" y="51"/>
                                </a:moveTo>
                                <a:lnTo>
                                  <a:pt x="74" y="0"/>
                                </a:lnTo>
                                <a:lnTo>
                                  <a:pt x="0" y="44"/>
                                </a:lnTo>
                                <a:lnTo>
                                  <a:pt x="23" y="73"/>
                                </a:lnTo>
                                <a:lnTo>
                                  <a:pt x="64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313200"/>
                            <a:ext cx="36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9">
                                <a:moveTo>
                                  <a:pt x="65" y="29"/>
                                </a:moveTo>
                                <a:lnTo>
                                  <a:pt x="42" y="0"/>
                                </a:lnTo>
                                <a:lnTo>
                                  <a:pt x="0" y="99"/>
                                </a:lnTo>
                                <a:lnTo>
                                  <a:pt x="6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313200"/>
                            <a:ext cx="23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9">
                                <a:moveTo>
                                  <a:pt x="42" y="0"/>
                                </a:moveTo>
                                <a:lnTo>
                                  <a:pt x="0" y="99"/>
                                </a:lnTo>
                                <a:lnTo>
                                  <a:pt x="14" y="29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313200"/>
                            <a:ext cx="36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9">
                                <a:moveTo>
                                  <a:pt x="65" y="29"/>
                                </a:moveTo>
                                <a:lnTo>
                                  <a:pt x="42" y="0"/>
                                </a:lnTo>
                                <a:lnTo>
                                  <a:pt x="14" y="29"/>
                                </a:lnTo>
                                <a:lnTo>
                                  <a:pt x="0" y="99"/>
                                </a:lnTo>
                                <a:lnTo>
                                  <a:pt x="65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3156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6">
                                <a:moveTo>
                                  <a:pt x="37" y="0"/>
                                </a:moveTo>
                                <a:lnTo>
                                  <a:pt x="28" y="66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3156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6">
                                <a:moveTo>
                                  <a:pt x="37" y="0"/>
                                </a:moveTo>
                                <a:lnTo>
                                  <a:pt x="28" y="66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3294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31500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14" y="44"/>
                                </a:moveTo>
                                <a:lnTo>
                                  <a:pt x="51" y="29"/>
                                </a:lnTo>
                                <a:lnTo>
                                  <a:pt x="0" y="0"/>
                                </a:lnTo>
                                <a:lnTo>
                                  <a:pt x="1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991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51" y="58"/>
                                </a:moveTo>
                                <a:lnTo>
                                  <a:pt x="0" y="29"/>
                                </a:lnTo>
                                <a:lnTo>
                                  <a:pt x="33" y="0"/>
                                </a:lnTo>
                                <a:lnTo>
                                  <a:pt x="5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99160"/>
                            <a:ext cx="28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14" y="73"/>
                                </a:moveTo>
                                <a:lnTo>
                                  <a:pt x="51" y="58"/>
                                </a:lnTo>
                                <a:lnTo>
                                  <a:pt x="33" y="0"/>
                                </a:lnTo>
                                <a:lnTo>
                                  <a:pt x="0" y="29"/>
                                </a:lnTo>
                                <a:lnTo>
                                  <a:pt x="14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99160"/>
                            <a:ext cx="38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9">
                                <a:moveTo>
                                  <a:pt x="36" y="29"/>
                                </a:moveTo>
                                <a:lnTo>
                                  <a:pt x="69" y="0"/>
                                </a:lnTo>
                                <a:lnTo>
                                  <a:pt x="0" y="18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86560"/>
                            <a:ext cx="3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69" y="22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6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8656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36" y="51"/>
                                </a:moveTo>
                                <a:lnTo>
                                  <a:pt x="69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3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8656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4">
                                <a:moveTo>
                                  <a:pt x="51" y="40"/>
                                </a:moveTo>
                                <a:lnTo>
                                  <a:pt x="51" y="0"/>
                                </a:lnTo>
                                <a:lnTo>
                                  <a:pt x="0" y="54"/>
                                </a:lnTo>
                                <a:lnTo>
                                  <a:pt x="5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865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4">
                                <a:moveTo>
                                  <a:pt x="56" y="0"/>
                                </a:moveTo>
                                <a:lnTo>
                                  <a:pt x="5" y="54"/>
                                </a:lnTo>
                                <a:lnTo>
                                  <a:pt x="0" y="18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865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4">
                                <a:moveTo>
                                  <a:pt x="56" y="40"/>
                                </a:moveTo>
                                <a:lnTo>
                                  <a:pt x="56" y="0"/>
                                </a:lnTo>
                                <a:lnTo>
                                  <a:pt x="0" y="18"/>
                                </a:lnTo>
                                <a:lnTo>
                                  <a:pt x="5" y="54"/>
                                </a:lnTo>
                                <a:lnTo>
                                  <a:pt x="56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9664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36"/>
                                </a:moveTo>
                                <a:lnTo>
                                  <a:pt x="32" y="0"/>
                                </a:lnTo>
                                <a:lnTo>
                                  <a:pt x="0" y="36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966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6">
                                <a:moveTo>
                                  <a:pt x="32" y="0"/>
                                </a:moveTo>
                                <a:lnTo>
                                  <a:pt x="0" y="36"/>
                                </a:lnTo>
                                <a:lnTo>
                                  <a:pt x="1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9664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7" y="36"/>
                                </a:moveTo>
                                <a:lnTo>
                                  <a:pt x="32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36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29664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6">
                                <a:moveTo>
                                  <a:pt x="5" y="36"/>
                                </a:moveTo>
                                <a:lnTo>
                                  <a:pt x="23" y="0"/>
                                </a:lnTo>
                                <a:lnTo>
                                  <a:pt x="0" y="29"/>
                                </a:lnTo>
                                <a:lnTo>
                                  <a:pt x="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81880"/>
                            <a:ext cx="15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27" y="26"/>
                                </a:moveTo>
                                <a:lnTo>
                                  <a:pt x="4" y="55"/>
                                </a:lnTo>
                                <a:lnTo>
                                  <a:pt x="0" y="0"/>
                                </a:lnTo>
                                <a:lnTo>
                                  <a:pt x="2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81880"/>
                            <a:ext cx="15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2">
                                <a:moveTo>
                                  <a:pt x="9" y="62"/>
                                </a:moveTo>
                                <a:lnTo>
                                  <a:pt x="27" y="26"/>
                                </a:lnTo>
                                <a:lnTo>
                                  <a:pt x="0" y="0"/>
                                </a:lnTo>
                                <a:lnTo>
                                  <a:pt x="4" y="55"/>
                                </a:lnTo>
                                <a:lnTo>
                                  <a:pt x="9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81880"/>
                            <a:ext cx="17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">
                                <a:moveTo>
                                  <a:pt x="32" y="55"/>
                                </a:moveTo>
                                <a:lnTo>
                                  <a:pt x="32" y="0"/>
                                </a:lnTo>
                                <a:lnTo>
                                  <a:pt x="0" y="92"/>
                                </a:lnTo>
                                <a:lnTo>
                                  <a:pt x="3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81880"/>
                            <a:ext cx="23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2">
                                <a:moveTo>
                                  <a:pt x="42" y="0"/>
                                </a:moveTo>
                                <a:lnTo>
                                  <a:pt x="14" y="92"/>
                                </a:lnTo>
                                <a:lnTo>
                                  <a:pt x="0" y="48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8188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2">
                                <a:moveTo>
                                  <a:pt x="46" y="55"/>
                                </a:moveTo>
                                <a:lnTo>
                                  <a:pt x="46" y="0"/>
                                </a:lnTo>
                                <a:lnTo>
                                  <a:pt x="0" y="48"/>
                                </a:lnTo>
                                <a:lnTo>
                                  <a:pt x="14" y="92"/>
                                </a:lnTo>
                                <a:lnTo>
                                  <a:pt x="46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0924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4">
                                <a:moveTo>
                                  <a:pt x="78" y="44"/>
                                </a:moveTo>
                                <a:lnTo>
                                  <a:pt x="64" y="0"/>
                                </a:lnTo>
                                <a:lnTo>
                                  <a:pt x="0" y="22"/>
                                </a:lnTo>
                                <a:lnTo>
                                  <a:pt x="7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02760"/>
                            <a:ext cx="3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11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6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02760"/>
                            <a:ext cx="44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5">
                                <a:moveTo>
                                  <a:pt x="78" y="55"/>
                                </a:moveTo>
                                <a:lnTo>
                                  <a:pt x="64" y="11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78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30276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19" y="33"/>
                                </a:moveTo>
                                <a:lnTo>
                                  <a:pt x="42" y="0"/>
                                </a:lnTo>
                                <a:lnTo>
                                  <a:pt x="0" y="7"/>
                                </a:lnTo>
                                <a:lnTo>
                                  <a:pt x="1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28836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42" y="26"/>
                                </a:moveTo>
                                <a:lnTo>
                                  <a:pt x="0" y="33"/>
                                </a:lnTo>
                                <a:lnTo>
                                  <a:pt x="23" y="0"/>
                                </a:lnTo>
                                <a:lnTo>
                                  <a:pt x="4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2883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9" y="59"/>
                                </a:moveTo>
                                <a:lnTo>
                                  <a:pt x="42" y="26"/>
                                </a:ln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19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8836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8" y="33"/>
                                </a:moveTo>
                                <a:lnTo>
                                  <a:pt x="41" y="0"/>
                                </a:lnTo>
                                <a:lnTo>
                                  <a:pt x="0" y="26"/>
                                </a:lnTo>
                                <a:lnTo>
                                  <a:pt x="1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818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41" y="11"/>
                                </a:move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  <a:lnTo>
                                  <a:pt x="4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818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18" y="44"/>
                                </a:moveTo>
                                <a:lnTo>
                                  <a:pt x="41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18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818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37"/>
                                </a:moveTo>
                                <a:lnTo>
                                  <a:pt x="37" y="0"/>
                                </a:lnTo>
                                <a:lnTo>
                                  <a:pt x="0" y="30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7576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37" y="11"/>
                                </a:move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lnTo>
                                  <a:pt x="3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7576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28" y="48"/>
                                </a:moveTo>
                                <a:lnTo>
                                  <a:pt x="37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28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75760"/>
                            <a:ext cx="23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5">
                                <a:moveTo>
                                  <a:pt x="41" y="41"/>
                                </a:moveTo>
                                <a:lnTo>
                                  <a:pt x="41" y="0"/>
                                </a:lnTo>
                                <a:lnTo>
                                  <a:pt x="0" y="55"/>
                                </a:lnTo>
                                <a:lnTo>
                                  <a:pt x="4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757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55" y="0"/>
                                </a:moveTo>
                                <a:lnTo>
                                  <a:pt x="14" y="55"/>
                                </a:lnTo>
                                <a:lnTo>
                                  <a:pt x="0" y="2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757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55" y="41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14" y="55"/>
                                </a:lnTo>
                                <a:lnTo>
                                  <a:pt x="55" y="4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8836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1">
                                <a:moveTo>
                                  <a:pt x="79" y="33"/>
                                </a:moveTo>
                                <a:lnTo>
                                  <a:pt x="65" y="0"/>
                                </a:lnTo>
                                <a:lnTo>
                                  <a:pt x="0" y="81"/>
                                </a:lnTo>
                                <a:lnTo>
                                  <a:pt x="7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88360"/>
                            <a:ext cx="3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1">
                                <a:moveTo>
                                  <a:pt x="65" y="0"/>
                                </a:moveTo>
                                <a:lnTo>
                                  <a:pt x="0" y="81"/>
                                </a:lnTo>
                                <a:lnTo>
                                  <a:pt x="0" y="3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8836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1">
                                <a:moveTo>
                                  <a:pt x="79" y="33"/>
                                </a:moveTo>
                                <a:lnTo>
                                  <a:pt x="65" y="0"/>
                                </a:lnTo>
                                <a:lnTo>
                                  <a:pt x="0" y="37"/>
                                </a:lnTo>
                                <a:lnTo>
                                  <a:pt x="0" y="81"/>
                                </a:lnTo>
                                <a:lnTo>
                                  <a:pt x="79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30924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9" y="44"/>
                                </a:moveTo>
                                <a:lnTo>
                                  <a:pt x="69" y="0"/>
                                </a:lnTo>
                                <a:lnTo>
                                  <a:pt x="0" y="0"/>
                                </a:lnTo>
                                <a:lnTo>
                                  <a:pt x="6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86560"/>
                            <a:ext cx="39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69" y="40"/>
                                </a:moveTo>
                                <a:lnTo>
                                  <a:pt x="0" y="36"/>
                                </a:lnTo>
                                <a:lnTo>
                                  <a:pt x="14" y="0"/>
                                </a:lnTo>
                                <a:lnTo>
                                  <a:pt x="6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8656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84"/>
                                </a:moveTo>
                                <a:lnTo>
                                  <a:pt x="69" y="40"/>
                                </a:lnTo>
                                <a:lnTo>
                                  <a:pt x="14" y="0"/>
                                </a:lnTo>
                                <a:lnTo>
                                  <a:pt x="0" y="36"/>
                                </a:lnTo>
                                <a:lnTo>
                                  <a:pt x="69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8656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0">
                                <a:moveTo>
                                  <a:pt x="74" y="40"/>
                                </a:moveTo>
                                <a:lnTo>
                                  <a:pt x="88" y="0"/>
                                </a:lnTo>
                                <a:lnTo>
                                  <a:pt x="0" y="29"/>
                                </a:lnTo>
                                <a:lnTo>
                                  <a:pt x="7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81880"/>
                            <a:ext cx="50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7">
                                <a:moveTo>
                                  <a:pt x="88" y="8"/>
                                </a:moveTo>
                                <a:lnTo>
                                  <a:pt x="0" y="37"/>
                                </a:lnTo>
                                <a:lnTo>
                                  <a:pt x="24" y="0"/>
                                </a:lnTo>
                                <a:lnTo>
                                  <a:pt x="8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81880"/>
                            <a:ext cx="50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">
                                <a:moveTo>
                                  <a:pt x="74" y="48"/>
                                </a:moveTo>
                                <a:lnTo>
                                  <a:pt x="88" y="8"/>
                                </a:lnTo>
                                <a:lnTo>
                                  <a:pt x="24" y="0"/>
                                </a:lnTo>
                                <a:lnTo>
                                  <a:pt x="0" y="37"/>
                                </a:lnTo>
                                <a:lnTo>
                                  <a:pt x="74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7576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48"/>
                                </a:moveTo>
                                <a:lnTo>
                                  <a:pt x="47" y="11"/>
                                </a:lnTo>
                                <a:lnTo>
                                  <a:pt x="0" y="0"/>
                                </a:lnTo>
                                <a:lnTo>
                                  <a:pt x="2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7180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18"/>
                                </a:moveTo>
                                <a:lnTo>
                                  <a:pt x="0" y="7"/>
                                </a:lnTo>
                                <a:lnTo>
                                  <a:pt x="37" y="0"/>
                                </a:lnTo>
                                <a:lnTo>
                                  <a:pt x="4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7180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23" y="55"/>
                                </a:moveTo>
                                <a:lnTo>
                                  <a:pt x="47" y="18"/>
                                </a:lnTo>
                                <a:lnTo>
                                  <a:pt x="37" y="0"/>
                                </a:lnTo>
                                <a:lnTo>
                                  <a:pt x="0" y="7"/>
                                </a:lnTo>
                                <a:lnTo>
                                  <a:pt x="23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7760"/>
                            <a:ext cx="20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0" y="32"/>
                                </a:moveTo>
                                <a:lnTo>
                                  <a:pt x="3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7760"/>
                            <a:ext cx="20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37" y="25"/>
                                </a:moveTo>
                                <a:lnTo>
                                  <a:pt x="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7760"/>
                            <a:ext cx="20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0" y="32"/>
                                </a:moveTo>
                                <a:lnTo>
                                  <a:pt x="37" y="25"/>
                                </a:lnTo>
                                <a:lnTo>
                                  <a:pt x="37" y="7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5240"/>
                            <a:ext cx="20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0"/>
                                </a:moveTo>
                                <a:lnTo>
                                  <a:pt x="37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4516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">
                                <a:moveTo>
                                  <a:pt x="37" y="29"/>
                                </a:moveTo>
                                <a:lnTo>
                                  <a:pt x="0" y="18"/>
                                </a:lnTo>
                                <a:lnTo>
                                  <a:pt x="56" y="0"/>
                                </a:lnTo>
                                <a:lnTo>
                                  <a:pt x="3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4516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">
                                <a:moveTo>
                                  <a:pt x="0" y="18"/>
                                </a:moveTo>
                                <a:lnTo>
                                  <a:pt x="37" y="29"/>
                                </a:lnTo>
                                <a:lnTo>
                                  <a:pt x="56" y="0"/>
                                </a:lnTo>
                                <a:lnTo>
                                  <a:pt x="5" y="18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5160"/>
                            <a:ext cx="55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8">
                                <a:moveTo>
                                  <a:pt x="41" y="18"/>
                                </a:move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4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26800"/>
                            <a:ext cx="55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3">
                                <a:moveTo>
                                  <a:pt x="97" y="29"/>
                                </a:moveTo>
                                <a:lnTo>
                                  <a:pt x="0" y="33"/>
                                </a:lnTo>
                                <a:lnTo>
                                  <a:pt x="14" y="0"/>
                                </a:lnTo>
                                <a:lnTo>
                                  <a:pt x="9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268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41" y="51"/>
                                </a:moveTo>
                                <a:lnTo>
                                  <a:pt x="97" y="33"/>
                                </a:lnTo>
                                <a:lnTo>
                                  <a:pt x="14" y="0"/>
                                </a:lnTo>
                                <a:lnTo>
                                  <a:pt x="0" y="33"/>
                                </a:lnTo>
                                <a:lnTo>
                                  <a:pt x="4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26800"/>
                            <a:ext cx="52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">
                                <a:moveTo>
                                  <a:pt x="78" y="33"/>
                                </a:moveTo>
                                <a:lnTo>
                                  <a:pt x="92" y="0"/>
                                </a:lnTo>
                                <a:lnTo>
                                  <a:pt x="0" y="11"/>
                                </a:lnTo>
                                <a:lnTo>
                                  <a:pt x="7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024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92" y="25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9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0240"/>
                            <a:ext cx="52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2">
                                <a:moveTo>
                                  <a:pt x="78" y="62"/>
                                </a:moveTo>
                                <a:lnTo>
                                  <a:pt x="92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40"/>
                                </a:lnTo>
                                <a:lnTo>
                                  <a:pt x="78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1024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4">
                                <a:moveTo>
                                  <a:pt x="79" y="40"/>
                                </a:moveTo>
                                <a:lnTo>
                                  <a:pt x="79" y="0"/>
                                </a:lnTo>
                                <a:lnTo>
                                  <a:pt x="0" y="54"/>
                                </a:lnTo>
                                <a:lnTo>
                                  <a:pt x="7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1024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4">
                                <a:moveTo>
                                  <a:pt x="79" y="0"/>
                                </a:moveTo>
                                <a:lnTo>
                                  <a:pt x="0" y="54"/>
                                </a:lnTo>
                                <a:lnTo>
                                  <a:pt x="5" y="18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1024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4">
                                <a:moveTo>
                                  <a:pt x="79" y="40"/>
                                </a:moveTo>
                                <a:lnTo>
                                  <a:pt x="79" y="0"/>
                                </a:lnTo>
                                <a:lnTo>
                                  <a:pt x="5" y="18"/>
                                </a:lnTo>
                                <a:lnTo>
                                  <a:pt x="0" y="54"/>
                                </a:lnTo>
                                <a:lnTo>
                                  <a:pt x="79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20320"/>
                            <a:ext cx="36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6">
                                <a:moveTo>
                                  <a:pt x="60" y="36"/>
                                </a:moveTo>
                                <a:lnTo>
                                  <a:pt x="65" y="0"/>
                                </a:lnTo>
                                <a:lnTo>
                                  <a:pt x="0" y="7"/>
                                </a:lnTo>
                                <a:lnTo>
                                  <a:pt x="6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9944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65" y="37"/>
                                </a:moveTo>
                                <a:lnTo>
                                  <a:pt x="0" y="44"/>
                                </a:lnTo>
                                <a:lnTo>
                                  <a:pt x="5" y="0"/>
                                </a:lnTo>
                                <a:lnTo>
                                  <a:pt x="6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99440"/>
                            <a:ext cx="36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3">
                                <a:moveTo>
                                  <a:pt x="60" y="73"/>
                                </a:moveTo>
                                <a:lnTo>
                                  <a:pt x="65" y="33"/>
                                </a:lnTo>
                                <a:lnTo>
                                  <a:pt x="5" y="0"/>
                                </a:lnTo>
                                <a:lnTo>
                                  <a:pt x="0" y="44"/>
                                </a:lnTo>
                                <a:lnTo>
                                  <a:pt x="6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9944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21">
                                <a:moveTo>
                                  <a:pt x="175" y="44"/>
                                </a:moveTo>
                                <a:lnTo>
                                  <a:pt x="175" y="0"/>
                                </a:lnTo>
                                <a:lnTo>
                                  <a:pt x="0" y="121"/>
                                </a:lnTo>
                                <a:lnTo>
                                  <a:pt x="17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99440"/>
                            <a:ext cx="104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1">
                                <a:moveTo>
                                  <a:pt x="185" y="0"/>
                                </a:moveTo>
                                <a:lnTo>
                                  <a:pt x="10" y="121"/>
                                </a:lnTo>
                                <a:lnTo>
                                  <a:pt x="0" y="81"/>
                                </a:lnTo>
                                <a:lnTo>
                                  <a:pt x="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99440"/>
                            <a:ext cx="104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1">
                                <a:moveTo>
                                  <a:pt x="185" y="44"/>
                                </a:moveTo>
                                <a:lnTo>
                                  <a:pt x="185" y="0"/>
                                </a:lnTo>
                                <a:lnTo>
                                  <a:pt x="0" y="81"/>
                                </a:lnTo>
                                <a:lnTo>
                                  <a:pt x="10" y="121"/>
                                </a:lnTo>
                                <a:lnTo>
                                  <a:pt x="185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51640"/>
                            <a:ext cx="7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9">
                                <a:moveTo>
                                  <a:pt x="9" y="0"/>
                                </a:moveTo>
                                <a:lnTo>
                                  <a:pt x="14" y="29"/>
                                </a:lnTo>
                                <a:lnTo>
                                  <a:pt x="0" y="2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51640"/>
                            <a:ext cx="7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9">
                                <a:moveTo>
                                  <a:pt x="9" y="0"/>
                                </a:moveTo>
                                <a:lnTo>
                                  <a:pt x="14" y="29"/>
                                </a:lnTo>
                                <a:lnTo>
                                  <a:pt x="0" y="2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451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5" y="11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451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5" y="11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4516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37" y="40"/>
                                </a:moveTo>
                                <a:lnTo>
                                  <a:pt x="51" y="0"/>
                                </a:lnTo>
                                <a:lnTo>
                                  <a:pt x="0" y="7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350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5">
                                <a:moveTo>
                                  <a:pt x="51" y="18"/>
                                </a:moveTo>
                                <a:lnTo>
                                  <a:pt x="0" y="25"/>
                                </a:lnTo>
                                <a:lnTo>
                                  <a:pt x="28" y="0"/>
                                </a:lnTo>
                                <a:lnTo>
                                  <a:pt x="5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350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37" y="58"/>
                                </a:moveTo>
                                <a:lnTo>
                                  <a:pt x="51" y="18"/>
                                </a:lnTo>
                                <a:lnTo>
                                  <a:pt x="28" y="0"/>
                                </a:lnTo>
                                <a:lnTo>
                                  <a:pt x="0" y="25"/>
                                </a:lnTo>
                                <a:lnTo>
                                  <a:pt x="37" y="5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35080"/>
                            <a:ext cx="24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5">
                                <a:moveTo>
                                  <a:pt x="19" y="25"/>
                                </a:moveTo>
                                <a:lnTo>
                                  <a:pt x="42" y="0"/>
                                </a:lnTo>
                                <a:lnTo>
                                  <a:pt x="0" y="7"/>
                                </a:lnTo>
                                <a:lnTo>
                                  <a:pt x="1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1780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30"/>
                                </a:moveTo>
                                <a:lnTo>
                                  <a:pt x="0" y="37"/>
                                </a:lnTo>
                                <a:lnTo>
                                  <a:pt x="19" y="0"/>
                                </a:lnTo>
                                <a:lnTo>
                                  <a:pt x="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17800"/>
                            <a:ext cx="24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5">
                                <a:moveTo>
                                  <a:pt x="19" y="55"/>
                                </a:moveTo>
                                <a:lnTo>
                                  <a:pt x="42" y="30"/>
                                </a:lnTo>
                                <a:lnTo>
                                  <a:pt x="19" y="0"/>
                                </a:lnTo>
                                <a:lnTo>
                                  <a:pt x="0" y="37"/>
                                </a:lnTo>
                                <a:lnTo>
                                  <a:pt x="19" y="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217800"/>
                            <a:ext cx="10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7">
                                <a:moveTo>
                                  <a:pt x="175" y="37"/>
                                </a:move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17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97640"/>
                            <a:ext cx="10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6">
                                <a:moveTo>
                                  <a:pt x="194" y="36"/>
                                </a:moveTo>
                                <a:lnTo>
                                  <a:pt x="0" y="36"/>
                                </a:lnTo>
                                <a:lnTo>
                                  <a:pt x="9" y="0"/>
                                </a:lnTo>
                                <a:lnTo>
                                  <a:pt x="19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97640"/>
                            <a:ext cx="109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3">
                                <a:moveTo>
                                  <a:pt x="175" y="73"/>
                                </a:moveTo>
                                <a:lnTo>
                                  <a:pt x="194" y="36"/>
                                </a:lnTo>
                                <a:lnTo>
                                  <a:pt x="9" y="0"/>
                                </a:lnTo>
                                <a:lnTo>
                                  <a:pt x="0" y="36"/>
                                </a:lnTo>
                                <a:lnTo>
                                  <a:pt x="175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97640"/>
                            <a:ext cx="64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6">
                                <a:moveTo>
                                  <a:pt x="106" y="36"/>
                                </a:moveTo>
                                <a:lnTo>
                                  <a:pt x="115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78920"/>
                            <a:ext cx="64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3">
                                <a:moveTo>
                                  <a:pt x="115" y="33"/>
                                </a:moveTo>
                                <a:lnTo>
                                  <a:pt x="0" y="33"/>
                                </a:lnTo>
                                <a:lnTo>
                                  <a:pt x="18" y="0"/>
                                </a:lnTo>
                                <a:lnTo>
                                  <a:pt x="11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78920"/>
                            <a:ext cx="64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9">
                                <a:moveTo>
                                  <a:pt x="106" y="69"/>
                                </a:moveTo>
                                <a:lnTo>
                                  <a:pt x="115" y="33"/>
                                </a:lnTo>
                                <a:lnTo>
                                  <a:pt x="18" y="0"/>
                                </a:lnTo>
                                <a:lnTo>
                                  <a:pt x="0" y="33"/>
                                </a:lnTo>
                                <a:lnTo>
                                  <a:pt x="106" y="6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72800"/>
                            <a:ext cx="52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">
                                <a:moveTo>
                                  <a:pt x="74" y="44"/>
                                </a:moveTo>
                                <a:lnTo>
                                  <a:pt x="92" y="11"/>
                                </a:lnTo>
                                <a:lnTo>
                                  <a:pt x="0" y="0"/>
                                </a:lnTo>
                                <a:lnTo>
                                  <a:pt x="7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50480"/>
                            <a:ext cx="52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1">
                                <a:moveTo>
                                  <a:pt x="92" y="51"/>
                                </a:moveTo>
                                <a:lnTo>
                                  <a:pt x="0" y="40"/>
                                </a:lnTo>
                                <a:lnTo>
                                  <a:pt x="9" y="0"/>
                                </a:lnTo>
                                <a:lnTo>
                                  <a:pt x="9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50480"/>
                            <a:ext cx="52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4">
                                <a:moveTo>
                                  <a:pt x="74" y="84"/>
                                </a:moveTo>
                                <a:lnTo>
                                  <a:pt x="92" y="51"/>
                                </a:lnTo>
                                <a:lnTo>
                                  <a:pt x="9" y="0"/>
                                </a:lnTo>
                                <a:lnTo>
                                  <a:pt x="0" y="40"/>
                                </a:lnTo>
                                <a:lnTo>
                                  <a:pt x="74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50480"/>
                            <a:ext cx="9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1">
                                <a:moveTo>
                                  <a:pt x="157" y="36"/>
                                </a:moveTo>
                                <a:lnTo>
                                  <a:pt x="166" y="0"/>
                                </a:lnTo>
                                <a:lnTo>
                                  <a:pt x="0" y="51"/>
                                </a:lnTo>
                                <a:lnTo>
                                  <a:pt x="15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50480"/>
                            <a:ext cx="95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">
                                <a:moveTo>
                                  <a:pt x="170" y="0"/>
                                </a:moveTo>
                                <a:lnTo>
                                  <a:pt x="4" y="51"/>
                                </a:lnTo>
                                <a:lnTo>
                                  <a:pt x="0" y="11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50480"/>
                            <a:ext cx="95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">
                                <a:moveTo>
                                  <a:pt x="161" y="36"/>
                                </a:moveTo>
                                <a:lnTo>
                                  <a:pt x="170" y="0"/>
                                </a:lnTo>
                                <a:lnTo>
                                  <a:pt x="0" y="11"/>
                                </a:lnTo>
                                <a:lnTo>
                                  <a:pt x="4" y="51"/>
                                </a:lnTo>
                                <a:lnTo>
                                  <a:pt x="161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5624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92" y="40"/>
                                </a:moveTo>
                                <a:lnTo>
                                  <a:pt x="92" y="0"/>
                                </a:lnTo>
                                <a:lnTo>
                                  <a:pt x="0" y="40"/>
                                </a:lnTo>
                                <a:lnTo>
                                  <a:pt x="9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5624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0">
                                <a:moveTo>
                                  <a:pt x="88" y="0"/>
                                </a:moveTo>
                                <a:lnTo>
                                  <a:pt x="0" y="40"/>
                                </a:lnTo>
                                <a:lnTo>
                                  <a:pt x="14" y="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5624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92" y="40"/>
                                </a:moveTo>
                                <a:lnTo>
                                  <a:pt x="9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40"/>
                                </a:lnTo>
                                <a:lnTo>
                                  <a:pt x="92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5624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46" y="4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3788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33"/>
                                </a:moveTo>
                                <a:lnTo>
                                  <a:pt x="0" y="33"/>
                                </a:lnTo>
                                <a:lnTo>
                                  <a:pt x="19" y="0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37880"/>
                            <a:ext cx="34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46" y="73"/>
                                </a:moveTo>
                                <a:lnTo>
                                  <a:pt x="60" y="33"/>
                                </a:lnTo>
                                <a:lnTo>
                                  <a:pt x="19" y="0"/>
                                </a:lnTo>
                                <a:lnTo>
                                  <a:pt x="0" y="33"/>
                                </a:lnTo>
                                <a:lnTo>
                                  <a:pt x="46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37880"/>
                            <a:ext cx="3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37" y="33"/>
                                </a:moveTo>
                                <a:lnTo>
                                  <a:pt x="56" y="0"/>
                                </a:lnTo>
                                <a:lnTo>
                                  <a:pt x="0" y="22"/>
                                </a:lnTo>
                                <a:lnTo>
                                  <a:pt x="3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2960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1">
                                <a:moveTo>
                                  <a:pt x="56" y="15"/>
                                </a:moveTo>
                                <a:lnTo>
                                  <a:pt x="0" y="41"/>
                                </a:lnTo>
                                <a:lnTo>
                                  <a:pt x="5" y="0"/>
                                </a:lnTo>
                                <a:lnTo>
                                  <a:pt x="5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29600"/>
                            <a:ext cx="31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8">
                                <a:moveTo>
                                  <a:pt x="37" y="48"/>
                                </a:moveTo>
                                <a:lnTo>
                                  <a:pt x="56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37"/>
                                </a:lnTo>
                                <a:lnTo>
                                  <a:pt x="37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96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1">
                                <a:moveTo>
                                  <a:pt x="18" y="41"/>
                                </a:moveTo>
                                <a:lnTo>
                                  <a:pt x="23" y="0"/>
                                </a:lnTo>
                                <a:lnTo>
                                  <a:pt x="0" y="41"/>
                                </a:lnTo>
                                <a:lnTo>
                                  <a:pt x="1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2960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0"/>
                                </a:moveTo>
                                <a:lnTo>
                                  <a:pt x="5" y="41"/>
                                </a:ln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2960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3" y="41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5" y="41"/>
                                </a:lnTo>
                                <a:lnTo>
                                  <a:pt x="23" y="4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29600"/>
                            <a:ext cx="30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1">
                                <a:moveTo>
                                  <a:pt x="55" y="37"/>
                                </a:moveTo>
                                <a:lnTo>
                                  <a:pt x="50" y="0"/>
                                </a:lnTo>
                                <a:lnTo>
                                  <a:pt x="0" y="51"/>
                                </a:lnTo>
                                <a:lnTo>
                                  <a:pt x="5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9600"/>
                            <a:ext cx="3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1">
                                <a:moveTo>
                                  <a:pt x="55" y="0"/>
                                </a:moveTo>
                                <a:lnTo>
                                  <a:pt x="5" y="51"/>
                                </a:lnTo>
                                <a:lnTo>
                                  <a:pt x="0" y="1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9600"/>
                            <a:ext cx="33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">
                                <a:moveTo>
                                  <a:pt x="60" y="37"/>
                                </a:moveTo>
                                <a:lnTo>
                                  <a:pt x="55" y="0"/>
                                </a:lnTo>
                                <a:lnTo>
                                  <a:pt x="0" y="11"/>
                                </a:lnTo>
                                <a:lnTo>
                                  <a:pt x="5" y="51"/>
                                </a:lnTo>
                                <a:lnTo>
                                  <a:pt x="6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536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">
                                <a:moveTo>
                                  <a:pt x="24" y="40"/>
                                </a:moveTo>
                                <a:lnTo>
                                  <a:pt x="19" y="0"/>
                                </a:lnTo>
                                <a:lnTo>
                                  <a:pt x="0" y="40"/>
                                </a:lnTo>
                                <a:lnTo>
                                  <a:pt x="2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3536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28" y="0"/>
                                </a:moveTo>
                                <a:lnTo>
                                  <a:pt x="9" y="40"/>
                                </a:ln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3536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0">
                                <a:moveTo>
                                  <a:pt x="33" y="40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9" y="40"/>
                                </a:lnTo>
                                <a:lnTo>
                                  <a:pt x="33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35360"/>
                            <a:ext cx="62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8">
                                <a:moveTo>
                                  <a:pt x="110" y="40"/>
                                </a:moveTo>
                                <a:lnTo>
                                  <a:pt x="101" y="0"/>
                                </a:lnTo>
                                <a:lnTo>
                                  <a:pt x="0" y="88"/>
                                </a:lnTo>
                                <a:lnTo>
                                  <a:pt x="11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35360"/>
                            <a:ext cx="62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8">
                                <a:moveTo>
                                  <a:pt x="110" y="0"/>
                                </a:moveTo>
                                <a:lnTo>
                                  <a:pt x="4" y="88"/>
                                </a:lnTo>
                                <a:lnTo>
                                  <a:pt x="0" y="48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35360"/>
                            <a:ext cx="67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8">
                                <a:moveTo>
                                  <a:pt x="119" y="40"/>
                                </a:moveTo>
                                <a:lnTo>
                                  <a:pt x="110" y="0"/>
                                </a:lnTo>
                                <a:lnTo>
                                  <a:pt x="0" y="48"/>
                                </a:lnTo>
                                <a:lnTo>
                                  <a:pt x="4" y="88"/>
                                </a:lnTo>
                                <a:lnTo>
                                  <a:pt x="119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2720"/>
                            <a:ext cx="36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0">
                                <a:moveTo>
                                  <a:pt x="65" y="40"/>
                                </a:moveTo>
                                <a:lnTo>
                                  <a:pt x="60" y="0"/>
                                </a:lnTo>
                                <a:lnTo>
                                  <a:pt x="0" y="29"/>
                                </a:lnTo>
                                <a:lnTo>
                                  <a:pt x="6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624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60" y="11"/>
                                </a:moveTo>
                                <a:lnTo>
                                  <a:pt x="4" y="40"/>
                                </a:lnTo>
                                <a:lnTo>
                                  <a:pt x="0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6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69" y="51"/>
                                </a:moveTo>
                                <a:lnTo>
                                  <a:pt x="64" y="11"/>
                                </a:lnTo>
                                <a:lnTo>
                                  <a:pt x="0" y="0"/>
                                </a:lnTo>
                                <a:lnTo>
                                  <a:pt x="4" y="40"/>
                                </a:lnTo>
                                <a:lnTo>
                                  <a:pt x="69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56240"/>
                            <a:ext cx="62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110" y="40"/>
                                </a:moveTo>
                                <a:lnTo>
                                  <a:pt x="106" y="0"/>
                                </a:lnTo>
                                <a:lnTo>
                                  <a:pt x="0" y="84"/>
                                </a:lnTo>
                                <a:lnTo>
                                  <a:pt x="11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56240"/>
                            <a:ext cx="78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4">
                                <a:moveTo>
                                  <a:pt x="139" y="0"/>
                                </a:moveTo>
                                <a:lnTo>
                                  <a:pt x="33" y="84"/>
                                </a:lnTo>
                                <a:lnTo>
                                  <a:pt x="0" y="55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56240"/>
                            <a:ext cx="81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4">
                                <a:moveTo>
                                  <a:pt x="143" y="40"/>
                                </a:moveTo>
                                <a:lnTo>
                                  <a:pt x="139" y="0"/>
                                </a:lnTo>
                                <a:lnTo>
                                  <a:pt x="0" y="55"/>
                                </a:lnTo>
                                <a:lnTo>
                                  <a:pt x="33" y="84"/>
                                </a:lnTo>
                                <a:lnTo>
                                  <a:pt x="143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87200"/>
                            <a:ext cx="19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5">
                                <a:moveTo>
                                  <a:pt x="33" y="29"/>
                                </a:moveTo>
                                <a:lnTo>
                                  <a:pt x="0" y="0"/>
                                </a:lnTo>
                                <a:lnTo>
                                  <a:pt x="10" y="135"/>
                                </a:lnTo>
                                <a:lnTo>
                                  <a:pt x="3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87200"/>
                            <a:ext cx="18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5">
                                <a:moveTo>
                                  <a:pt x="23" y="0"/>
                                </a:moveTo>
                                <a:lnTo>
                                  <a:pt x="33" y="135"/>
                                </a:lnTo>
                                <a:lnTo>
                                  <a:pt x="0" y="10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87200"/>
                            <a:ext cx="31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5">
                                <a:moveTo>
                                  <a:pt x="56" y="29"/>
                                </a:moveTo>
                                <a:lnTo>
                                  <a:pt x="28" y="0"/>
                                </a:lnTo>
                                <a:lnTo>
                                  <a:pt x="0" y="109"/>
                                </a:lnTo>
                                <a:lnTo>
                                  <a:pt x="33" y="135"/>
                                </a:lnTo>
                                <a:lnTo>
                                  <a:pt x="56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487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25" y="26"/>
                                </a:moveTo>
                                <a:lnTo>
                                  <a:pt x="92" y="0"/>
                                </a:lnTo>
                                <a:lnTo>
                                  <a:pt x="0" y="91"/>
                                </a:lnTo>
                                <a:lnTo>
                                  <a:pt x="12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48760"/>
                            <a:ext cx="57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1">
                                <a:moveTo>
                                  <a:pt x="101" y="0"/>
                                </a:moveTo>
                                <a:lnTo>
                                  <a:pt x="9" y="91"/>
                                </a:lnTo>
                                <a:lnTo>
                                  <a:pt x="0" y="5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4876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1">
                                <a:moveTo>
                                  <a:pt x="134" y="26"/>
                                </a:moveTo>
                                <a:lnTo>
                                  <a:pt x="101" y="0"/>
                                </a:lnTo>
                                <a:lnTo>
                                  <a:pt x="0" y="51"/>
                                </a:lnTo>
                                <a:lnTo>
                                  <a:pt x="5" y="91"/>
                                </a:lnTo>
                                <a:lnTo>
                                  <a:pt x="134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78280"/>
                            <a:ext cx="73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0">
                                <a:moveTo>
                                  <a:pt x="129" y="40"/>
                                </a:moveTo>
                                <a:lnTo>
                                  <a:pt x="120" y="0"/>
                                </a:lnTo>
                                <a:lnTo>
                                  <a:pt x="0" y="26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71800"/>
                            <a:ext cx="68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">
                                <a:moveTo>
                                  <a:pt x="120" y="11"/>
                                </a:moveTo>
                                <a:lnTo>
                                  <a:pt x="0" y="37"/>
                                </a:lnTo>
                                <a:lnTo>
                                  <a:pt x="28" y="0"/>
                                </a:lnTo>
                                <a:lnTo>
                                  <a:pt x="1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71800"/>
                            <a:ext cx="73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1">
                                <a:moveTo>
                                  <a:pt x="129" y="51"/>
                                </a:moveTo>
                                <a:lnTo>
                                  <a:pt x="120" y="11"/>
                                </a:ln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lnTo>
                                  <a:pt x="129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23" y="51"/>
                                </a:moveTo>
                                <a:lnTo>
                                  <a:pt x="51" y="18"/>
                                </a:lnTo>
                                <a:lnTo>
                                  <a:pt x="0" y="0"/>
                                </a:lnTo>
                                <a:lnTo>
                                  <a:pt x="2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4696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44"/>
                                </a:moveTo>
                                <a:lnTo>
                                  <a:pt x="0" y="30"/>
                                </a:lnTo>
                                <a:lnTo>
                                  <a:pt x="32" y="0"/>
                                </a:lnTo>
                                <a:lnTo>
                                  <a:pt x="5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46960"/>
                            <a:ext cx="28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1">
                                <a:moveTo>
                                  <a:pt x="23" y="81"/>
                                </a:moveTo>
                                <a:lnTo>
                                  <a:pt x="51" y="44"/>
                                </a:lnTo>
                                <a:lnTo>
                                  <a:pt x="32" y="0"/>
                                </a:lnTo>
                                <a:lnTo>
                                  <a:pt x="0" y="30"/>
                                </a:lnTo>
                                <a:lnTo>
                                  <a:pt x="23" y="8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45160"/>
                            <a:ext cx="48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60" y="33"/>
                                </a:moveTo>
                                <a:lnTo>
                                  <a:pt x="87" y="7"/>
                                </a:lnTo>
                                <a:lnTo>
                                  <a:pt x="0" y="0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12040"/>
                            <a:ext cx="62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2">
                                <a:moveTo>
                                  <a:pt x="110" y="62"/>
                                </a:moveTo>
                                <a:lnTo>
                                  <a:pt x="23" y="59"/>
                                </a:lnTo>
                                <a:lnTo>
                                  <a:pt x="0" y="0"/>
                                </a:lnTo>
                                <a:lnTo>
                                  <a:pt x="11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1204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2">
                                <a:moveTo>
                                  <a:pt x="83" y="92"/>
                                </a:moveTo>
                                <a:lnTo>
                                  <a:pt x="110" y="66"/>
                                </a:lnTo>
                                <a:lnTo>
                                  <a:pt x="0" y="0"/>
                                </a:lnTo>
                                <a:lnTo>
                                  <a:pt x="23" y="59"/>
                                </a:lnTo>
                                <a:lnTo>
                                  <a:pt x="83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12040"/>
                            <a:ext cx="25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01">
                                <a:moveTo>
                                  <a:pt x="46" y="59"/>
                                </a:moveTo>
                                <a:lnTo>
                                  <a:pt x="18" y="0"/>
                                </a:lnTo>
                                <a:lnTo>
                                  <a:pt x="0" y="201"/>
                                </a:lnTo>
                                <a:lnTo>
                                  <a:pt x="4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12040"/>
                            <a:ext cx="33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1">
                                <a:moveTo>
                                  <a:pt x="60" y="0"/>
                                </a:moveTo>
                                <a:lnTo>
                                  <a:pt x="41" y="201"/>
                                </a:lnTo>
                                <a:lnTo>
                                  <a:pt x="0" y="194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12040"/>
                            <a:ext cx="47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01">
                                <a:moveTo>
                                  <a:pt x="83" y="59"/>
                                </a:moveTo>
                                <a:lnTo>
                                  <a:pt x="60" y="0"/>
                                </a:lnTo>
                                <a:lnTo>
                                  <a:pt x="0" y="194"/>
                                </a:lnTo>
                                <a:lnTo>
                                  <a:pt x="41" y="201"/>
                                </a:lnTo>
                                <a:lnTo>
                                  <a:pt x="83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2148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8">
                                <a:moveTo>
                                  <a:pt x="37" y="7"/>
                                </a:moveTo>
                                <a:lnTo>
                                  <a:pt x="0" y="0"/>
                                </a:lnTo>
                                <a:lnTo>
                                  <a:pt x="23" y="98"/>
                                </a:lnTo>
                                <a:lnTo>
                                  <a:pt x="3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1480"/>
                            <a:ext cx="24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2">
                                <a:moveTo>
                                  <a:pt x="19" y="0"/>
                                </a:moveTo>
                                <a:lnTo>
                                  <a:pt x="42" y="98"/>
                                </a:lnTo>
                                <a:lnTo>
                                  <a:pt x="0" y="10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1480"/>
                            <a:ext cx="31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2">
                                <a:moveTo>
                                  <a:pt x="56" y="7"/>
                                </a:moveTo>
                                <a:lnTo>
                                  <a:pt x="19" y="0"/>
                                </a:lnTo>
                                <a:lnTo>
                                  <a:pt x="0" y="102"/>
                                </a:lnTo>
                                <a:lnTo>
                                  <a:pt x="42" y="98"/>
                                </a:lnTo>
                                <a:lnTo>
                                  <a:pt x="56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76560"/>
                            <a:ext cx="36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7">
                                <a:moveTo>
                                  <a:pt x="42" y="0"/>
                                </a:moveTo>
                                <a:lnTo>
                                  <a:pt x="0" y="4"/>
                                </a:lnTo>
                                <a:lnTo>
                                  <a:pt x="65" y="7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79080"/>
                            <a:ext cx="36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1">
                                <a:moveTo>
                                  <a:pt x="0" y="0"/>
                                </a:moveTo>
                                <a:lnTo>
                                  <a:pt x="65" y="73"/>
                                </a:lnTo>
                                <a:lnTo>
                                  <a:pt x="33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76560"/>
                            <a:ext cx="36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5">
                                <a:moveTo>
                                  <a:pt x="42" y="0"/>
                                </a:moveTo>
                                <a:lnTo>
                                  <a:pt x="0" y="4"/>
                                </a:lnTo>
                                <a:lnTo>
                                  <a:pt x="33" y="95"/>
                                </a:lnTo>
                                <a:lnTo>
                                  <a:pt x="65" y="77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20480"/>
                            <a:ext cx="1587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5">
                                <a:moveTo>
                                  <a:pt x="32" y="0"/>
                                </a:moveTo>
                                <a:lnTo>
                                  <a:pt x="0" y="18"/>
                                </a:lnTo>
                                <a:lnTo>
                                  <a:pt x="281" y="29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30560"/>
                            <a:ext cx="15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77">
                                <a:moveTo>
                                  <a:pt x="0" y="0"/>
                                </a:moveTo>
                                <a:lnTo>
                                  <a:pt x="281" y="277"/>
                                </a:lnTo>
                                <a:lnTo>
                                  <a:pt x="189" y="2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20480"/>
                            <a:ext cx="1587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5">
                                <a:moveTo>
                                  <a:pt x="32" y="0"/>
                                </a:moveTo>
                                <a:lnTo>
                                  <a:pt x="0" y="18"/>
                                </a:lnTo>
                                <a:lnTo>
                                  <a:pt x="189" y="248"/>
                                </a:lnTo>
                                <a:lnTo>
                                  <a:pt x="281" y="29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50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3">
                                <a:moveTo>
                                  <a:pt x="0" y="0"/>
                                </a:moveTo>
                                <a:lnTo>
                                  <a:pt x="88" y="43"/>
                                </a:lnTo>
                                <a:lnTo>
                                  <a:pt x="23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50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3">
                                <a:moveTo>
                                  <a:pt x="0" y="0"/>
                                </a:moveTo>
                                <a:lnTo>
                                  <a:pt x="88" y="43"/>
                                </a:lnTo>
                                <a:lnTo>
                                  <a:pt x="23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601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4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601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4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560160"/>
                            <a:ext cx="23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61">
                                <a:moveTo>
                                  <a:pt x="41" y="40"/>
                                </a:moveTo>
                                <a:lnTo>
                                  <a:pt x="18" y="0"/>
                                </a:lnTo>
                                <a:lnTo>
                                  <a:pt x="0" y="161"/>
                                </a:lnTo>
                                <a:lnTo>
                                  <a:pt x="4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60160"/>
                            <a:ext cx="30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1">
                                <a:moveTo>
                                  <a:pt x="55" y="0"/>
                                </a:moveTo>
                                <a:lnTo>
                                  <a:pt x="37" y="161"/>
                                </a:lnTo>
                                <a:lnTo>
                                  <a:pt x="0" y="153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60160"/>
                            <a:ext cx="442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1">
                                <a:moveTo>
                                  <a:pt x="78" y="40"/>
                                </a:moveTo>
                                <a:lnTo>
                                  <a:pt x="55" y="0"/>
                                </a:lnTo>
                                <a:lnTo>
                                  <a:pt x="0" y="153"/>
                                </a:lnTo>
                                <a:lnTo>
                                  <a:pt x="37" y="161"/>
                                </a:lnTo>
                                <a:lnTo>
                                  <a:pt x="78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4908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0">
                                <a:moveTo>
                                  <a:pt x="37" y="4"/>
                                </a:moveTo>
                                <a:lnTo>
                                  <a:pt x="0" y="0"/>
                                </a:lnTo>
                                <a:lnTo>
                                  <a:pt x="60" y="190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4908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0">
                                <a:moveTo>
                                  <a:pt x="0" y="0"/>
                                </a:moveTo>
                                <a:lnTo>
                                  <a:pt x="60" y="190"/>
                                </a:lnTo>
                                <a:lnTo>
                                  <a:pt x="18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4908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0">
                                <a:moveTo>
                                  <a:pt x="37" y="4"/>
                                </a:moveTo>
                                <a:lnTo>
                                  <a:pt x="0" y="0"/>
                                </a:lnTo>
                                <a:lnTo>
                                  <a:pt x="18" y="160"/>
                                </a:lnTo>
                                <a:lnTo>
                                  <a:pt x="60" y="190"/>
                                </a:lnTo>
                                <a:lnTo>
                                  <a:pt x="37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739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2">
                                <a:moveTo>
                                  <a:pt x="97" y="30"/>
                                </a:moveTo>
                                <a:lnTo>
                                  <a:pt x="55" y="0"/>
                                </a:lnTo>
                                <a:lnTo>
                                  <a:pt x="0" y="52"/>
                                </a:lnTo>
                                <a:lnTo>
                                  <a:pt x="9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390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2">
                                <a:moveTo>
                                  <a:pt x="60" y="0"/>
                                </a:moveTo>
                                <a:lnTo>
                                  <a:pt x="10" y="52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39080"/>
                            <a:ext cx="57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2">
                                <a:moveTo>
                                  <a:pt x="102" y="30"/>
                                </a:move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10" y="52"/>
                                </a:lnTo>
                                <a:lnTo>
                                  <a:pt x="102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48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8">
                                <a:moveTo>
                                  <a:pt x="101" y="40"/>
                                </a:moveTo>
                                <a:lnTo>
                                  <a:pt x="96" y="0"/>
                                </a:lnTo>
                                <a:lnTo>
                                  <a:pt x="0" y="58"/>
                                </a:lnTo>
                                <a:lnTo>
                                  <a:pt x="10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48080"/>
                            <a:ext cx="54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8">
                                <a:moveTo>
                                  <a:pt x="96" y="0"/>
                                </a:moveTo>
                                <a:lnTo>
                                  <a:pt x="0" y="58"/>
                                </a:lnTo>
                                <a:lnTo>
                                  <a:pt x="0" y="22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48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8">
                                <a:moveTo>
                                  <a:pt x="101" y="40"/>
                                </a:moveTo>
                                <a:lnTo>
                                  <a:pt x="9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58"/>
                                </a:lnTo>
                                <a:lnTo>
                                  <a:pt x="101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581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40"/>
                                </a:moveTo>
                                <a:lnTo>
                                  <a:pt x="37" y="0"/>
                                </a:lnTo>
                                <a:lnTo>
                                  <a:pt x="0" y="40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5816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0">
                                <a:moveTo>
                                  <a:pt x="47" y="0"/>
                                </a:moveTo>
                                <a:lnTo>
                                  <a:pt x="10" y="4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5816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0">
                                <a:moveTo>
                                  <a:pt x="47" y="4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40"/>
                                </a:lnTo>
                                <a:lnTo>
                                  <a:pt x="47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58160"/>
                            <a:ext cx="39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7">
                                <a:moveTo>
                                  <a:pt x="69" y="40"/>
                                </a:moveTo>
                                <a:lnTo>
                                  <a:pt x="59" y="0"/>
                                </a:lnTo>
                                <a:lnTo>
                                  <a:pt x="0" y="77"/>
                                </a:lnTo>
                                <a:lnTo>
                                  <a:pt x="6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58160"/>
                            <a:ext cx="44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7">
                                <a:moveTo>
                                  <a:pt x="78" y="0"/>
                                </a:moveTo>
                                <a:lnTo>
                                  <a:pt x="19" y="77"/>
                                </a:lnTo>
                                <a:lnTo>
                                  <a:pt x="0" y="44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58160"/>
                            <a:ext cx="50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7">
                                <a:moveTo>
                                  <a:pt x="88" y="40"/>
                                </a:moveTo>
                                <a:lnTo>
                                  <a:pt x="78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77"/>
                                </a:lnTo>
                                <a:lnTo>
                                  <a:pt x="88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300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1">
                                <a:moveTo>
                                  <a:pt x="33" y="33"/>
                                </a:moveTo>
                                <a:lnTo>
                                  <a:pt x="19" y="0"/>
                                </a:lnTo>
                                <a:lnTo>
                                  <a:pt x="0" y="51"/>
                                </a:lnTo>
                                <a:lnTo>
                                  <a:pt x="3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8300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0"/>
                                </a:moveTo>
                                <a:lnTo>
                                  <a:pt x="23" y="51"/>
                                </a:lnTo>
                                <a:lnTo>
                                  <a:pt x="0" y="1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8300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1">
                                <a:moveTo>
                                  <a:pt x="56" y="33"/>
                                </a:moveTo>
                                <a:lnTo>
                                  <a:pt x="42" y="0"/>
                                </a:lnTo>
                                <a:lnTo>
                                  <a:pt x="0" y="18"/>
                                </a:lnTo>
                                <a:lnTo>
                                  <a:pt x="23" y="51"/>
                                </a:lnTo>
                                <a:lnTo>
                                  <a:pt x="56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793080"/>
                            <a:ext cx="38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0">
                                <a:moveTo>
                                  <a:pt x="69" y="33"/>
                                </a:moveTo>
                                <a:lnTo>
                                  <a:pt x="46" y="0"/>
                                </a:lnTo>
                                <a:lnTo>
                                  <a:pt x="0" y="110"/>
                                </a:lnTo>
                                <a:lnTo>
                                  <a:pt x="6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93080"/>
                            <a:ext cx="4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0">
                                <a:moveTo>
                                  <a:pt x="74" y="0"/>
                                </a:moveTo>
                                <a:lnTo>
                                  <a:pt x="28" y="110"/>
                                </a:lnTo>
                                <a:lnTo>
                                  <a:pt x="0" y="81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93080"/>
                            <a:ext cx="54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0">
                                <a:moveTo>
                                  <a:pt x="97" y="33"/>
                                </a:moveTo>
                                <a:lnTo>
                                  <a:pt x="74" y="0"/>
                                </a:lnTo>
                                <a:lnTo>
                                  <a:pt x="0" y="81"/>
                                </a:lnTo>
                                <a:lnTo>
                                  <a:pt x="28" y="110"/>
                                </a:lnTo>
                                <a:lnTo>
                                  <a:pt x="97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38800"/>
                            <a:ext cx="1562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10">
                                <a:moveTo>
                                  <a:pt x="276" y="29"/>
                                </a:moveTo>
                                <a:lnTo>
                                  <a:pt x="248" y="0"/>
                                </a:lnTo>
                                <a:lnTo>
                                  <a:pt x="0" y="310"/>
                                </a:lnTo>
                                <a:lnTo>
                                  <a:pt x="27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38800"/>
                            <a:ext cx="163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0">
                                <a:moveTo>
                                  <a:pt x="290" y="0"/>
                                </a:moveTo>
                                <a:lnTo>
                                  <a:pt x="42" y="310"/>
                                </a:lnTo>
                                <a:lnTo>
                                  <a:pt x="0" y="299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38800"/>
                            <a:ext cx="179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0">
                                <a:moveTo>
                                  <a:pt x="318" y="29"/>
                                </a:moveTo>
                                <a:lnTo>
                                  <a:pt x="290" y="0"/>
                                </a:lnTo>
                                <a:lnTo>
                                  <a:pt x="0" y="299"/>
                                </a:lnTo>
                                <a:lnTo>
                                  <a:pt x="42" y="310"/>
                                </a:lnTo>
                                <a:lnTo>
                                  <a:pt x="318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007640"/>
                            <a:ext cx="30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0">
                                <a:moveTo>
                                  <a:pt x="42" y="14"/>
                                </a:moveTo>
                                <a:lnTo>
                                  <a:pt x="0" y="0"/>
                                </a:lnTo>
                                <a:lnTo>
                                  <a:pt x="55" y="120"/>
                                </a:lnTo>
                                <a:lnTo>
                                  <a:pt x="4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007640"/>
                            <a:ext cx="30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4">
                                <a:moveTo>
                                  <a:pt x="0" y="0"/>
                                </a:moveTo>
                                <a:lnTo>
                                  <a:pt x="55" y="120"/>
                                </a:lnTo>
                                <a:lnTo>
                                  <a:pt x="18" y="1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007640"/>
                            <a:ext cx="30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4">
                                <a:moveTo>
                                  <a:pt x="42" y="11"/>
                                </a:moveTo>
                                <a:lnTo>
                                  <a:pt x="0" y="0"/>
                                </a:lnTo>
                                <a:lnTo>
                                  <a:pt x="18" y="124"/>
                                </a:lnTo>
                                <a:lnTo>
                                  <a:pt x="55" y="120"/>
                                </a:lnTo>
                                <a:lnTo>
                                  <a:pt x="42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4960"/>
                            <a:ext cx="20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1">
                                <a:moveTo>
                                  <a:pt x="37" y="0"/>
                                </a:moveTo>
                                <a:lnTo>
                                  <a:pt x="0" y="4"/>
                                </a:lnTo>
                                <a:lnTo>
                                  <a:pt x="37" y="8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748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7">
                                <a:moveTo>
                                  <a:pt x="0" y="0"/>
                                </a:moveTo>
                                <a:lnTo>
                                  <a:pt x="37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4960"/>
                            <a:ext cx="20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1">
                                <a:moveTo>
                                  <a:pt x="37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1"/>
                                </a:lnTo>
                                <a:lnTo>
                                  <a:pt x="37" y="8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2068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6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7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20680"/>
                            <a:ext cx="20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0">
                                <a:moveTo>
                                  <a:pt x="0" y="0"/>
                                </a:moveTo>
                                <a:lnTo>
                                  <a:pt x="37" y="76"/>
                                </a:ln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20680"/>
                            <a:ext cx="20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37" y="7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6388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01">
                                <a:moveTo>
                                  <a:pt x="37" y="0"/>
                                </a:moveTo>
                                <a:lnTo>
                                  <a:pt x="0" y="4"/>
                                </a:lnTo>
                                <a:lnTo>
                                  <a:pt x="93" y="20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66400"/>
                            <a:ext cx="52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7">
                                <a:moveTo>
                                  <a:pt x="0" y="0"/>
                                </a:moveTo>
                                <a:lnTo>
                                  <a:pt x="93" y="197"/>
                                </a:lnTo>
                                <a:lnTo>
                                  <a:pt x="19" y="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6388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01">
                                <a:moveTo>
                                  <a:pt x="37" y="0"/>
                                </a:moveTo>
                                <a:lnTo>
                                  <a:pt x="0" y="4"/>
                                </a:lnTo>
                                <a:lnTo>
                                  <a:pt x="19" y="73"/>
                                </a:lnTo>
                                <a:lnTo>
                                  <a:pt x="93" y="20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05280"/>
                            <a:ext cx="54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97" y="128"/>
                                </a:moveTo>
                                <a:lnTo>
                                  <a:pt x="23" y="0"/>
                                </a:lnTo>
                                <a:lnTo>
                                  <a:pt x="0" y="33"/>
                                </a:lnTo>
                                <a:lnTo>
                                  <a:pt x="9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95200"/>
                            <a:ext cx="13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18"/>
                                </a:moveTo>
                                <a:lnTo>
                                  <a:pt x="0" y="47"/>
                                </a:lnTo>
                                <a:lnTo>
                                  <a:pt x="4" y="0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95200"/>
                            <a:ext cx="54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97" y="146"/>
                                </a:moveTo>
                                <a:lnTo>
                                  <a:pt x="23" y="18"/>
                                </a:lnTo>
                                <a:lnTo>
                                  <a:pt x="4" y="0"/>
                                </a:lnTo>
                                <a:lnTo>
                                  <a:pt x="0" y="51"/>
                                </a:lnTo>
                                <a:lnTo>
                                  <a:pt x="97" y="1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95200"/>
                            <a:ext cx="28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0">
                                <a:moveTo>
                                  <a:pt x="46" y="51"/>
                                </a:moveTo>
                                <a:lnTo>
                                  <a:pt x="50" y="0"/>
                                </a:lnTo>
                                <a:lnTo>
                                  <a:pt x="0" y="80"/>
                                </a:lnTo>
                                <a:lnTo>
                                  <a:pt x="46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19520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0">
                                <a:moveTo>
                                  <a:pt x="69" y="0"/>
                                </a:moveTo>
                                <a:lnTo>
                                  <a:pt x="19" y="80"/>
                                </a:lnTo>
                                <a:lnTo>
                                  <a:pt x="0" y="47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19520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0">
                                <a:moveTo>
                                  <a:pt x="65" y="51"/>
                                </a:moveTo>
                                <a:lnTo>
                                  <a:pt x="69" y="0"/>
                                </a:lnTo>
                                <a:lnTo>
                                  <a:pt x="0" y="47"/>
                                </a:lnTo>
                                <a:lnTo>
                                  <a:pt x="19" y="80"/>
                                </a:lnTo>
                                <a:lnTo>
                                  <a:pt x="65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22184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33"/>
                                </a:moveTo>
                                <a:lnTo>
                                  <a:pt x="50" y="0"/>
                                </a:lnTo>
                                <a:lnTo>
                                  <a:pt x="0" y="84"/>
                                </a:lnTo>
                                <a:lnTo>
                                  <a:pt x="6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2184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4">
                                <a:moveTo>
                                  <a:pt x="87" y="0"/>
                                </a:moveTo>
                                <a:lnTo>
                                  <a:pt x="37" y="84"/>
                                </a:lnTo>
                                <a:lnTo>
                                  <a:pt x="0" y="66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21840"/>
                            <a:ext cx="59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4">
                                <a:moveTo>
                                  <a:pt x="106" y="33"/>
                                </a:moveTo>
                                <a:lnTo>
                                  <a:pt x="83" y="0"/>
                                </a:lnTo>
                                <a:lnTo>
                                  <a:pt x="0" y="66"/>
                                </a:lnTo>
                                <a:lnTo>
                                  <a:pt x="37" y="84"/>
                                </a:lnTo>
                                <a:lnTo>
                                  <a:pt x="106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5676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22"/>
                                </a:moveTo>
                                <a:lnTo>
                                  <a:pt x="0" y="0"/>
                                </a:lnTo>
                                <a:lnTo>
                                  <a:pt x="37" y="106"/>
                                </a:lnTo>
                                <a:lnTo>
                                  <a:pt x="3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5676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0" y="0"/>
                                </a:moveTo>
                                <a:lnTo>
                                  <a:pt x="37" y="106"/>
                                </a:lnTo>
                                <a:lnTo>
                                  <a:pt x="0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25676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22"/>
                                </a:moveTo>
                                <a:lnTo>
                                  <a:pt x="0" y="0"/>
                                </a:lnTo>
                                <a:lnTo>
                                  <a:pt x="0" y="73"/>
                                </a:lnTo>
                                <a:lnTo>
                                  <a:pt x="37" y="106"/>
                                </a:lnTo>
                                <a:lnTo>
                                  <a:pt x="37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97800"/>
                            <a:ext cx="1098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3">
                                <a:moveTo>
                                  <a:pt x="194" y="33"/>
                                </a:moveTo>
                                <a:lnTo>
                                  <a:pt x="157" y="0"/>
                                </a:lnTo>
                                <a:lnTo>
                                  <a:pt x="0" y="73"/>
                                </a:lnTo>
                                <a:lnTo>
                                  <a:pt x="19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97800"/>
                            <a:ext cx="9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73">
                                <a:moveTo>
                                  <a:pt x="162" y="0"/>
                                </a:moveTo>
                                <a:lnTo>
                                  <a:pt x="10" y="73"/>
                                </a:lnTo>
                                <a:lnTo>
                                  <a:pt x="0" y="33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97800"/>
                            <a:ext cx="112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73">
                                <a:moveTo>
                                  <a:pt x="199" y="33"/>
                                </a:moveTo>
                                <a:lnTo>
                                  <a:pt x="162" y="0"/>
                                </a:lnTo>
                                <a:lnTo>
                                  <a:pt x="0" y="33"/>
                                </a:lnTo>
                                <a:lnTo>
                                  <a:pt x="10" y="73"/>
                                </a:lnTo>
                                <a:lnTo>
                                  <a:pt x="199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693440"/>
                            <a:ext cx="648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08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115" y="20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02440"/>
                            <a:ext cx="64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04">
                                <a:moveTo>
                                  <a:pt x="0" y="0"/>
                                </a:moveTo>
                                <a:lnTo>
                                  <a:pt x="115" y="193"/>
                                </a:lnTo>
                                <a:lnTo>
                                  <a:pt x="78" y="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693440"/>
                            <a:ext cx="64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19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78" y="219"/>
                                </a:lnTo>
                                <a:lnTo>
                                  <a:pt x="115" y="208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81116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69" y="84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81728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2">
                                <a:moveTo>
                                  <a:pt x="0" y="0"/>
                                </a:moveTo>
                                <a:lnTo>
                                  <a:pt x="69" y="69"/>
                                </a:lnTo>
                                <a:lnTo>
                                  <a:pt x="37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81116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3">
                                <a:moveTo>
                                  <a:pt x="37" y="0"/>
                                </a:moveTo>
                                <a:lnTo>
                                  <a:pt x="0" y="11"/>
                                </a:lnTo>
                                <a:lnTo>
                                  <a:pt x="37" y="113"/>
                                </a:lnTo>
                                <a:lnTo>
                                  <a:pt x="69" y="8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58680"/>
                            <a:ext cx="70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6">
                                <a:moveTo>
                                  <a:pt x="28" y="0"/>
                                </a:moveTo>
                                <a:lnTo>
                                  <a:pt x="0" y="29"/>
                                </a:lnTo>
                                <a:lnTo>
                                  <a:pt x="125" y="36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75240"/>
                            <a:ext cx="78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5">
                                <a:moveTo>
                                  <a:pt x="0" y="0"/>
                                </a:moveTo>
                                <a:lnTo>
                                  <a:pt x="125" y="7"/>
                                </a:lnTo>
                                <a:lnTo>
                                  <a:pt x="138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58680"/>
                            <a:ext cx="78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4">
                                <a:moveTo>
                                  <a:pt x="28" y="0"/>
                                </a:moveTo>
                                <a:lnTo>
                                  <a:pt x="0" y="29"/>
                                </a:lnTo>
                                <a:lnTo>
                                  <a:pt x="138" y="84"/>
                                </a:lnTo>
                                <a:lnTo>
                                  <a:pt x="125" y="36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5400"/>
                            <a:ext cx="54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79">
                                <a:moveTo>
                                  <a:pt x="0" y="131"/>
                                </a:moveTo>
                                <a:lnTo>
                                  <a:pt x="13" y="179"/>
                                </a:lnTo>
                                <a:lnTo>
                                  <a:pt x="96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805400"/>
                            <a:ext cx="57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9">
                                <a:moveTo>
                                  <a:pt x="0" y="179"/>
                                </a:moveTo>
                                <a:lnTo>
                                  <a:pt x="83" y="0"/>
                                </a:lnTo>
                                <a:lnTo>
                                  <a:pt x="102" y="36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540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9">
                                <a:moveTo>
                                  <a:pt x="0" y="131"/>
                                </a:moveTo>
                                <a:lnTo>
                                  <a:pt x="13" y="179"/>
                                </a:lnTo>
                                <a:lnTo>
                                  <a:pt x="115" y="36"/>
                                </a:lnTo>
                                <a:lnTo>
                                  <a:pt x="96" y="0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753920"/>
                            <a:ext cx="206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4">
                                <a:moveTo>
                                  <a:pt x="0" y="91"/>
                                </a:moveTo>
                                <a:lnTo>
                                  <a:pt x="23" y="124"/>
                                </a:lnTo>
                                <a:lnTo>
                                  <a:pt x="365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753920"/>
                            <a:ext cx="205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124">
                                <a:moveTo>
                                  <a:pt x="0" y="124"/>
                                </a:moveTo>
                                <a:lnTo>
                                  <a:pt x="346" y="0"/>
                                </a:lnTo>
                                <a:lnTo>
                                  <a:pt x="364" y="36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753920"/>
                            <a:ext cx="216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4">
                                <a:moveTo>
                                  <a:pt x="0" y="91"/>
                                </a:moveTo>
                                <a:lnTo>
                                  <a:pt x="23" y="124"/>
                                </a:lnTo>
                                <a:lnTo>
                                  <a:pt x="383" y="36"/>
                                </a:lnTo>
                                <a:lnTo>
                                  <a:pt x="365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574280"/>
                            <a:ext cx="207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4">
                                <a:moveTo>
                                  <a:pt x="0" y="318"/>
                                </a:moveTo>
                                <a:lnTo>
                                  <a:pt x="18" y="354"/>
                                </a:lnTo>
                                <a:lnTo>
                                  <a:pt x="368" y="0"/>
                                </a:lnTo>
                                <a:lnTo>
                                  <a:pt x="0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574280"/>
                            <a:ext cx="208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54">
                                <a:moveTo>
                                  <a:pt x="0" y="354"/>
                                </a:moveTo>
                                <a:lnTo>
                                  <a:pt x="346" y="0"/>
                                </a:lnTo>
                                <a:lnTo>
                                  <a:pt x="369" y="33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574280"/>
                            <a:ext cx="218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54">
                                <a:moveTo>
                                  <a:pt x="0" y="318"/>
                                </a:moveTo>
                                <a:lnTo>
                                  <a:pt x="18" y="354"/>
                                </a:lnTo>
                                <a:lnTo>
                                  <a:pt x="387" y="33"/>
                                </a:lnTo>
                                <a:lnTo>
                                  <a:pt x="364" y="0"/>
                                </a:lnTo>
                                <a:lnTo>
                                  <a:pt x="0" y="3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494000"/>
                            <a:ext cx="192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75">
                                <a:moveTo>
                                  <a:pt x="0" y="142"/>
                                </a:moveTo>
                                <a:lnTo>
                                  <a:pt x="19" y="175"/>
                                </a:lnTo>
                                <a:lnTo>
                                  <a:pt x="341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94000"/>
                            <a:ext cx="182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75">
                                <a:moveTo>
                                  <a:pt x="0" y="175"/>
                                </a:moveTo>
                                <a:lnTo>
                                  <a:pt x="322" y="0"/>
                                </a:lnTo>
                                <a:lnTo>
                                  <a:pt x="318" y="4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494000"/>
                            <a:ext cx="192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75">
                                <a:moveTo>
                                  <a:pt x="0" y="142"/>
                                </a:moveTo>
                                <a:lnTo>
                                  <a:pt x="19" y="175"/>
                                </a:lnTo>
                                <a:lnTo>
                                  <a:pt x="337" y="44"/>
                                </a:lnTo>
                                <a:lnTo>
                                  <a:pt x="341" y="0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494000"/>
                            <a:ext cx="2394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77">
                                <a:moveTo>
                                  <a:pt x="4" y="0"/>
                                </a:moveTo>
                                <a:lnTo>
                                  <a:pt x="0" y="44"/>
                                </a:lnTo>
                                <a:lnTo>
                                  <a:pt x="424" y="27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518840"/>
                            <a:ext cx="239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70">
                                <a:moveTo>
                                  <a:pt x="0" y="0"/>
                                </a:moveTo>
                                <a:lnTo>
                                  <a:pt x="424" y="233"/>
                                </a:lnTo>
                                <a:lnTo>
                                  <a:pt x="415" y="2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494000"/>
                            <a:ext cx="239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14">
                                <a:moveTo>
                                  <a:pt x="4" y="0"/>
                                </a:moveTo>
                                <a:lnTo>
                                  <a:pt x="0" y="44"/>
                                </a:lnTo>
                                <a:lnTo>
                                  <a:pt x="415" y="314"/>
                                </a:lnTo>
                                <a:lnTo>
                                  <a:pt x="424" y="27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50240"/>
                            <a:ext cx="75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14" y="0"/>
                                </a:moveTo>
                                <a:lnTo>
                                  <a:pt x="0" y="37"/>
                                </a:lnTo>
                                <a:lnTo>
                                  <a:pt x="13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50240"/>
                            <a:ext cx="75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0" y="37"/>
                                </a:moveTo>
                                <a:lnTo>
                                  <a:pt x="134" y="0"/>
                                </a:lnTo>
                                <a:lnTo>
                                  <a:pt x="111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50240"/>
                            <a:ext cx="75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14" y="0"/>
                                </a:moveTo>
                                <a:lnTo>
                                  <a:pt x="0" y="37"/>
                                </a:lnTo>
                                <a:lnTo>
                                  <a:pt x="111" y="37"/>
                                </a:lnTo>
                                <a:lnTo>
                                  <a:pt x="13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50240"/>
                            <a:ext cx="55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23" y="0"/>
                                </a:moveTo>
                                <a:lnTo>
                                  <a:pt x="0" y="37"/>
                                </a:lnTo>
                                <a:lnTo>
                                  <a:pt x="97" y="146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71480"/>
                            <a:ext cx="55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4">
                                <a:moveTo>
                                  <a:pt x="0" y="0"/>
                                </a:moveTo>
                                <a:lnTo>
                                  <a:pt x="97" y="109"/>
                                </a:lnTo>
                                <a:lnTo>
                                  <a:pt x="60" y="1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50240"/>
                            <a:ext cx="55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1">
                                <a:moveTo>
                                  <a:pt x="23" y="0"/>
                                </a:moveTo>
                                <a:lnTo>
                                  <a:pt x="0" y="37"/>
                                </a:lnTo>
                                <a:lnTo>
                                  <a:pt x="60" y="161"/>
                                </a:lnTo>
                                <a:lnTo>
                                  <a:pt x="97" y="146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733040"/>
                            <a:ext cx="65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30">
                                <a:moveTo>
                                  <a:pt x="33" y="0"/>
                                </a:moveTo>
                                <a:lnTo>
                                  <a:pt x="0" y="15"/>
                                </a:lnTo>
                                <a:lnTo>
                                  <a:pt x="116" y="23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741320"/>
                            <a:ext cx="658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26">
                                <a:moveTo>
                                  <a:pt x="0" y="0"/>
                                </a:moveTo>
                                <a:lnTo>
                                  <a:pt x="116" y="215"/>
                                </a:lnTo>
                                <a:lnTo>
                                  <a:pt x="79" y="2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733040"/>
                            <a:ext cx="658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41">
                                <a:moveTo>
                                  <a:pt x="33" y="0"/>
                                </a:moveTo>
                                <a:lnTo>
                                  <a:pt x="0" y="15"/>
                                </a:lnTo>
                                <a:lnTo>
                                  <a:pt x="79" y="241"/>
                                </a:lnTo>
                                <a:lnTo>
                                  <a:pt x="116" y="23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62280"/>
                            <a:ext cx="64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56">
                                <a:moveTo>
                                  <a:pt x="37" y="0"/>
                                </a:moveTo>
                                <a:lnTo>
                                  <a:pt x="0" y="11"/>
                                </a:lnTo>
                                <a:lnTo>
                                  <a:pt x="115" y="25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68760"/>
                            <a:ext cx="648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92">
                                <a:moveTo>
                                  <a:pt x="0" y="0"/>
                                </a:moveTo>
                                <a:lnTo>
                                  <a:pt x="115" y="245"/>
                                </a:lnTo>
                                <a:lnTo>
                                  <a:pt x="92" y="2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62280"/>
                            <a:ext cx="648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03">
                                <a:moveTo>
                                  <a:pt x="37" y="0"/>
                                </a:moveTo>
                                <a:lnTo>
                                  <a:pt x="0" y="11"/>
                                </a:lnTo>
                                <a:lnTo>
                                  <a:pt x="92" y="303"/>
                                </a:lnTo>
                                <a:lnTo>
                                  <a:pt x="115" y="25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82520"/>
                            <a:ext cx="93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1">
                                <a:moveTo>
                                  <a:pt x="23" y="44"/>
                                </a:moveTo>
                                <a:lnTo>
                                  <a:pt x="0" y="91"/>
                                </a:lnTo>
                                <a:lnTo>
                                  <a:pt x="166" y="0"/>
                                </a:lnTo>
                                <a:lnTo>
                                  <a:pt x="2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82520"/>
                            <a:ext cx="93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1">
                                <a:moveTo>
                                  <a:pt x="0" y="91"/>
                                </a:moveTo>
                                <a:lnTo>
                                  <a:pt x="166" y="0"/>
                                </a:lnTo>
                                <a:lnTo>
                                  <a:pt x="152" y="44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82520"/>
                            <a:ext cx="93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1">
                                <a:moveTo>
                                  <a:pt x="23" y="44"/>
                                </a:moveTo>
                                <a:lnTo>
                                  <a:pt x="0" y="91"/>
                                </a:lnTo>
                                <a:lnTo>
                                  <a:pt x="152" y="44"/>
                                </a:lnTo>
                                <a:lnTo>
                                  <a:pt x="166" y="0"/>
                                </a:lnTo>
                                <a:lnTo>
                                  <a:pt x="2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82520"/>
                            <a:ext cx="806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3">
                                <a:moveTo>
                                  <a:pt x="14" y="0"/>
                                </a:moveTo>
                                <a:lnTo>
                                  <a:pt x="0" y="44"/>
                                </a:lnTo>
                                <a:lnTo>
                                  <a:pt x="143" y="15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007360"/>
                            <a:ext cx="80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0">
                                <a:moveTo>
                                  <a:pt x="0" y="0"/>
                                </a:moveTo>
                                <a:lnTo>
                                  <a:pt x="143" y="109"/>
                                </a:lnTo>
                                <a:lnTo>
                                  <a:pt x="106" y="1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82520"/>
                            <a:ext cx="80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4">
                                <a:moveTo>
                                  <a:pt x="14" y="0"/>
                                </a:moveTo>
                                <a:lnTo>
                                  <a:pt x="0" y="44"/>
                                </a:lnTo>
                                <a:lnTo>
                                  <a:pt x="106" y="164"/>
                                </a:lnTo>
                                <a:lnTo>
                                  <a:pt x="143" y="153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068920"/>
                            <a:ext cx="23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1">
                                <a:moveTo>
                                  <a:pt x="42" y="0"/>
                                </a:moveTo>
                                <a:lnTo>
                                  <a:pt x="0" y="11"/>
                                </a:lnTo>
                                <a:lnTo>
                                  <a:pt x="28" y="9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075040"/>
                            <a:ext cx="20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8">
                                <a:moveTo>
                                  <a:pt x="18" y="0"/>
                                </a:moveTo>
                                <a:lnTo>
                                  <a:pt x="36" y="80"/>
                                </a:lnTo>
                                <a:lnTo>
                                  <a:pt x="0" y="8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068920"/>
                            <a:ext cx="30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9">
                                <a:moveTo>
                                  <a:pt x="55" y="0"/>
                                </a:moveTo>
                                <a:lnTo>
                                  <a:pt x="18" y="11"/>
                                </a:lnTo>
                                <a:lnTo>
                                  <a:pt x="0" y="99"/>
                                </a:lnTo>
                                <a:lnTo>
                                  <a:pt x="41" y="91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120400"/>
                            <a:ext cx="78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61">
                                <a:moveTo>
                                  <a:pt x="41" y="0"/>
                                </a:moveTo>
                                <a:lnTo>
                                  <a:pt x="0" y="8"/>
                                </a:lnTo>
                                <a:lnTo>
                                  <a:pt x="138" y="16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124720"/>
                            <a:ext cx="78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3">
                                <a:moveTo>
                                  <a:pt x="0" y="0"/>
                                </a:moveTo>
                                <a:lnTo>
                                  <a:pt x="138" y="153"/>
                                </a:lnTo>
                                <a:lnTo>
                                  <a:pt x="69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120400"/>
                            <a:ext cx="78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61">
                                <a:moveTo>
                                  <a:pt x="41" y="0"/>
                                </a:moveTo>
                                <a:lnTo>
                                  <a:pt x="0" y="8"/>
                                </a:lnTo>
                                <a:lnTo>
                                  <a:pt x="69" y="121"/>
                                </a:lnTo>
                                <a:lnTo>
                                  <a:pt x="138" y="16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188080"/>
                            <a:ext cx="153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0">
                                <a:moveTo>
                                  <a:pt x="272" y="40"/>
                                </a:moveTo>
                                <a:lnTo>
                                  <a:pt x="203" y="0"/>
                                </a:lnTo>
                                <a:lnTo>
                                  <a:pt x="0" y="40"/>
                                </a:lnTo>
                                <a:lnTo>
                                  <a:pt x="27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188080"/>
                            <a:ext cx="114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0">
                                <a:moveTo>
                                  <a:pt x="203" y="0"/>
                                </a:moveTo>
                                <a:lnTo>
                                  <a:pt x="0" y="40"/>
                                </a:lnTo>
                                <a:lnTo>
                                  <a:pt x="5" y="0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188080"/>
                            <a:ext cx="153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0">
                                <a:moveTo>
                                  <a:pt x="272" y="40"/>
                                </a:moveTo>
                                <a:lnTo>
                                  <a:pt x="20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40"/>
                                </a:lnTo>
                                <a:lnTo>
                                  <a:pt x="272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186280"/>
                            <a:ext cx="127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4">
                                <a:moveTo>
                                  <a:pt x="221" y="44"/>
                                </a:moveTo>
                                <a:lnTo>
                                  <a:pt x="226" y="4"/>
                                </a:lnTo>
                                <a:lnTo>
                                  <a:pt x="0" y="0"/>
                                </a:lnTo>
                                <a:lnTo>
                                  <a:pt x="22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161440"/>
                            <a:ext cx="138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8">
                                <a:moveTo>
                                  <a:pt x="245" y="48"/>
                                </a:moveTo>
                                <a:lnTo>
                                  <a:pt x="19" y="44"/>
                                </a:lnTo>
                                <a:lnTo>
                                  <a:pt x="0" y="0"/>
                                </a:lnTo>
                                <a:lnTo>
                                  <a:pt x="24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161440"/>
                            <a:ext cx="138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8">
                                <a:moveTo>
                                  <a:pt x="240" y="88"/>
                                </a:moveTo>
                                <a:lnTo>
                                  <a:pt x="245" y="48"/>
                                </a:lnTo>
                                <a:lnTo>
                                  <a:pt x="0" y="0"/>
                                </a:lnTo>
                                <a:lnTo>
                                  <a:pt x="19" y="44"/>
                                </a:lnTo>
                                <a:lnTo>
                                  <a:pt x="240" y="8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161440"/>
                            <a:ext cx="597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08">
                                <a:moveTo>
                                  <a:pt x="106" y="44"/>
                                </a:moveTo>
                                <a:lnTo>
                                  <a:pt x="92" y="0"/>
                                </a:lnTo>
                                <a:lnTo>
                                  <a:pt x="0" y="208"/>
                                </a:lnTo>
                                <a:lnTo>
                                  <a:pt x="10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161440"/>
                            <a:ext cx="698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8">
                                <a:moveTo>
                                  <a:pt x="124" y="0"/>
                                </a:moveTo>
                                <a:lnTo>
                                  <a:pt x="37" y="208"/>
                                </a:lnTo>
                                <a:lnTo>
                                  <a:pt x="0" y="197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161440"/>
                            <a:ext cx="80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8">
                                <a:moveTo>
                                  <a:pt x="143" y="44"/>
                                </a:moveTo>
                                <a:lnTo>
                                  <a:pt x="129" y="0"/>
                                </a:lnTo>
                                <a:lnTo>
                                  <a:pt x="0" y="197"/>
                                </a:lnTo>
                                <a:lnTo>
                                  <a:pt x="41" y="208"/>
                                </a:lnTo>
                                <a:lnTo>
                                  <a:pt x="14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272680"/>
                            <a:ext cx="20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1">
                                <a:moveTo>
                                  <a:pt x="37" y="11"/>
                                </a:moveTo>
                                <a:lnTo>
                                  <a:pt x="0" y="0"/>
                                </a:lnTo>
                                <a:lnTo>
                                  <a:pt x="37" y="91"/>
                                </a:lnTo>
                                <a:lnTo>
                                  <a:pt x="3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27268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0" y="0"/>
                                </a:moveTo>
                                <a:lnTo>
                                  <a:pt x="37" y="91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27268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37" y="91"/>
                                </a:lnTo>
                                <a:lnTo>
                                  <a:pt x="37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24160"/>
                            <a:ext cx="3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1">
                                <a:moveTo>
                                  <a:pt x="37" y="0"/>
                                </a:moveTo>
                                <a:lnTo>
                                  <a:pt x="0" y="11"/>
                                </a:lnTo>
                                <a:lnTo>
                                  <a:pt x="69" y="4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32440"/>
                            <a:ext cx="38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8">
                                <a:moveTo>
                                  <a:pt x="0" y="0"/>
                                </a:moveTo>
                                <a:lnTo>
                                  <a:pt x="69" y="26"/>
                                </a:lnTo>
                                <a:lnTo>
                                  <a:pt x="37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241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3">
                                <a:moveTo>
                                  <a:pt x="37" y="0"/>
                                </a:moveTo>
                                <a:lnTo>
                                  <a:pt x="0" y="11"/>
                                </a:lnTo>
                                <a:lnTo>
                                  <a:pt x="37" y="63"/>
                                </a:lnTo>
                                <a:lnTo>
                                  <a:pt x="69" y="4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346840"/>
                            <a:ext cx="67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6">
                                <a:moveTo>
                                  <a:pt x="32" y="0"/>
                                </a:moveTo>
                                <a:lnTo>
                                  <a:pt x="0" y="22"/>
                                </a:lnTo>
                                <a:lnTo>
                                  <a:pt x="119" y="14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359800"/>
                            <a:ext cx="67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7">
                                <a:moveTo>
                                  <a:pt x="0" y="0"/>
                                </a:moveTo>
                                <a:lnTo>
                                  <a:pt x="119" y="124"/>
                                </a:lnTo>
                                <a:lnTo>
                                  <a:pt x="78" y="1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346840"/>
                            <a:ext cx="67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9">
                                <a:moveTo>
                                  <a:pt x="32" y="0"/>
                                </a:moveTo>
                                <a:lnTo>
                                  <a:pt x="0" y="22"/>
                                </a:lnTo>
                                <a:lnTo>
                                  <a:pt x="78" y="149"/>
                                </a:lnTo>
                                <a:lnTo>
                                  <a:pt x="119" y="146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2964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6">
                                <a:moveTo>
                                  <a:pt x="41" y="0"/>
                                </a:moveTo>
                                <a:lnTo>
                                  <a:pt x="0" y="7"/>
                                </a:lnTo>
                                <a:lnTo>
                                  <a:pt x="5" y="146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431440"/>
                            <a:ext cx="19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3">
                                <a:moveTo>
                                  <a:pt x="28" y="0"/>
                                </a:moveTo>
                                <a:lnTo>
                                  <a:pt x="33" y="143"/>
                                </a:lnTo>
                                <a:lnTo>
                                  <a:pt x="0" y="12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42964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6">
                                <a:moveTo>
                                  <a:pt x="69" y="0"/>
                                </a:moveTo>
                                <a:lnTo>
                                  <a:pt x="28" y="7"/>
                                </a:lnTo>
                                <a:lnTo>
                                  <a:pt x="0" y="131"/>
                                </a:lnTo>
                                <a:lnTo>
                                  <a:pt x="33" y="14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50380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3">
                                <a:moveTo>
                                  <a:pt x="102" y="15"/>
                                </a:moveTo>
                                <a:lnTo>
                                  <a:pt x="65" y="0"/>
                                </a:lnTo>
                                <a:lnTo>
                                  <a:pt x="0" y="153"/>
                                </a:lnTo>
                                <a:lnTo>
                                  <a:pt x="10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503800"/>
                            <a:ext cx="56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3">
                                <a:moveTo>
                                  <a:pt x="101" y="0"/>
                                </a:moveTo>
                                <a:lnTo>
                                  <a:pt x="32" y="153"/>
                                </a:lnTo>
                                <a:lnTo>
                                  <a:pt x="0" y="13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503800"/>
                            <a:ext cx="75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3">
                                <a:moveTo>
                                  <a:pt x="134" y="15"/>
                                </a:moveTo>
                                <a:lnTo>
                                  <a:pt x="97" y="0"/>
                                </a:lnTo>
                                <a:lnTo>
                                  <a:pt x="0" y="131"/>
                                </a:lnTo>
                                <a:lnTo>
                                  <a:pt x="32" y="153"/>
                                </a:lnTo>
                                <a:lnTo>
                                  <a:pt x="134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577600"/>
                            <a:ext cx="47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61">
                                <a:moveTo>
                                  <a:pt x="83" y="22"/>
                                </a:moveTo>
                                <a:lnTo>
                                  <a:pt x="51" y="0"/>
                                </a:lnTo>
                                <a:lnTo>
                                  <a:pt x="0" y="161"/>
                                </a:lnTo>
                                <a:lnTo>
                                  <a:pt x="8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577600"/>
                            <a:ext cx="47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61">
                                <a:moveTo>
                                  <a:pt x="83" y="0"/>
                                </a:moveTo>
                                <a:lnTo>
                                  <a:pt x="32" y="161"/>
                                </a:lnTo>
                                <a:lnTo>
                                  <a:pt x="0" y="13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577600"/>
                            <a:ext cx="64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1">
                                <a:moveTo>
                                  <a:pt x="115" y="22"/>
                                </a:moveTo>
                                <a:lnTo>
                                  <a:pt x="83" y="0"/>
                                </a:lnTo>
                                <a:lnTo>
                                  <a:pt x="0" y="135"/>
                                </a:lnTo>
                                <a:lnTo>
                                  <a:pt x="32" y="161"/>
                                </a:lnTo>
                                <a:lnTo>
                                  <a:pt x="115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653560"/>
                            <a:ext cx="54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3">
                                <a:moveTo>
                                  <a:pt x="97" y="26"/>
                                </a:moveTo>
                                <a:lnTo>
                                  <a:pt x="65" y="0"/>
                                </a:lnTo>
                                <a:lnTo>
                                  <a:pt x="0" y="113"/>
                                </a:lnTo>
                                <a:lnTo>
                                  <a:pt x="9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653560"/>
                            <a:ext cx="57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3">
                                <a:moveTo>
                                  <a:pt x="101" y="0"/>
                                </a:moveTo>
                                <a:lnTo>
                                  <a:pt x="36" y="113"/>
                                </a:lnTo>
                                <a:lnTo>
                                  <a:pt x="0" y="95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653560"/>
                            <a:ext cx="74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3">
                                <a:moveTo>
                                  <a:pt x="133" y="26"/>
                                </a:moveTo>
                                <a:lnTo>
                                  <a:pt x="101" y="0"/>
                                </a:lnTo>
                                <a:lnTo>
                                  <a:pt x="0" y="95"/>
                                </a:lnTo>
                                <a:lnTo>
                                  <a:pt x="36" y="113"/>
                                </a:lnTo>
                                <a:lnTo>
                                  <a:pt x="133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2707560"/>
                            <a:ext cx="25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3">
                                <a:moveTo>
                                  <a:pt x="46" y="18"/>
                                </a:moveTo>
                                <a:lnTo>
                                  <a:pt x="10" y="0"/>
                                </a:lnTo>
                                <a:lnTo>
                                  <a:pt x="0" y="223"/>
                                </a:lnTo>
                                <a:lnTo>
                                  <a:pt x="4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707560"/>
                            <a:ext cx="316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52">
                                <a:moveTo>
                                  <a:pt x="56" y="0"/>
                                </a:moveTo>
                                <a:lnTo>
                                  <a:pt x="46" y="219"/>
                                </a:lnTo>
                                <a:lnTo>
                                  <a:pt x="0" y="252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707560"/>
                            <a:ext cx="52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52">
                                <a:moveTo>
                                  <a:pt x="92" y="18"/>
                                </a:moveTo>
                                <a:lnTo>
                                  <a:pt x="56" y="0"/>
                                </a:lnTo>
                                <a:lnTo>
                                  <a:pt x="0" y="252"/>
                                </a:lnTo>
                                <a:lnTo>
                                  <a:pt x="46" y="219"/>
                                </a:lnTo>
                                <a:lnTo>
                                  <a:pt x="92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833200"/>
                            <a:ext cx="153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0">
                                <a:moveTo>
                                  <a:pt x="46" y="0"/>
                                </a:moveTo>
                                <a:lnTo>
                                  <a:pt x="0" y="29"/>
                                </a:lnTo>
                                <a:lnTo>
                                  <a:pt x="272" y="4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849760"/>
                            <a:ext cx="156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">
                                <a:moveTo>
                                  <a:pt x="0" y="0"/>
                                </a:moveTo>
                                <a:lnTo>
                                  <a:pt x="268" y="11"/>
                                </a:lnTo>
                                <a:lnTo>
                                  <a:pt x="277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833200"/>
                            <a:ext cx="15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80">
                                <a:moveTo>
                                  <a:pt x="46" y="0"/>
                                </a:moveTo>
                                <a:lnTo>
                                  <a:pt x="0" y="29"/>
                                </a:lnTo>
                                <a:lnTo>
                                  <a:pt x="277" y="80"/>
                                </a:lnTo>
                                <a:lnTo>
                                  <a:pt x="268" y="4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779920"/>
                            <a:ext cx="135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75">
                                <a:moveTo>
                                  <a:pt x="0" y="135"/>
                                </a:moveTo>
                                <a:lnTo>
                                  <a:pt x="5" y="175"/>
                                </a:lnTo>
                                <a:lnTo>
                                  <a:pt x="240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2779920"/>
                            <a:ext cx="1436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5">
                                <a:moveTo>
                                  <a:pt x="0" y="175"/>
                                </a:moveTo>
                                <a:lnTo>
                                  <a:pt x="235" y="0"/>
                                </a:lnTo>
                                <a:lnTo>
                                  <a:pt x="253" y="33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779920"/>
                            <a:ext cx="146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5">
                                <a:moveTo>
                                  <a:pt x="0" y="135"/>
                                </a:moveTo>
                                <a:lnTo>
                                  <a:pt x="5" y="175"/>
                                </a:lnTo>
                                <a:lnTo>
                                  <a:pt x="258" y="33"/>
                                </a:lnTo>
                                <a:lnTo>
                                  <a:pt x="240" y="0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627640"/>
                            <a:ext cx="2419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03">
                                <a:moveTo>
                                  <a:pt x="0" y="270"/>
                                </a:moveTo>
                                <a:lnTo>
                                  <a:pt x="18" y="303"/>
                                </a:lnTo>
                                <a:lnTo>
                                  <a:pt x="429" y="0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2627640"/>
                            <a:ext cx="246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03">
                                <a:moveTo>
                                  <a:pt x="0" y="303"/>
                                </a:moveTo>
                                <a:lnTo>
                                  <a:pt x="411" y="0"/>
                                </a:lnTo>
                                <a:lnTo>
                                  <a:pt x="438" y="29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627640"/>
                            <a:ext cx="2570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03">
                                <a:moveTo>
                                  <a:pt x="0" y="270"/>
                                </a:moveTo>
                                <a:lnTo>
                                  <a:pt x="18" y="303"/>
                                </a:lnTo>
                                <a:lnTo>
                                  <a:pt x="456" y="29"/>
                                </a:lnTo>
                                <a:lnTo>
                                  <a:pt x="429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530440"/>
                            <a:ext cx="439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97">
                                <a:moveTo>
                                  <a:pt x="0" y="172"/>
                                </a:moveTo>
                                <a:lnTo>
                                  <a:pt x="27" y="197"/>
                                </a:lnTo>
                                <a:lnTo>
                                  <a:pt x="78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2530440"/>
                            <a:ext cx="496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97">
                                <a:moveTo>
                                  <a:pt x="0" y="197"/>
                                </a:moveTo>
                                <a:lnTo>
                                  <a:pt x="51" y="0"/>
                                </a:lnTo>
                                <a:lnTo>
                                  <a:pt x="88" y="11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530440"/>
                            <a:ext cx="64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97">
                                <a:moveTo>
                                  <a:pt x="0" y="172"/>
                                </a:moveTo>
                                <a:lnTo>
                                  <a:pt x="27" y="197"/>
                                </a:lnTo>
                                <a:lnTo>
                                  <a:pt x="115" y="11"/>
                                </a:lnTo>
                                <a:lnTo>
                                  <a:pt x="78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2322360"/>
                            <a:ext cx="291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9">
                                <a:moveTo>
                                  <a:pt x="0" y="368"/>
                                </a:moveTo>
                                <a:lnTo>
                                  <a:pt x="37" y="379"/>
                                </a:lnTo>
                                <a:lnTo>
                                  <a:pt x="51" y="0"/>
                                </a:lnTo>
                                <a:lnTo>
                                  <a:pt x="0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322360"/>
                            <a:ext cx="25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9">
                                <a:moveTo>
                                  <a:pt x="0" y="379"/>
                                </a:moveTo>
                                <a:lnTo>
                                  <a:pt x="14" y="0"/>
                                </a:lnTo>
                                <a:lnTo>
                                  <a:pt x="46" y="22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2322360"/>
                            <a:ext cx="471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9">
                                <a:moveTo>
                                  <a:pt x="0" y="368"/>
                                </a:moveTo>
                                <a:lnTo>
                                  <a:pt x="37" y="379"/>
                                </a:lnTo>
                                <a:lnTo>
                                  <a:pt x="83" y="22"/>
                                </a:lnTo>
                                <a:lnTo>
                                  <a:pt x="51" y="0"/>
                                </a:lnTo>
                                <a:lnTo>
                                  <a:pt x="0" y="3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237760"/>
                            <a:ext cx="111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68">
                                <a:moveTo>
                                  <a:pt x="0" y="150"/>
                                </a:moveTo>
                                <a:lnTo>
                                  <a:pt x="37" y="168"/>
                                </a:lnTo>
                                <a:lnTo>
                                  <a:pt x="198" y="0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237760"/>
                            <a:ext cx="96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8">
                                <a:moveTo>
                                  <a:pt x="0" y="168"/>
                                </a:moveTo>
                                <a:lnTo>
                                  <a:pt x="166" y="0"/>
                                </a:lnTo>
                                <a:lnTo>
                                  <a:pt x="171" y="48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237760"/>
                            <a:ext cx="114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68">
                                <a:moveTo>
                                  <a:pt x="0" y="150"/>
                                </a:moveTo>
                                <a:lnTo>
                                  <a:pt x="37" y="168"/>
                                </a:lnTo>
                                <a:lnTo>
                                  <a:pt x="203" y="48"/>
                                </a:lnTo>
                                <a:lnTo>
                                  <a:pt x="198" y="0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237760"/>
                            <a:ext cx="14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43">
                                <a:moveTo>
                                  <a:pt x="0" y="0"/>
                                </a:moveTo>
                                <a:lnTo>
                                  <a:pt x="5" y="48"/>
                                </a:lnTo>
                                <a:lnTo>
                                  <a:pt x="258" y="1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265120"/>
                            <a:ext cx="142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1">
                                <a:moveTo>
                                  <a:pt x="0" y="0"/>
                                </a:moveTo>
                                <a:lnTo>
                                  <a:pt x="253" y="95"/>
                                </a:lnTo>
                                <a:lnTo>
                                  <a:pt x="239" y="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237760"/>
                            <a:ext cx="145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9">
                                <a:moveTo>
                                  <a:pt x="0" y="0"/>
                                </a:moveTo>
                                <a:lnTo>
                                  <a:pt x="5" y="48"/>
                                </a:lnTo>
                                <a:lnTo>
                                  <a:pt x="244" y="179"/>
                                </a:lnTo>
                                <a:lnTo>
                                  <a:pt x="258" y="1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318400"/>
                            <a:ext cx="307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78">
                                <a:moveTo>
                                  <a:pt x="14" y="0"/>
                                </a:moveTo>
                                <a:lnTo>
                                  <a:pt x="0" y="36"/>
                                </a:lnTo>
                                <a:lnTo>
                                  <a:pt x="544" y="178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338560"/>
                            <a:ext cx="307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2">
                                <a:moveTo>
                                  <a:pt x="0" y="0"/>
                                </a:moveTo>
                                <a:lnTo>
                                  <a:pt x="544" y="142"/>
                                </a:lnTo>
                                <a:lnTo>
                                  <a:pt x="535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318400"/>
                            <a:ext cx="307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218">
                                <a:moveTo>
                                  <a:pt x="14" y="0"/>
                                </a:moveTo>
                                <a:lnTo>
                                  <a:pt x="0" y="36"/>
                                </a:lnTo>
                                <a:lnTo>
                                  <a:pt x="535" y="218"/>
                                </a:lnTo>
                                <a:lnTo>
                                  <a:pt x="544" y="178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418840"/>
                            <a:ext cx="19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8">
                                <a:moveTo>
                                  <a:pt x="5" y="0"/>
                                </a:moveTo>
                                <a:lnTo>
                                  <a:pt x="0" y="40"/>
                                </a:lnTo>
                                <a:lnTo>
                                  <a:pt x="346" y="4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441520"/>
                            <a:ext cx="19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4">
                                <a:moveTo>
                                  <a:pt x="0" y="0"/>
                                </a:moveTo>
                                <a:lnTo>
                                  <a:pt x="346" y="8"/>
                                </a:lnTo>
                                <a:lnTo>
                                  <a:pt x="323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418840"/>
                            <a:ext cx="195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84">
                                <a:moveTo>
                                  <a:pt x="5" y="0"/>
                                </a:moveTo>
                                <a:lnTo>
                                  <a:pt x="0" y="40"/>
                                </a:lnTo>
                                <a:lnTo>
                                  <a:pt x="323" y="84"/>
                                </a:lnTo>
                                <a:lnTo>
                                  <a:pt x="346" y="4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446200"/>
                            <a:ext cx="88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0">
                                <a:moveTo>
                                  <a:pt x="23" y="0"/>
                                </a:moveTo>
                                <a:lnTo>
                                  <a:pt x="0" y="36"/>
                                </a:lnTo>
                                <a:lnTo>
                                  <a:pt x="156" y="16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466360"/>
                            <a:ext cx="88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0" y="0"/>
                                </a:moveTo>
                                <a:lnTo>
                                  <a:pt x="156" y="124"/>
                                </a:lnTo>
                                <a:lnTo>
                                  <a:pt x="101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446200"/>
                            <a:ext cx="88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0">
                                <a:moveTo>
                                  <a:pt x="23" y="0"/>
                                </a:moveTo>
                                <a:lnTo>
                                  <a:pt x="0" y="36"/>
                                </a:lnTo>
                                <a:lnTo>
                                  <a:pt x="101" y="149"/>
                                </a:lnTo>
                                <a:lnTo>
                                  <a:pt x="156" y="16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530440"/>
                            <a:ext cx="93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10">
                                <a:moveTo>
                                  <a:pt x="166" y="11"/>
                                </a:moveTo>
                                <a:lnTo>
                                  <a:pt x="111" y="0"/>
                                </a:lnTo>
                                <a:lnTo>
                                  <a:pt x="0" y="110"/>
                                </a:lnTo>
                                <a:lnTo>
                                  <a:pt x="16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2530440"/>
                            <a:ext cx="75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0">
                                <a:moveTo>
                                  <a:pt x="134" y="0"/>
                                </a:moveTo>
                                <a:lnTo>
                                  <a:pt x="23" y="110"/>
                                </a:lnTo>
                                <a:lnTo>
                                  <a:pt x="0" y="81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2530440"/>
                            <a:ext cx="106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10">
                                <a:moveTo>
                                  <a:pt x="189" y="11"/>
                                </a:moveTo>
                                <a:lnTo>
                                  <a:pt x="134" y="0"/>
                                </a:lnTo>
                                <a:lnTo>
                                  <a:pt x="0" y="81"/>
                                </a:lnTo>
                                <a:lnTo>
                                  <a:pt x="23" y="110"/>
                                </a:lnTo>
                                <a:lnTo>
                                  <a:pt x="189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576160"/>
                            <a:ext cx="2570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74">
                                <a:moveTo>
                                  <a:pt x="456" y="29"/>
                                </a:moveTo>
                                <a:lnTo>
                                  <a:pt x="433" y="0"/>
                                </a:lnTo>
                                <a:lnTo>
                                  <a:pt x="0" y="474"/>
                                </a:lnTo>
                                <a:lnTo>
                                  <a:pt x="45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576160"/>
                            <a:ext cx="2678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74">
                                <a:moveTo>
                                  <a:pt x="474" y="0"/>
                                </a:moveTo>
                                <a:lnTo>
                                  <a:pt x="41" y="474"/>
                                </a:lnTo>
                                <a:lnTo>
                                  <a:pt x="0" y="463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576160"/>
                            <a:ext cx="2808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474">
                                <a:moveTo>
                                  <a:pt x="497" y="29"/>
                                </a:moveTo>
                                <a:lnTo>
                                  <a:pt x="474" y="0"/>
                                </a:lnTo>
                                <a:lnTo>
                                  <a:pt x="0" y="463"/>
                                </a:lnTo>
                                <a:lnTo>
                                  <a:pt x="41" y="474"/>
                                </a:lnTo>
                                <a:lnTo>
                                  <a:pt x="497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837160"/>
                            <a:ext cx="38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7">
                                <a:moveTo>
                                  <a:pt x="41" y="15"/>
                                </a:moveTo>
                                <a:lnTo>
                                  <a:pt x="0" y="0"/>
                                </a:lnTo>
                                <a:lnTo>
                                  <a:pt x="69" y="117"/>
                                </a:lnTo>
                                <a:lnTo>
                                  <a:pt x="4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837160"/>
                            <a:ext cx="38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8">
                                <a:moveTo>
                                  <a:pt x="0" y="0"/>
                                </a:moveTo>
                                <a:lnTo>
                                  <a:pt x="69" y="117"/>
                                </a:lnTo>
                                <a:lnTo>
                                  <a:pt x="41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837160"/>
                            <a:ext cx="38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8">
                                <a:moveTo>
                                  <a:pt x="41" y="15"/>
                                </a:moveTo>
                                <a:lnTo>
                                  <a:pt x="0" y="0"/>
                                </a:lnTo>
                                <a:lnTo>
                                  <a:pt x="41" y="168"/>
                                </a:lnTo>
                                <a:lnTo>
                                  <a:pt x="69" y="117"/>
                                </a:lnTo>
                                <a:lnTo>
                                  <a:pt x="41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856240"/>
                            <a:ext cx="145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35">
                                <a:moveTo>
                                  <a:pt x="28" y="84"/>
                                </a:moveTo>
                                <a:lnTo>
                                  <a:pt x="0" y="135"/>
                                </a:lnTo>
                                <a:lnTo>
                                  <a:pt x="258" y="0"/>
                                </a:lnTo>
                                <a:lnTo>
                                  <a:pt x="28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856240"/>
                            <a:ext cx="150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35">
                                <a:moveTo>
                                  <a:pt x="0" y="135"/>
                                </a:moveTo>
                                <a:lnTo>
                                  <a:pt x="258" y="0"/>
                                </a:lnTo>
                                <a:lnTo>
                                  <a:pt x="267" y="36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856240"/>
                            <a:ext cx="150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35">
                                <a:moveTo>
                                  <a:pt x="28" y="84"/>
                                </a:moveTo>
                                <a:lnTo>
                                  <a:pt x="0" y="135"/>
                                </a:lnTo>
                                <a:lnTo>
                                  <a:pt x="267" y="36"/>
                                </a:lnTo>
                                <a:lnTo>
                                  <a:pt x="258" y="0"/>
                                </a:lnTo>
                                <a:lnTo>
                                  <a:pt x="28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856240"/>
                            <a:ext cx="127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">
                                <a:moveTo>
                                  <a:pt x="0" y="0"/>
                                </a:moveTo>
                                <a:lnTo>
                                  <a:pt x="9" y="36"/>
                                </a:lnTo>
                                <a:lnTo>
                                  <a:pt x="2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856240"/>
                            <a:ext cx="122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6">
                                <a:moveTo>
                                  <a:pt x="0" y="36"/>
                                </a:moveTo>
                                <a:lnTo>
                                  <a:pt x="217" y="0"/>
                                </a:lnTo>
                                <a:lnTo>
                                  <a:pt x="208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856240"/>
                            <a:ext cx="127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">
                                <a:moveTo>
                                  <a:pt x="0" y="0"/>
                                </a:moveTo>
                                <a:lnTo>
                                  <a:pt x="9" y="36"/>
                                </a:lnTo>
                                <a:lnTo>
                                  <a:pt x="217" y="36"/>
                                </a:lnTo>
                                <a:lnTo>
                                  <a:pt x="2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2856240"/>
                            <a:ext cx="1116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5">
                                <a:moveTo>
                                  <a:pt x="9" y="0"/>
                                </a:moveTo>
                                <a:lnTo>
                                  <a:pt x="0" y="36"/>
                                </a:lnTo>
                                <a:lnTo>
                                  <a:pt x="198" y="9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2876400"/>
                            <a:ext cx="111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88">
                                <a:moveTo>
                                  <a:pt x="0" y="0"/>
                                </a:moveTo>
                                <a:lnTo>
                                  <a:pt x="198" y="59"/>
                                </a:lnTo>
                                <a:lnTo>
                                  <a:pt x="170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2856240"/>
                            <a:ext cx="111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24">
                                <a:moveTo>
                                  <a:pt x="9" y="0"/>
                                </a:moveTo>
                                <a:lnTo>
                                  <a:pt x="0" y="36"/>
                                </a:lnTo>
                                <a:lnTo>
                                  <a:pt x="170" y="124"/>
                                </a:lnTo>
                                <a:lnTo>
                                  <a:pt x="198" y="9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909520"/>
                            <a:ext cx="63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22">
                                <a:moveTo>
                                  <a:pt x="33" y="0"/>
                                </a:moveTo>
                                <a:lnTo>
                                  <a:pt x="0" y="29"/>
                                </a:lnTo>
                                <a:lnTo>
                                  <a:pt x="111" y="22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926080"/>
                            <a:ext cx="630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30">
                                <a:moveTo>
                                  <a:pt x="0" y="0"/>
                                </a:moveTo>
                                <a:lnTo>
                                  <a:pt x="111" y="197"/>
                                </a:lnTo>
                                <a:lnTo>
                                  <a:pt x="83" y="2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909520"/>
                            <a:ext cx="630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59">
                                <a:moveTo>
                                  <a:pt x="33" y="0"/>
                                </a:moveTo>
                                <a:lnTo>
                                  <a:pt x="0" y="29"/>
                                </a:lnTo>
                                <a:lnTo>
                                  <a:pt x="83" y="259"/>
                                </a:lnTo>
                                <a:lnTo>
                                  <a:pt x="111" y="226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3035160"/>
                            <a:ext cx="159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4">
                                <a:moveTo>
                                  <a:pt x="28" y="0"/>
                                </a:moveTo>
                                <a:lnTo>
                                  <a:pt x="0" y="37"/>
                                </a:lnTo>
                                <a:lnTo>
                                  <a:pt x="282" y="44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3056400"/>
                            <a:ext cx="159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7">
                                <a:moveTo>
                                  <a:pt x="0" y="0"/>
                                </a:moveTo>
                                <a:lnTo>
                                  <a:pt x="282" y="7"/>
                                </a:lnTo>
                                <a:lnTo>
                                  <a:pt x="282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306000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0">
                                <a:moveTo>
                                  <a:pt x="5" y="0"/>
                                </a:moveTo>
                                <a:lnTo>
                                  <a:pt x="0" y="40"/>
                                </a:lnTo>
                                <a:lnTo>
                                  <a:pt x="6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306000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0">
                                <a:moveTo>
                                  <a:pt x="0" y="40"/>
                                </a:moveTo>
                                <a:lnTo>
                                  <a:pt x="65" y="0"/>
                                </a:lnTo>
                                <a:lnTo>
                                  <a:pt x="78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3060000"/>
                            <a:ext cx="44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0">
                                <a:moveTo>
                                  <a:pt x="5" y="0"/>
                                </a:moveTo>
                                <a:lnTo>
                                  <a:pt x="0" y="40"/>
                                </a:lnTo>
                                <a:lnTo>
                                  <a:pt x="78" y="40"/>
                                </a:lnTo>
                                <a:lnTo>
                                  <a:pt x="6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2936160"/>
                            <a:ext cx="135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59">
                                <a:moveTo>
                                  <a:pt x="0" y="219"/>
                                </a:moveTo>
                                <a:lnTo>
                                  <a:pt x="13" y="259"/>
                                </a:lnTo>
                                <a:lnTo>
                                  <a:pt x="239" y="0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93616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9">
                                <a:moveTo>
                                  <a:pt x="0" y="259"/>
                                </a:moveTo>
                                <a:lnTo>
                                  <a:pt x="226" y="0"/>
                                </a:lnTo>
                                <a:lnTo>
                                  <a:pt x="254" y="26"/>
                                </a:lnTo>
                                <a:lnTo>
                                  <a:pt x="0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2936160"/>
                            <a:ext cx="151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59">
                                <a:moveTo>
                                  <a:pt x="0" y="219"/>
                                </a:moveTo>
                                <a:lnTo>
                                  <a:pt x="13" y="259"/>
                                </a:lnTo>
                                <a:lnTo>
                                  <a:pt x="267" y="26"/>
                                </a:lnTo>
                                <a:lnTo>
                                  <a:pt x="239" y="0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858040"/>
                            <a:ext cx="781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64">
                                <a:moveTo>
                                  <a:pt x="0" y="135"/>
                                </a:moveTo>
                                <a:lnTo>
                                  <a:pt x="28" y="164"/>
                                </a:lnTo>
                                <a:lnTo>
                                  <a:pt x="139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285804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64">
                                <a:moveTo>
                                  <a:pt x="0" y="164"/>
                                </a:moveTo>
                                <a:lnTo>
                                  <a:pt x="111" y="0"/>
                                </a:lnTo>
                                <a:lnTo>
                                  <a:pt x="129" y="32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858040"/>
                            <a:ext cx="88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64">
                                <a:moveTo>
                                  <a:pt x="0" y="135"/>
                                </a:moveTo>
                                <a:lnTo>
                                  <a:pt x="28" y="164"/>
                                </a:lnTo>
                                <a:lnTo>
                                  <a:pt x="157" y="32"/>
                                </a:lnTo>
                                <a:lnTo>
                                  <a:pt x="139" y="0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2804760"/>
                            <a:ext cx="142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7">
                                <a:moveTo>
                                  <a:pt x="0" y="95"/>
                                </a:moveTo>
                                <a:lnTo>
                                  <a:pt x="18" y="127"/>
                                </a:lnTo>
                                <a:lnTo>
                                  <a:pt x="253" y="0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804760"/>
                            <a:ext cx="137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27">
                                <a:moveTo>
                                  <a:pt x="0" y="127"/>
                                </a:moveTo>
                                <a:lnTo>
                                  <a:pt x="240" y="0"/>
                                </a:lnTo>
                                <a:lnTo>
                                  <a:pt x="244" y="36"/>
                                </a:lnTo>
                                <a:lnTo>
                                  <a:pt x="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2804760"/>
                            <a:ext cx="147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27">
                                <a:moveTo>
                                  <a:pt x="0" y="95"/>
                                </a:moveTo>
                                <a:lnTo>
                                  <a:pt x="23" y="127"/>
                                </a:lnTo>
                                <a:lnTo>
                                  <a:pt x="262" y="36"/>
                                </a:lnTo>
                                <a:lnTo>
                                  <a:pt x="258" y="0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2804760"/>
                            <a:ext cx="11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0">
                                <a:moveTo>
                                  <a:pt x="0" y="0"/>
                                </a:moveTo>
                                <a:lnTo>
                                  <a:pt x="9" y="40"/>
                                </a:lnTo>
                                <a:lnTo>
                                  <a:pt x="2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2804760"/>
                            <a:ext cx="10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40">
                                <a:moveTo>
                                  <a:pt x="0" y="40"/>
                                </a:moveTo>
                                <a:lnTo>
                                  <a:pt x="194" y="0"/>
                                </a:lnTo>
                                <a:lnTo>
                                  <a:pt x="194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2804760"/>
                            <a:ext cx="11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0">
                                <a:moveTo>
                                  <a:pt x="0" y="0"/>
                                </a:moveTo>
                                <a:lnTo>
                                  <a:pt x="9" y="40"/>
                                </a:lnTo>
                                <a:lnTo>
                                  <a:pt x="203" y="40"/>
                                </a:lnTo>
                                <a:lnTo>
                                  <a:pt x="2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804760"/>
                            <a:ext cx="30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804760"/>
                            <a:ext cx="47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0" y="40"/>
                                </a:moveTo>
                                <a:lnTo>
                                  <a:pt x="55" y="0"/>
                                </a:lnTo>
                                <a:lnTo>
                                  <a:pt x="83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804760"/>
                            <a:ext cx="47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83" y="40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2714040"/>
                            <a:ext cx="33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1">
                                <a:moveTo>
                                  <a:pt x="0" y="161"/>
                                </a:moveTo>
                                <a:lnTo>
                                  <a:pt x="28" y="201"/>
                                </a:lnTo>
                                <a:lnTo>
                                  <a:pt x="60" y="0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2711520"/>
                            <a:ext cx="41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5">
                                <a:moveTo>
                                  <a:pt x="0" y="205"/>
                                </a:moveTo>
                                <a:lnTo>
                                  <a:pt x="32" y="4"/>
                                </a:lnTo>
                                <a:lnTo>
                                  <a:pt x="74" y="0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2711520"/>
                            <a:ext cx="57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05">
                                <a:moveTo>
                                  <a:pt x="0" y="165"/>
                                </a:moveTo>
                                <a:lnTo>
                                  <a:pt x="28" y="205"/>
                                </a:lnTo>
                                <a:lnTo>
                                  <a:pt x="102" y="0"/>
                                </a:lnTo>
                                <a:lnTo>
                                  <a:pt x="60" y="4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647800"/>
                            <a:ext cx="73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7">
                                <a:moveTo>
                                  <a:pt x="87" y="117"/>
                                </a:moveTo>
                                <a:lnTo>
                                  <a:pt x="129" y="113"/>
                                </a:lnTo>
                                <a:lnTo>
                                  <a:pt x="0" y="0"/>
                                </a:lnTo>
                                <a:lnTo>
                                  <a:pt x="8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623320"/>
                            <a:ext cx="73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56">
                                <a:moveTo>
                                  <a:pt x="129" y="156"/>
                                </a:moveTo>
                                <a:lnTo>
                                  <a:pt x="0" y="47"/>
                                </a:lnTo>
                                <a:lnTo>
                                  <a:pt x="13" y="0"/>
                                </a:lnTo>
                                <a:lnTo>
                                  <a:pt x="129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623320"/>
                            <a:ext cx="73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60">
                                <a:moveTo>
                                  <a:pt x="87" y="160"/>
                                </a:moveTo>
                                <a:lnTo>
                                  <a:pt x="129" y="156"/>
                                </a:lnTo>
                                <a:lnTo>
                                  <a:pt x="13" y="0"/>
                                </a:lnTo>
                                <a:lnTo>
                                  <a:pt x="0" y="47"/>
                                </a:lnTo>
                                <a:lnTo>
                                  <a:pt x="87" y="1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623320"/>
                            <a:ext cx="21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78">
                                <a:moveTo>
                                  <a:pt x="365" y="43"/>
                                </a:moveTo>
                                <a:lnTo>
                                  <a:pt x="378" y="0"/>
                                </a:lnTo>
                                <a:lnTo>
                                  <a:pt x="0" y="178"/>
                                </a:lnTo>
                                <a:lnTo>
                                  <a:pt x="36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623320"/>
                            <a:ext cx="21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78">
                                <a:moveTo>
                                  <a:pt x="378" y="0"/>
                                </a:moveTo>
                                <a:lnTo>
                                  <a:pt x="0" y="178"/>
                                </a:lnTo>
                                <a:lnTo>
                                  <a:pt x="14" y="135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623320"/>
                            <a:ext cx="21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78">
                                <a:moveTo>
                                  <a:pt x="365" y="43"/>
                                </a:moveTo>
                                <a:lnTo>
                                  <a:pt x="378" y="0"/>
                                </a:lnTo>
                                <a:lnTo>
                                  <a:pt x="14" y="135"/>
                                </a:lnTo>
                                <a:lnTo>
                                  <a:pt x="0" y="178"/>
                                </a:lnTo>
                                <a:lnTo>
                                  <a:pt x="365" y="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540520"/>
                            <a:ext cx="1720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24">
                                <a:moveTo>
                                  <a:pt x="290" y="324"/>
                                </a:moveTo>
                                <a:lnTo>
                                  <a:pt x="304" y="281"/>
                                </a:lnTo>
                                <a:lnTo>
                                  <a:pt x="0" y="0"/>
                                </a:lnTo>
                                <a:lnTo>
                                  <a:pt x="290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523960"/>
                            <a:ext cx="172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11">
                                <a:moveTo>
                                  <a:pt x="304" y="311"/>
                                </a:moveTo>
                                <a:lnTo>
                                  <a:pt x="0" y="30"/>
                                </a:lnTo>
                                <a:lnTo>
                                  <a:pt x="28" y="0"/>
                                </a:lnTo>
                                <a:lnTo>
                                  <a:pt x="304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523960"/>
                            <a:ext cx="1720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54">
                                <a:moveTo>
                                  <a:pt x="290" y="354"/>
                                </a:moveTo>
                                <a:lnTo>
                                  <a:pt x="304" y="311"/>
                                </a:lnTo>
                                <a:lnTo>
                                  <a:pt x="28" y="0"/>
                                </a:lnTo>
                                <a:lnTo>
                                  <a:pt x="0" y="30"/>
                                </a:lnTo>
                                <a:lnTo>
                                  <a:pt x="290" y="3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433240"/>
                            <a:ext cx="153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90">
                                <a:moveTo>
                                  <a:pt x="244" y="190"/>
                                </a:moveTo>
                                <a:lnTo>
                                  <a:pt x="272" y="164"/>
                                </a:lnTo>
                                <a:lnTo>
                                  <a:pt x="0" y="0"/>
                                </a:lnTo>
                                <a:lnTo>
                                  <a:pt x="244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427480"/>
                            <a:ext cx="153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71">
                                <a:moveTo>
                                  <a:pt x="272" y="171"/>
                                </a:moveTo>
                                <a:lnTo>
                                  <a:pt x="0" y="11"/>
                                </a:lnTo>
                                <a:lnTo>
                                  <a:pt x="50" y="0"/>
                                </a:lnTo>
                                <a:lnTo>
                                  <a:pt x="27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427480"/>
                            <a:ext cx="153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01">
                                <a:moveTo>
                                  <a:pt x="244" y="201"/>
                                </a:moveTo>
                                <a:lnTo>
                                  <a:pt x="272" y="175"/>
                                </a:lnTo>
                                <a:lnTo>
                                  <a:pt x="50" y="0"/>
                                </a:lnTo>
                                <a:lnTo>
                                  <a:pt x="0" y="11"/>
                                </a:lnTo>
                                <a:lnTo>
                                  <a:pt x="244" y="2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268720"/>
                            <a:ext cx="813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92">
                                <a:moveTo>
                                  <a:pt x="0" y="292"/>
                                </a:moveTo>
                                <a:lnTo>
                                  <a:pt x="50" y="281"/>
                                </a:lnTo>
                                <a:lnTo>
                                  <a:pt x="143" y="0"/>
                                </a:lnTo>
                                <a:lnTo>
                                  <a:pt x="0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268720"/>
                            <a:ext cx="705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81">
                                <a:moveTo>
                                  <a:pt x="0" y="281"/>
                                </a:moveTo>
                                <a:lnTo>
                                  <a:pt x="93" y="0"/>
                                </a:lnTo>
                                <a:lnTo>
                                  <a:pt x="125" y="26"/>
                                </a:lnTo>
                                <a:lnTo>
                                  <a:pt x="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268720"/>
                            <a:ext cx="990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92">
                                <a:moveTo>
                                  <a:pt x="0" y="292"/>
                                </a:moveTo>
                                <a:lnTo>
                                  <a:pt x="50" y="281"/>
                                </a:lnTo>
                                <a:lnTo>
                                  <a:pt x="175" y="26"/>
                                </a:lnTo>
                                <a:lnTo>
                                  <a:pt x="143" y="0"/>
                                </a:lnTo>
                                <a:lnTo>
                                  <a:pt x="0" y="2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2190240"/>
                            <a:ext cx="106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5">
                                <a:moveTo>
                                  <a:pt x="0" y="139"/>
                                </a:moveTo>
                                <a:lnTo>
                                  <a:pt x="32" y="165"/>
                                </a:lnTo>
                                <a:lnTo>
                                  <a:pt x="189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190240"/>
                            <a:ext cx="1015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0" y="165"/>
                                </a:moveTo>
                                <a:lnTo>
                                  <a:pt x="157" y="0"/>
                                </a:lnTo>
                                <a:lnTo>
                                  <a:pt x="180" y="33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2190240"/>
                            <a:ext cx="1195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65">
                                <a:moveTo>
                                  <a:pt x="0" y="139"/>
                                </a:moveTo>
                                <a:lnTo>
                                  <a:pt x="32" y="165"/>
                                </a:lnTo>
                                <a:lnTo>
                                  <a:pt x="212" y="33"/>
                                </a:lnTo>
                                <a:lnTo>
                                  <a:pt x="189" y="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112120"/>
                            <a:ext cx="142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1">
                                <a:moveTo>
                                  <a:pt x="0" y="138"/>
                                </a:moveTo>
                                <a:lnTo>
                                  <a:pt x="18" y="171"/>
                                </a:lnTo>
                                <a:lnTo>
                                  <a:pt x="253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2112120"/>
                            <a:ext cx="137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71">
                                <a:moveTo>
                                  <a:pt x="0" y="171"/>
                                </a:moveTo>
                                <a:lnTo>
                                  <a:pt x="230" y="0"/>
                                </a:lnTo>
                                <a:lnTo>
                                  <a:pt x="244" y="36"/>
                                </a:lnTo>
                                <a:lnTo>
                                  <a:pt x="0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112120"/>
                            <a:ext cx="150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71">
                                <a:moveTo>
                                  <a:pt x="0" y="138"/>
                                </a:moveTo>
                                <a:lnTo>
                                  <a:pt x="18" y="171"/>
                                </a:lnTo>
                                <a:lnTo>
                                  <a:pt x="267" y="36"/>
                                </a:lnTo>
                                <a:lnTo>
                                  <a:pt x="253" y="0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060640"/>
                            <a:ext cx="168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28">
                                <a:moveTo>
                                  <a:pt x="0" y="92"/>
                                </a:moveTo>
                                <a:lnTo>
                                  <a:pt x="14" y="128"/>
                                </a:lnTo>
                                <a:lnTo>
                                  <a:pt x="30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060640"/>
                            <a:ext cx="166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28">
                                <a:moveTo>
                                  <a:pt x="0" y="128"/>
                                </a:moveTo>
                                <a:lnTo>
                                  <a:pt x="286" y="0"/>
                                </a:lnTo>
                                <a:lnTo>
                                  <a:pt x="295" y="41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060640"/>
                            <a:ext cx="173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0" y="92"/>
                                </a:moveTo>
                                <a:lnTo>
                                  <a:pt x="14" y="128"/>
                                </a:lnTo>
                                <a:lnTo>
                                  <a:pt x="309" y="41"/>
                                </a:lnTo>
                                <a:lnTo>
                                  <a:pt x="300" y="0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060640"/>
                            <a:ext cx="11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7">
                                <a:moveTo>
                                  <a:pt x="0" y="0"/>
                                </a:moveTo>
                                <a:lnTo>
                                  <a:pt x="9" y="37"/>
                                </a:lnTo>
                                <a:lnTo>
                                  <a:pt x="2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2060640"/>
                            <a:ext cx="11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7">
                                <a:moveTo>
                                  <a:pt x="0" y="37"/>
                                </a:moveTo>
                                <a:lnTo>
                                  <a:pt x="194" y="0"/>
                                </a:lnTo>
                                <a:lnTo>
                                  <a:pt x="198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060640"/>
                            <a:ext cx="11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">
                                <a:moveTo>
                                  <a:pt x="0" y="0"/>
                                </a:moveTo>
                                <a:lnTo>
                                  <a:pt x="9" y="37"/>
                                </a:lnTo>
                                <a:lnTo>
                                  <a:pt x="207" y="37"/>
                                </a:lnTo>
                                <a:lnTo>
                                  <a:pt x="2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009160"/>
                            <a:ext cx="145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28">
                                <a:moveTo>
                                  <a:pt x="0" y="91"/>
                                </a:moveTo>
                                <a:lnTo>
                                  <a:pt x="4" y="128"/>
                                </a:lnTo>
                                <a:lnTo>
                                  <a:pt x="258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009160"/>
                            <a:ext cx="151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28">
                                <a:moveTo>
                                  <a:pt x="0" y="128"/>
                                </a:moveTo>
                                <a:lnTo>
                                  <a:pt x="254" y="0"/>
                                </a:lnTo>
                                <a:lnTo>
                                  <a:pt x="268" y="37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009160"/>
                            <a:ext cx="153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28">
                                <a:moveTo>
                                  <a:pt x="0" y="91"/>
                                </a:moveTo>
                                <a:lnTo>
                                  <a:pt x="4" y="128"/>
                                </a:lnTo>
                                <a:lnTo>
                                  <a:pt x="272" y="37"/>
                                </a:lnTo>
                                <a:lnTo>
                                  <a:pt x="258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959480"/>
                            <a:ext cx="12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24">
                                <a:moveTo>
                                  <a:pt x="0" y="91"/>
                                </a:moveTo>
                                <a:lnTo>
                                  <a:pt x="14" y="124"/>
                                </a:lnTo>
                                <a:lnTo>
                                  <a:pt x="216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959480"/>
                            <a:ext cx="122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24">
                                <a:moveTo>
                                  <a:pt x="0" y="124"/>
                                </a:moveTo>
                                <a:lnTo>
                                  <a:pt x="202" y="0"/>
                                </a:lnTo>
                                <a:lnTo>
                                  <a:pt x="216" y="32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959480"/>
                            <a:ext cx="130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24">
                                <a:moveTo>
                                  <a:pt x="0" y="91"/>
                                </a:moveTo>
                                <a:lnTo>
                                  <a:pt x="14" y="124"/>
                                </a:lnTo>
                                <a:lnTo>
                                  <a:pt x="230" y="32"/>
                                </a:lnTo>
                                <a:lnTo>
                                  <a:pt x="216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98800"/>
                            <a:ext cx="6120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909">
                                <a:moveTo>
                                  <a:pt x="0" y="0"/>
                                </a:moveTo>
                                <a:lnTo>
                                  <a:pt x="217" y="139"/>
                                </a:lnTo>
                                <a:lnTo>
                                  <a:pt x="402" y="274"/>
                                </a:lnTo>
                                <a:lnTo>
                                  <a:pt x="549" y="500"/>
                                </a:lnTo>
                                <a:lnTo>
                                  <a:pt x="747" y="548"/>
                                </a:lnTo>
                                <a:lnTo>
                                  <a:pt x="835" y="456"/>
                                </a:lnTo>
                                <a:lnTo>
                                  <a:pt x="1084" y="635"/>
                                </a:lnTo>
                                <a:lnTo>
                                  <a:pt x="1001" y="865"/>
                                </a:lnTo>
                                <a:lnTo>
                                  <a:pt x="798" y="865"/>
                                </a:lnTo>
                                <a:lnTo>
                                  <a:pt x="733" y="909"/>
                                </a:lnTo>
                                <a:lnTo>
                                  <a:pt x="733" y="90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277640"/>
                            <a:ext cx="68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">
                                <a:moveTo>
                                  <a:pt x="0" y="0"/>
                                </a:moveTo>
                                <a:lnTo>
                                  <a:pt x="115" y="87"/>
                                </a:lnTo>
                                <a:lnTo>
                                  <a:pt x="120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277640"/>
                            <a:ext cx="4140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496">
                                <a:moveTo>
                                  <a:pt x="0" y="149"/>
                                </a:moveTo>
                                <a:lnTo>
                                  <a:pt x="69" y="0"/>
                                </a:lnTo>
                                <a:lnTo>
                                  <a:pt x="217" y="0"/>
                                </a:lnTo>
                                <a:lnTo>
                                  <a:pt x="401" y="87"/>
                                </a:lnTo>
                                <a:lnTo>
                                  <a:pt x="549" y="87"/>
                                </a:lnTo>
                                <a:lnTo>
                                  <a:pt x="632" y="87"/>
                                </a:lnTo>
                                <a:lnTo>
                                  <a:pt x="733" y="179"/>
                                </a:lnTo>
                                <a:lnTo>
                                  <a:pt x="599" y="361"/>
                                </a:lnTo>
                                <a:lnTo>
                                  <a:pt x="535" y="496"/>
                                </a:lnTo>
                                <a:lnTo>
                                  <a:pt x="535" y="4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250280"/>
                            <a:ext cx="309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49">
                                <a:moveTo>
                                  <a:pt x="0" y="249"/>
                                </a:move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712520"/>
                            <a:ext cx="46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19" y="0"/>
                                </a:moveTo>
                                <a:lnTo>
                                  <a:pt x="0" y="36"/>
                                </a:lnTo>
                                <a:lnTo>
                                  <a:pt x="83" y="3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730880"/>
                            <a:ext cx="46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0" y="3"/>
                                </a:moveTo>
                                <a:lnTo>
                                  <a:pt x="83" y="0"/>
                                </a:lnTo>
                                <a:lnTo>
                                  <a:pt x="74" y="4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71252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3">
                                <a:moveTo>
                                  <a:pt x="19" y="0"/>
                                </a:moveTo>
                                <a:lnTo>
                                  <a:pt x="0" y="36"/>
                                </a:lnTo>
                                <a:lnTo>
                                  <a:pt x="74" y="73"/>
                                </a:lnTo>
                                <a:lnTo>
                                  <a:pt x="83" y="3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30880"/>
                            <a:ext cx="36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">
                                <a:moveTo>
                                  <a:pt x="4" y="0"/>
                                </a:moveTo>
                                <a:lnTo>
                                  <a:pt x="0" y="40"/>
                                </a:lnTo>
                                <a:lnTo>
                                  <a:pt x="6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30880"/>
                            <a:ext cx="43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0">
                                <a:moveTo>
                                  <a:pt x="0" y="40"/>
                                </a:moveTo>
                                <a:lnTo>
                                  <a:pt x="64" y="0"/>
                                </a:lnTo>
                                <a:lnTo>
                                  <a:pt x="78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30880"/>
                            <a:ext cx="43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0">
                                <a:moveTo>
                                  <a:pt x="4" y="0"/>
                                </a:moveTo>
                                <a:lnTo>
                                  <a:pt x="0" y="40"/>
                                </a:lnTo>
                                <a:lnTo>
                                  <a:pt x="78" y="40"/>
                                </a:lnTo>
                                <a:lnTo>
                                  <a:pt x="6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689840"/>
                            <a:ext cx="36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3">
                                <a:moveTo>
                                  <a:pt x="0" y="73"/>
                                </a:moveTo>
                                <a:lnTo>
                                  <a:pt x="14" y="113"/>
                                </a:lnTo>
                                <a:lnTo>
                                  <a:pt x="65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689840"/>
                            <a:ext cx="4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3">
                                <a:moveTo>
                                  <a:pt x="0" y="113"/>
                                </a:moveTo>
                                <a:lnTo>
                                  <a:pt x="56" y="0"/>
                                </a:lnTo>
                                <a:lnTo>
                                  <a:pt x="83" y="25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689840"/>
                            <a:ext cx="54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3">
                                <a:moveTo>
                                  <a:pt x="0" y="73"/>
                                </a:moveTo>
                                <a:lnTo>
                                  <a:pt x="14" y="113"/>
                                </a:lnTo>
                                <a:lnTo>
                                  <a:pt x="97" y="25"/>
                                </a:lnTo>
                                <a:lnTo>
                                  <a:pt x="70" y="0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1904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73"/>
                                </a:moveTo>
                                <a:lnTo>
                                  <a:pt x="46" y="22"/>
                                </a:lnTo>
                                <a:lnTo>
                                  <a:pt x="46" y="7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1904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327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3327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22"/>
                                </a:moveTo>
                                <a:lnTo>
                                  <a:pt x="9" y="19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474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34568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6">
                                <a:moveTo>
                                  <a:pt x="0" y="26"/>
                                </a:moveTo>
                                <a:lnTo>
                                  <a:pt x="5" y="22"/>
                                </a:lnTo>
                                <a:lnTo>
                                  <a:pt x="9" y="15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600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33272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42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3272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0"/>
                                </a:lnTo>
                                <a:lnTo>
                                  <a:pt x="46" y="48"/>
                                </a:lnTo>
                                <a:lnTo>
                                  <a:pt x="46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3272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0" y="0"/>
                                </a:lnTo>
                                <a:lnTo>
                                  <a:pt x="33" y="0"/>
                                </a:lnTo>
                                <a:lnTo>
                                  <a:pt x="47" y="11"/>
                                </a:lnTo>
                                <a:lnTo>
                                  <a:pt x="47" y="37"/>
                                </a:lnTo>
                                <a:lnTo>
                                  <a:pt x="33" y="48"/>
                                </a:lnTo>
                                <a:lnTo>
                                  <a:pt x="10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3392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1904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23" y="73"/>
                                </a:moveTo>
                                <a:lnTo>
                                  <a:pt x="23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14" y="47"/>
                                </a:lnTo>
                                <a:lnTo>
                                  <a:pt x="37" y="47"/>
                                </a:lnTo>
                                <a:lnTo>
                                  <a:pt x="51" y="36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33272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2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3272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332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50" y="22"/>
                                </a:lnTo>
                                <a:lnTo>
                                  <a:pt x="50" y="0"/>
                                </a:lnTo>
                                <a:lnTo>
                                  <a:pt x="50" y="48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33272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46" y="0"/>
                                </a:lnTo>
                                <a:lnTo>
                                  <a:pt x="23" y="22"/>
                                </a:lnTo>
                                <a:lnTo>
                                  <a:pt x="46" y="48"/>
                                </a:lnTo>
                                <a:lnTo>
                                  <a:pt x="46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3272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37"/>
                                </a:lnTo>
                                <a:lnTo>
                                  <a:pt x="37" y="48"/>
                                </a:lnTo>
                                <a:lnTo>
                                  <a:pt x="9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3327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33272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22"/>
                                </a:moveTo>
                                <a:lnTo>
                                  <a:pt x="9" y="19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3474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34568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9" y="15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3600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327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51" y="37"/>
                                </a:moveTo>
                                <a:lnTo>
                                  <a:pt x="41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41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332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  <a:lnTo>
                                  <a:pt x="50" y="0"/>
                                </a:lnTo>
                                <a:lnTo>
                                  <a:pt x="27" y="22"/>
                                </a:lnTo>
                                <a:lnTo>
                                  <a:pt x="50" y="48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26600"/>
                            <a:ext cx="20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2">
                                <a:moveTo>
                                  <a:pt x="0" y="48"/>
                                </a:moveTo>
                                <a:lnTo>
                                  <a:pt x="37" y="52"/>
                                </a:lnTo>
                                <a:lnTo>
                                  <a:pt x="5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32660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2">
                                <a:moveTo>
                                  <a:pt x="32" y="52"/>
                                </a:moveTo>
                                <a:lnTo>
                                  <a:pt x="0" y="0"/>
                                </a:lnTo>
                                <a:lnTo>
                                  <a:pt x="36" y="4"/>
                                </a:lnTo>
                                <a:lnTo>
                                  <a:pt x="3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2660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2">
                                <a:moveTo>
                                  <a:pt x="0" y="48"/>
                                </a:moveTo>
                                <a:lnTo>
                                  <a:pt x="37" y="52"/>
                                </a:lnTo>
                                <a:lnTo>
                                  <a:pt x="41" y="4"/>
                                </a:lnTo>
                                <a:lnTo>
                                  <a:pt x="5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326600"/>
                            <a:ext cx="20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7">
                                <a:moveTo>
                                  <a:pt x="36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227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26600"/>
                            <a:ext cx="208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27">
                                <a:moveTo>
                                  <a:pt x="5" y="0"/>
                                </a:moveTo>
                                <a:lnTo>
                                  <a:pt x="37" y="227"/>
                                </a:lnTo>
                                <a:lnTo>
                                  <a:pt x="0" y="21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26600"/>
                            <a:ext cx="230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27">
                                <a:moveTo>
                                  <a:pt x="41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12"/>
                                </a:lnTo>
                                <a:lnTo>
                                  <a:pt x="37" y="227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464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15"/>
                                </a:moveTo>
                                <a:lnTo>
                                  <a:pt x="0" y="0"/>
                                </a:lnTo>
                                <a:lnTo>
                                  <a:pt x="14" y="37"/>
                                </a:lnTo>
                                <a:lnTo>
                                  <a:pt x="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648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4">
                                <a:moveTo>
                                  <a:pt x="46" y="0"/>
                                </a:moveTo>
                                <a:lnTo>
                                  <a:pt x="60" y="37"/>
                                </a:lnTo>
                                <a:lnTo>
                                  <a:pt x="0" y="4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6480"/>
                            <a:ext cx="4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">
                                <a:moveTo>
                                  <a:pt x="83" y="15"/>
                                </a:moveTo>
                                <a:lnTo>
                                  <a:pt x="46" y="0"/>
                                </a:lnTo>
                                <a:lnTo>
                                  <a:pt x="0" y="44"/>
                                </a:lnTo>
                                <a:lnTo>
                                  <a:pt x="60" y="37"/>
                                </a:lnTo>
                                <a:lnTo>
                                  <a:pt x="83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360"/>
                            <a:ext cx="64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6">
                                <a:moveTo>
                                  <a:pt x="60" y="0"/>
                                </a:moveTo>
                                <a:lnTo>
                                  <a:pt x="0" y="7"/>
                                </a:lnTo>
                                <a:lnTo>
                                  <a:pt x="115" y="36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1320"/>
                            <a:ext cx="64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5">
                                <a:moveTo>
                                  <a:pt x="0" y="0"/>
                                </a:moveTo>
                                <a:lnTo>
                                  <a:pt x="115" y="25"/>
                                </a:lnTo>
                                <a:lnTo>
                                  <a:pt x="87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360"/>
                            <a:ext cx="64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2">
                                <a:moveTo>
                                  <a:pt x="60" y="0"/>
                                </a:moveTo>
                                <a:lnTo>
                                  <a:pt x="0" y="7"/>
                                </a:lnTo>
                                <a:lnTo>
                                  <a:pt x="87" y="62"/>
                                </a:lnTo>
                                <a:lnTo>
                                  <a:pt x="115" y="32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487880"/>
                            <a:ext cx="55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28" y="0"/>
                                </a:moveTo>
                                <a:lnTo>
                                  <a:pt x="0" y="26"/>
                                </a:lnTo>
                                <a:lnTo>
                                  <a:pt x="97" y="9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0228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4">
                                <a:moveTo>
                                  <a:pt x="0" y="0"/>
                                </a:moveTo>
                                <a:lnTo>
                                  <a:pt x="97" y="69"/>
                                </a:lnTo>
                                <a:lnTo>
                                  <a:pt x="60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487880"/>
                            <a:ext cx="55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0">
                                <a:moveTo>
                                  <a:pt x="28" y="0"/>
                                </a:moveTo>
                                <a:lnTo>
                                  <a:pt x="0" y="26"/>
                                </a:lnTo>
                                <a:lnTo>
                                  <a:pt x="60" y="110"/>
                                </a:lnTo>
                                <a:lnTo>
                                  <a:pt x="97" y="95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41160"/>
                            <a:ext cx="20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7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37" y="8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5016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1">
                                <a:moveTo>
                                  <a:pt x="0" y="0"/>
                                </a:moveTo>
                                <a:lnTo>
                                  <a:pt x="37" y="72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4116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06"/>
                                </a:lnTo>
                                <a:lnTo>
                                  <a:pt x="37" y="8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90840"/>
                            <a:ext cx="72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9">
                                <a:moveTo>
                                  <a:pt x="37" y="0"/>
                                </a:moveTo>
                                <a:lnTo>
                                  <a:pt x="0" y="19"/>
                                </a:lnTo>
                                <a:lnTo>
                                  <a:pt x="129" y="5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00920"/>
                            <a:ext cx="72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6">
                                <a:moveTo>
                                  <a:pt x="0" y="0"/>
                                </a:moveTo>
                                <a:lnTo>
                                  <a:pt x="129" y="40"/>
                                </a:lnTo>
                                <a:lnTo>
                                  <a:pt x="120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90840"/>
                            <a:ext cx="72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5">
                                <a:moveTo>
                                  <a:pt x="37" y="0"/>
                                </a:moveTo>
                                <a:lnTo>
                                  <a:pt x="0" y="19"/>
                                </a:lnTo>
                                <a:lnTo>
                                  <a:pt x="120" y="95"/>
                                </a:lnTo>
                                <a:lnTo>
                                  <a:pt x="129" y="59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623600"/>
                            <a:ext cx="39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9" y="0"/>
                                </a:moveTo>
                                <a:lnTo>
                                  <a:pt x="0" y="36"/>
                                </a:lnTo>
                                <a:lnTo>
                                  <a:pt x="6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623600"/>
                            <a:ext cx="39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36"/>
                                </a:moveTo>
                                <a:lnTo>
                                  <a:pt x="69" y="0"/>
                                </a:lnTo>
                                <a:lnTo>
                                  <a:pt x="69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623600"/>
                            <a:ext cx="39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9" y="0"/>
                                </a:moveTo>
                                <a:lnTo>
                                  <a:pt x="0" y="36"/>
                                </a:lnTo>
                                <a:lnTo>
                                  <a:pt x="69" y="36"/>
                                </a:lnTo>
                                <a:lnTo>
                                  <a:pt x="6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2360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2360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0" y="36"/>
                                </a:moveTo>
                                <a:lnTo>
                                  <a:pt x="83" y="0"/>
                                </a:lnTo>
                                <a:lnTo>
                                  <a:pt x="46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2360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46" y="36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2360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0"/>
                                </a:moveTo>
                                <a:lnTo>
                                  <a:pt x="0" y="36"/>
                                </a:lnTo>
                                <a:lnTo>
                                  <a:pt x="37" y="10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4412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0" y="0"/>
                                </a:move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23600"/>
                            <a:ext cx="20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37" y="0"/>
                                </a:moveTo>
                                <a:lnTo>
                                  <a:pt x="0" y="36"/>
                                </a:lnTo>
                                <a:lnTo>
                                  <a:pt x="0" y="106"/>
                                </a:lnTo>
                                <a:lnTo>
                                  <a:pt x="37" y="10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8336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33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83360"/>
                            <a:ext cx="20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0" y="0"/>
                                </a:moveTo>
                                <a:lnTo>
                                  <a:pt x="37" y="33"/>
                                </a:lnTo>
                                <a:lnTo>
                                  <a:pt x="0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83360"/>
                            <a:ext cx="20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37" y="33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9992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5">
                                <a:moveTo>
                                  <a:pt x="37" y="4"/>
                                </a:moveTo>
                                <a:lnTo>
                                  <a:pt x="0" y="55"/>
                                </a:lnTo>
                                <a:lnTo>
                                  <a:pt x="60" y="0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9992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5">
                                <a:moveTo>
                                  <a:pt x="0" y="55"/>
                                </a:moveTo>
                                <a:lnTo>
                                  <a:pt x="60" y="0"/>
                                </a:lnTo>
                                <a:lnTo>
                                  <a:pt x="60" y="4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9992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5">
                                <a:moveTo>
                                  <a:pt x="37" y="4"/>
                                </a:moveTo>
                                <a:lnTo>
                                  <a:pt x="0" y="55"/>
                                </a:lnTo>
                                <a:lnTo>
                                  <a:pt x="60" y="40"/>
                                </a:lnTo>
                                <a:lnTo>
                                  <a:pt x="60" y="0"/>
                                </a:lnTo>
                                <a:lnTo>
                                  <a:pt x="37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999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4" y="0"/>
                                </a:moveTo>
                                <a:lnTo>
                                  <a:pt x="0" y="36"/>
                                </a:lnTo>
                                <a:lnTo>
                                  <a:pt x="37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03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0" y="33"/>
                                </a:moveTo>
                                <a:lnTo>
                                  <a:pt x="37" y="0"/>
                                </a:lnTo>
                                <a:lnTo>
                                  <a:pt x="41" y="44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99920"/>
                            <a:ext cx="2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4" y="0"/>
                                </a:moveTo>
                                <a:lnTo>
                                  <a:pt x="0" y="40"/>
                                </a:lnTo>
                                <a:lnTo>
                                  <a:pt x="41" y="51"/>
                                </a:lnTo>
                                <a:lnTo>
                                  <a:pt x="37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89840"/>
                            <a:ext cx="34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25"/>
                                </a:moveTo>
                                <a:lnTo>
                                  <a:pt x="4" y="69"/>
                                </a:lnTo>
                                <a:lnTo>
                                  <a:pt x="6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89840"/>
                            <a:ext cx="44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0" y="69"/>
                                </a:moveTo>
                                <a:lnTo>
                                  <a:pt x="56" y="0"/>
                                </a:lnTo>
                                <a:lnTo>
                                  <a:pt x="79" y="2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8984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9">
                                <a:moveTo>
                                  <a:pt x="0" y="25"/>
                                </a:moveTo>
                                <a:lnTo>
                                  <a:pt x="4" y="69"/>
                                </a:lnTo>
                                <a:lnTo>
                                  <a:pt x="83" y="29"/>
                                </a:lnTo>
                                <a:lnTo>
                                  <a:pt x="60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637640"/>
                            <a:ext cx="41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0" y="92"/>
                                </a:moveTo>
                                <a:lnTo>
                                  <a:pt x="23" y="121"/>
                                </a:lnTo>
                                <a:lnTo>
                                  <a:pt x="73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637640"/>
                            <a:ext cx="41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0" y="121"/>
                                </a:moveTo>
                                <a:lnTo>
                                  <a:pt x="50" y="0"/>
                                </a:lnTo>
                                <a:lnTo>
                                  <a:pt x="73" y="33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63764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1">
                                <a:moveTo>
                                  <a:pt x="0" y="92"/>
                                </a:moveTo>
                                <a:lnTo>
                                  <a:pt x="23" y="121"/>
                                </a:lnTo>
                                <a:lnTo>
                                  <a:pt x="96" y="33"/>
                                </a:lnTo>
                                <a:lnTo>
                                  <a:pt x="73" y="0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26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0" y="21"/>
                                </a:moveTo>
                                <a:lnTo>
                                  <a:pt x="23" y="54"/>
                                </a:lnTo>
                                <a:lnTo>
                                  <a:pt x="6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62612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0" y="54"/>
                                </a:moveTo>
                                <a:lnTo>
                                  <a:pt x="37" y="0"/>
                                </a:lnTo>
                                <a:lnTo>
                                  <a:pt x="10" y="51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26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0" y="21"/>
                                </a:moveTo>
                                <a:lnTo>
                                  <a:pt x="23" y="54"/>
                                </a:lnTo>
                                <a:lnTo>
                                  <a:pt x="33" y="51"/>
                                </a:lnTo>
                                <a:lnTo>
                                  <a:pt x="60" y="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626120"/>
                            <a:ext cx="28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5">
                                <a:moveTo>
                                  <a:pt x="27" y="0"/>
                                </a:moveTo>
                                <a:lnTo>
                                  <a:pt x="0" y="51"/>
                                </a:lnTo>
                                <a:lnTo>
                                  <a:pt x="50" y="10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65492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6">
                                <a:moveTo>
                                  <a:pt x="0" y="0"/>
                                </a:moveTo>
                                <a:lnTo>
                                  <a:pt x="50" y="54"/>
                                </a:lnTo>
                                <a:lnTo>
                                  <a:pt x="18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626120"/>
                            <a:ext cx="28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7">
                                <a:moveTo>
                                  <a:pt x="27" y="0"/>
                                </a:moveTo>
                                <a:lnTo>
                                  <a:pt x="0" y="51"/>
                                </a:lnTo>
                                <a:lnTo>
                                  <a:pt x="18" y="127"/>
                                </a:lnTo>
                                <a:lnTo>
                                  <a:pt x="50" y="10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516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32" y="0"/>
                                </a:moveTo>
                                <a:lnTo>
                                  <a:pt x="0" y="22"/>
                                </a:lnTo>
                                <a:lnTo>
                                  <a:pt x="55" y="1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95960"/>
                            <a:ext cx="30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">
                                <a:moveTo>
                                  <a:pt x="0" y="3"/>
                                </a:moveTo>
                                <a:lnTo>
                                  <a:pt x="55" y="0"/>
                                </a:lnTo>
                                <a:lnTo>
                                  <a:pt x="32" y="29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516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8">
                                <a:moveTo>
                                  <a:pt x="32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48"/>
                                </a:lnTo>
                                <a:lnTo>
                                  <a:pt x="55" y="1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9596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23" y="0"/>
                                </a:moveTo>
                                <a:lnTo>
                                  <a:pt x="0" y="29"/>
                                </a:lnTo>
                                <a:lnTo>
                                  <a:pt x="46" y="2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70640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1"/>
                                </a:moveTo>
                                <a:lnTo>
                                  <a:pt x="46" y="0"/>
                                </a:lnTo>
                                <a:lnTo>
                                  <a:pt x="56" y="58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95960"/>
                            <a:ext cx="30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6">
                                <a:moveTo>
                                  <a:pt x="23" y="0"/>
                                </a:moveTo>
                                <a:lnTo>
                                  <a:pt x="0" y="29"/>
                                </a:lnTo>
                                <a:lnTo>
                                  <a:pt x="56" y="76"/>
                                </a:lnTo>
                                <a:lnTo>
                                  <a:pt x="46" y="18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79040"/>
                            <a:ext cx="19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06">
                                <a:moveTo>
                                  <a:pt x="0" y="48"/>
                                </a:moveTo>
                                <a:lnTo>
                                  <a:pt x="10" y="106"/>
                                </a:lnTo>
                                <a:lnTo>
                                  <a:pt x="33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79040"/>
                            <a:ext cx="25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6">
                                <a:moveTo>
                                  <a:pt x="0" y="106"/>
                                </a:moveTo>
                                <a:lnTo>
                                  <a:pt x="23" y="0"/>
                                </a:lnTo>
                                <a:lnTo>
                                  <a:pt x="46" y="41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79040"/>
                            <a:ext cx="31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6">
                                <a:moveTo>
                                  <a:pt x="0" y="48"/>
                                </a:moveTo>
                                <a:lnTo>
                                  <a:pt x="10" y="106"/>
                                </a:lnTo>
                                <a:lnTo>
                                  <a:pt x="56" y="41"/>
                                </a:lnTo>
                                <a:lnTo>
                                  <a:pt x="33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6790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0" y="0"/>
                                </a:moveTo>
                                <a:lnTo>
                                  <a:pt x="23" y="41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6790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1">
                                <a:moveTo>
                                  <a:pt x="0" y="41"/>
                                </a:moveTo>
                                <a:lnTo>
                                  <a:pt x="27" y="0"/>
                                </a:lnTo>
                                <a:lnTo>
                                  <a:pt x="2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6790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0" y="0"/>
                                </a:moveTo>
                                <a:lnTo>
                                  <a:pt x="23" y="41"/>
                                </a:lnTo>
                                <a:lnTo>
                                  <a:pt x="46" y="41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67904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">
                                <a:moveTo>
                                  <a:pt x="4" y="0"/>
                                </a:moveTo>
                                <a:lnTo>
                                  <a:pt x="0" y="41"/>
                                </a:lnTo>
                                <a:lnTo>
                                  <a:pt x="92" y="3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699920"/>
                            <a:ext cx="5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6">
                                <a:moveTo>
                                  <a:pt x="0" y="4"/>
                                </a:moveTo>
                                <a:lnTo>
                                  <a:pt x="92" y="0"/>
                                </a:lnTo>
                                <a:lnTo>
                                  <a:pt x="74" y="3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67904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4" y="0"/>
                                </a:moveTo>
                                <a:lnTo>
                                  <a:pt x="0" y="41"/>
                                </a:lnTo>
                                <a:lnTo>
                                  <a:pt x="74" y="73"/>
                                </a:lnTo>
                                <a:lnTo>
                                  <a:pt x="92" y="3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9992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6">
                                <a:moveTo>
                                  <a:pt x="18" y="0"/>
                                </a:moveTo>
                                <a:lnTo>
                                  <a:pt x="0" y="36"/>
                                </a:lnTo>
                                <a:lnTo>
                                  <a:pt x="55" y="2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713960"/>
                            <a:ext cx="30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0" y="11"/>
                                </a:moveTo>
                                <a:lnTo>
                                  <a:pt x="55" y="0"/>
                                </a:lnTo>
                                <a:lnTo>
                                  <a:pt x="36" y="3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999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18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58"/>
                                </a:lnTo>
                                <a:lnTo>
                                  <a:pt x="55" y="2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4673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62"/>
                                </a:moveTo>
                                <a:lnTo>
                                  <a:pt x="14" y="73"/>
                                </a:lnTo>
                                <a:lnTo>
                                  <a:pt x="37" y="73"/>
                                </a:lnTo>
                                <a:lnTo>
                                  <a:pt x="46" y="62"/>
                                </a:lnTo>
                                <a:lnTo>
                                  <a:pt x="46" y="0"/>
                                </a:lnTo>
                                <a:lnTo>
                                  <a:pt x="46" y="47"/>
                                </a:lnTo>
                                <a:lnTo>
                                  <a:pt x="14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4814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48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4814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0"/>
                                </a:move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481400"/>
                            <a:ext cx="3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4814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14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3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37"/>
                                </a:lnTo>
                                <a:lnTo>
                                  <a:pt x="36" y="48"/>
                                </a:lnTo>
                                <a:lnTo>
                                  <a:pt x="13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814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2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48140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48140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2">
                                <a:moveTo>
                                  <a:pt x="0" y="62"/>
                                </a:moveTo>
                                <a:lnTo>
                                  <a:pt x="0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11"/>
                                </a:lnTo>
                                <a:lnTo>
                                  <a:pt x="23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46" y="48"/>
                                </a:lnTo>
                                <a:lnTo>
                                  <a:pt x="46" y="62"/>
                                </a:lnTo>
                                <a:lnTo>
                                  <a:pt x="46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198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198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1552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1552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415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415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1984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1984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3244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0" y="0"/>
                                </a:moveTo>
                                <a:lnTo>
                                  <a:pt x="10" y="21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3244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0" y="0"/>
                                </a:moveTo>
                                <a:lnTo>
                                  <a:pt x="10" y="21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43244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21"/>
                                </a:move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43244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21"/>
                                </a:move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3244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32"/>
                                </a:moveTo>
                                <a:lnTo>
                                  <a:pt x="23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3244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32"/>
                                </a:moveTo>
                                <a:lnTo>
                                  <a:pt x="23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3244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23" y="21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3244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23" y="21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1452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1452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0876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2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0876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23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0876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0"/>
                                </a:moveTo>
                                <a:lnTo>
                                  <a:pt x="0" y="10"/>
                                </a:ln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0876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0"/>
                                </a:moveTo>
                                <a:lnTo>
                                  <a:pt x="0" y="10"/>
                                </a:ln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14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14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26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26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264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22"/>
                                </a:move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264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22"/>
                                </a:move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2640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2640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2640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3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52640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3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60080"/>
                            <a:ext cx="44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3">
                                <a:moveTo>
                                  <a:pt x="0" y="33"/>
                                </a:move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557720"/>
                            <a:ext cx="1040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185" y="0"/>
                                </a:moveTo>
                                <a:lnTo>
                                  <a:pt x="0" y="183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661040"/>
                            <a:ext cx="1411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73">
                                <a:moveTo>
                                  <a:pt x="249" y="0"/>
                                </a:moveTo>
                                <a:lnTo>
                                  <a:pt x="13" y="91"/>
                                </a:lnTo>
                                <a:lnTo>
                                  <a:pt x="0" y="273"/>
                                </a:ln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9500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9500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7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7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9140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8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9140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8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8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39140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39140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9500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9500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072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072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0724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0724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0724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0724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0724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18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0724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18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91400"/>
                            <a:ext cx="2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6">
                                <a:moveTo>
                                  <a:pt x="0" y="0"/>
                                </a:moveTo>
                                <a:lnTo>
                                  <a:pt x="4" y="116"/>
                                </a:lnTo>
                                <a:lnTo>
                                  <a:pt x="4" y="1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326600"/>
                            <a:ext cx="90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74">
                                <a:moveTo>
                                  <a:pt x="0" y="0"/>
                                </a:moveTo>
                                <a:lnTo>
                                  <a:pt x="161" y="274"/>
                                </a:lnTo>
                                <a:lnTo>
                                  <a:pt x="161" y="2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45656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">
                                <a:moveTo>
                                  <a:pt x="32" y="0"/>
                                </a:move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481400"/>
                            <a:ext cx="83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5">
                                <a:moveTo>
                                  <a:pt x="147" y="0"/>
                                </a:move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378440"/>
                            <a:ext cx="30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8">
                                <a:moveTo>
                                  <a:pt x="0" y="138"/>
                                </a:move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6714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01480"/>
                            <a:ext cx="28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6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14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76"/>
                                </a:lnTo>
                                <a:lnTo>
                                  <a:pt x="51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4155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46" y="15"/>
                                </a:lnTo>
                                <a:lnTo>
                                  <a:pt x="37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40"/>
                                </a:lnTo>
                                <a:lnTo>
                                  <a:pt x="13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415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26"/>
                                </a:lnTo>
                                <a:lnTo>
                                  <a:pt x="37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4155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4155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40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415520"/>
                            <a:ext cx="13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1552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5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4299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42992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4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4439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415520"/>
                            <a:ext cx="26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33" y="51"/>
                                </a:lnTo>
                                <a:lnTo>
                                  <a:pt x="33" y="0"/>
                                </a:lnTo>
                                <a:lnTo>
                                  <a:pt x="33" y="51"/>
                                </a:lnTo>
                                <a:lnTo>
                                  <a:pt x="47" y="51"/>
                                </a:lnTo>
                                <a:lnTo>
                                  <a:pt x="47" y="62"/>
                                </a:lnTo>
                                <a:lnTo>
                                  <a:pt x="47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41552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36" y="40"/>
                                </a:lnTo>
                                <a:lnTo>
                                  <a:pt x="27" y="51"/>
                                </a:lnTo>
                                <a:lnTo>
                                  <a:pt x="0" y="51"/>
                                </a:lnTo>
                                <a:lnTo>
                                  <a:pt x="4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41552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1329120"/>
                            <a:ext cx="8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8">
                                <a:moveTo>
                                  <a:pt x="0" y="0"/>
                                </a:moveTo>
                                <a:lnTo>
                                  <a:pt x="14" y="88"/>
                                </a:lnTo>
                                <a:lnTo>
                                  <a:pt x="14" y="8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300240"/>
                            <a:ext cx="2059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799">
                                <a:moveTo>
                                  <a:pt x="235" y="0"/>
                                </a:moveTo>
                                <a:lnTo>
                                  <a:pt x="364" y="183"/>
                                </a:lnTo>
                                <a:lnTo>
                                  <a:pt x="166" y="318"/>
                                </a:lnTo>
                                <a:lnTo>
                                  <a:pt x="51" y="409"/>
                                </a:lnTo>
                                <a:lnTo>
                                  <a:pt x="0" y="548"/>
                                </a:lnTo>
                                <a:lnTo>
                                  <a:pt x="0" y="683"/>
                                </a:lnTo>
                                <a:lnTo>
                                  <a:pt x="0" y="799"/>
                                </a:ln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24280"/>
                            <a:ext cx="2736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77">
                                <a:moveTo>
                                  <a:pt x="87" y="0"/>
                                </a:moveTo>
                                <a:lnTo>
                                  <a:pt x="0" y="91"/>
                                </a:lnTo>
                                <a:lnTo>
                                  <a:pt x="51" y="226"/>
                                </a:lnTo>
                                <a:lnTo>
                                  <a:pt x="133" y="318"/>
                                </a:lnTo>
                                <a:lnTo>
                                  <a:pt x="415" y="456"/>
                                </a:lnTo>
                                <a:lnTo>
                                  <a:pt x="484" y="591"/>
                                </a:lnTo>
                                <a:lnTo>
                                  <a:pt x="346" y="777"/>
                                </a:lnTo>
                                <a:lnTo>
                                  <a:pt x="346" y="7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558000"/>
                            <a:ext cx="6458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442">
                                <a:moveTo>
                                  <a:pt x="1143" y="442"/>
                                </a:moveTo>
                                <a:lnTo>
                                  <a:pt x="1065" y="227"/>
                                </a:lnTo>
                                <a:lnTo>
                                  <a:pt x="995" y="92"/>
                                </a:lnTo>
                                <a:lnTo>
                                  <a:pt x="912" y="92"/>
                                </a:lnTo>
                                <a:lnTo>
                                  <a:pt x="747" y="135"/>
                                </a:lnTo>
                                <a:lnTo>
                                  <a:pt x="548" y="135"/>
                                </a:lnTo>
                                <a:lnTo>
                                  <a:pt x="415" y="92"/>
                                </a:lnTo>
                                <a:lnTo>
                                  <a:pt x="332" y="0"/>
                                </a:lnTo>
                                <a:lnTo>
                                  <a:pt x="133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00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00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09404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09404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09404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09404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00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005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12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12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1240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0" y="22"/>
                                </a:move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1240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0" y="22"/>
                                </a:move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124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124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12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12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0015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0152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5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0134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25"/>
                                </a:moveTo>
                                <a:lnTo>
                                  <a:pt x="37" y="25"/>
                                </a:lnTo>
                                <a:lnTo>
                                  <a:pt x="51" y="14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01340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25"/>
                                </a:lnTo>
                                <a:lnTo>
                                  <a:pt x="37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013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01340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40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0134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13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1340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51"/>
                                </a:lnTo>
                                <a:lnTo>
                                  <a:pt x="4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01340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lnTo>
                                  <a:pt x="36" y="40"/>
                                </a:lnTo>
                                <a:lnTo>
                                  <a:pt x="27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686520"/>
                            <a:ext cx="67428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817">
                                <a:moveTo>
                                  <a:pt x="1194" y="434"/>
                                </a:moveTo>
                                <a:lnTo>
                                  <a:pt x="1097" y="273"/>
                                </a:lnTo>
                                <a:lnTo>
                                  <a:pt x="1014" y="135"/>
                                </a:lnTo>
                                <a:lnTo>
                                  <a:pt x="931" y="43"/>
                                </a:lnTo>
                                <a:lnTo>
                                  <a:pt x="848" y="0"/>
                                </a:lnTo>
                                <a:lnTo>
                                  <a:pt x="663" y="0"/>
                                </a:lnTo>
                                <a:lnTo>
                                  <a:pt x="580" y="182"/>
                                </a:lnTo>
                                <a:lnTo>
                                  <a:pt x="497" y="317"/>
                                </a:lnTo>
                                <a:lnTo>
                                  <a:pt x="382" y="317"/>
                                </a:lnTo>
                                <a:lnTo>
                                  <a:pt x="299" y="317"/>
                                </a:lnTo>
                                <a:lnTo>
                                  <a:pt x="147" y="408"/>
                                </a:lnTo>
                                <a:lnTo>
                                  <a:pt x="64" y="543"/>
                                </a:lnTo>
                                <a:lnTo>
                                  <a:pt x="18" y="726"/>
                                </a:lnTo>
                                <a:lnTo>
                                  <a:pt x="0" y="817"/>
                                </a:lnTo>
                                <a:lnTo>
                                  <a:pt x="0" y="81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122840"/>
                            <a:ext cx="57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1">
                                <a:moveTo>
                                  <a:pt x="0" y="91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173960"/>
                            <a:ext cx="57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5">
                                <a:moveTo>
                                  <a:pt x="0" y="135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739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198800"/>
                            <a:ext cx="100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9">
                                <a:moveTo>
                                  <a:pt x="18" y="0"/>
                                </a:moveTo>
                                <a:lnTo>
                                  <a:pt x="0" y="139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122840"/>
                            <a:ext cx="93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35">
                                <a:moveTo>
                                  <a:pt x="0" y="0"/>
                                </a:moveTo>
                                <a:lnTo>
                                  <a:pt x="166" y="135"/>
                                </a:lnTo>
                                <a:lnTo>
                                  <a:pt x="166" y="1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32920"/>
                            <a:ext cx="3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1">
                                <a:moveTo>
                                  <a:pt x="5" y="0"/>
                                </a:move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772920"/>
                            <a:ext cx="33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6">
                                <a:moveTo>
                                  <a:pt x="0" y="76"/>
                                </a:moveTo>
                                <a:lnTo>
                                  <a:pt x="10" y="76"/>
                                </a:lnTo>
                                <a:lnTo>
                                  <a:pt x="47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76"/>
                                </a:lnTo>
                                <a:lnTo>
                                  <a:pt x="60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78660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8" y="26"/>
                                </a:lnTo>
                                <a:lnTo>
                                  <a:pt x="37" y="37"/>
                                </a:lnTo>
                                <a:lnTo>
                                  <a:pt x="28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8660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8660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80136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80136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4" y="22"/>
                                </a:lnTo>
                                <a:lnTo>
                                  <a:pt x="9" y="11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81540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0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786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8660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8660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01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0136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154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942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942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8776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18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8776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18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8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88776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24" y="0"/>
                                </a:moveTo>
                                <a:lnTo>
                                  <a:pt x="0" y="11"/>
                                </a:lnTo>
                                <a:lnTo>
                                  <a:pt x="24" y="3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88776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24" y="0"/>
                                </a:moveTo>
                                <a:lnTo>
                                  <a:pt x="0" y="11"/>
                                </a:lnTo>
                                <a:lnTo>
                                  <a:pt x="24" y="33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8942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8942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9068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9068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684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0" y="22"/>
                                </a:moveTo>
                                <a:lnTo>
                                  <a:pt x="24" y="29"/>
                                </a:lnTo>
                                <a:lnTo>
                                  <a:pt x="24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684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0" y="22"/>
                                </a:moveTo>
                                <a:lnTo>
                                  <a:pt x="24" y="29"/>
                                </a:lnTo>
                                <a:lnTo>
                                  <a:pt x="24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0684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0684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068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23" y="18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068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23" y="18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1760" y="641880"/>
                            <a:ext cx="44964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184320"/>
                              <a:ext cx="4424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=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46880"/>
                              <a:ext cx="338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0">
                                  <a:moveTo>
                                    <a:pt x="0" y="0"/>
                                  </a:moveTo>
                                  <a:lnTo>
                                    <a:pt x="742" y="0"/>
                                  </a:lnTo>
                                  <a:lnTo>
                                    <a:pt x="7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673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832">
                                  <a:moveTo>
                                    <a:pt x="0" y="0"/>
                                  </a:moveTo>
                                  <a:lnTo>
                                    <a:pt x="51" y="193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83" y="423"/>
                                  </a:lnTo>
                                  <a:lnTo>
                                    <a:pt x="37" y="558"/>
                                  </a:lnTo>
                                  <a:lnTo>
                                    <a:pt x="37" y="741"/>
                                  </a:lnTo>
                                  <a:lnTo>
                                    <a:pt x="37" y="832"/>
                                  </a:lnTo>
                                  <a:lnTo>
                                    <a:pt x="37" y="8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9240" y="116208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6">
                                <a:moveTo>
                                  <a:pt x="0" y="76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16208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6">
                                <a:moveTo>
                                  <a:pt x="0" y="0"/>
                                </a:moveTo>
                                <a:lnTo>
                                  <a:pt x="51" y="76"/>
                                </a:lnTo>
                                <a:lnTo>
                                  <a:pt x="51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1764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26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1764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46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7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17648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51"/>
                                </a:lnTo>
                                <a:lnTo>
                                  <a:pt x="4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17648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3" y="26"/>
                                </a:lnTo>
                                <a:lnTo>
                                  <a:pt x="32" y="37"/>
                                </a:lnTo>
                                <a:lnTo>
                                  <a:pt x="23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1764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46" y="26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1764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17648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62"/>
                                </a:lnTo>
                                <a:lnTo>
                                  <a:pt x="46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1764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51" y="0"/>
                                </a:lnTo>
                                <a:lnTo>
                                  <a:pt x="27" y="2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08792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33" y="26"/>
                                </a:moveTo>
                                <a:lnTo>
                                  <a:pt x="23" y="0"/>
                                </a:lnTo>
                                <a:lnTo>
                                  <a:pt x="0" y="26"/>
                                </a:lnTo>
                                <a:lnTo>
                                  <a:pt x="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08792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33" y="26"/>
                                </a:moveTo>
                                <a:lnTo>
                                  <a:pt x="23" y="0"/>
                                </a:lnTo>
                                <a:lnTo>
                                  <a:pt x="0" y="26"/>
                                </a:lnTo>
                                <a:lnTo>
                                  <a:pt x="33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0839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0839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0839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0839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879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9" y="0"/>
                                </a:move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879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9" y="0"/>
                                </a:move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0232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0232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1023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18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1023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18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1023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1023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10232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23" y="18"/>
                                </a:move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10232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23" y="18"/>
                                </a:move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61520"/>
                            <a:ext cx="36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3">
                                <a:moveTo>
                                  <a:pt x="0" y="73"/>
                                </a:moveTo>
                                <a:lnTo>
                                  <a:pt x="14" y="73"/>
                                </a:lnTo>
                                <a:lnTo>
                                  <a:pt x="51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73"/>
                                </a:lnTo>
                                <a:lnTo>
                                  <a:pt x="65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7376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13" y="51"/>
                                </a:lnTo>
                                <a:lnTo>
                                  <a:pt x="36" y="51"/>
                                </a:lnTo>
                                <a:lnTo>
                                  <a:pt x="46" y="40"/>
                                </a:lnTo>
                                <a:lnTo>
                                  <a:pt x="46" y="0"/>
                                </a:lnTo>
                                <a:lnTo>
                                  <a:pt x="46" y="25"/>
                                </a:lnTo>
                                <a:lnTo>
                                  <a:pt x="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737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73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51" y="0"/>
                                </a:lnTo>
                                <a:lnTo>
                                  <a:pt x="23" y="25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924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353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353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313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313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5313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5313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353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353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479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479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5479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6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5479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6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479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479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479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479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56240"/>
                            <a:ext cx="30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42">
                                <a:moveTo>
                                  <a:pt x="0" y="142"/>
                                </a:moveTo>
                                <a:lnTo>
                                  <a:pt x="5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28760"/>
                            <a:ext cx="28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0"/>
                                </a:lnTo>
                                <a:lnTo>
                                  <a:pt x="51" y="25"/>
                                </a:lnTo>
                                <a:lnTo>
                                  <a:pt x="37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4424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47"/>
                                </a:lnTo>
                                <a:lnTo>
                                  <a:pt x="14" y="4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44244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44244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6">
                                <a:moveTo>
                                  <a:pt x="0" y="26"/>
                                </a:moveTo>
                                <a:lnTo>
                                  <a:pt x="5" y="22"/>
                                </a:lnTo>
                                <a:lnTo>
                                  <a:pt x="10" y="11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4572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7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57200"/>
                            <a:ext cx="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0" y="21"/>
                                </a:moveTo>
                                <a:lnTo>
                                  <a:pt x="9" y="18"/>
                                </a:lnTo>
                                <a:lnTo>
                                  <a:pt x="13" y="11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4719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4244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0"/>
                                </a:lnTo>
                                <a:lnTo>
                                  <a:pt x="50" y="47"/>
                                </a:lnTo>
                                <a:lnTo>
                                  <a:pt x="50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44244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47"/>
                                </a:lnTo>
                                <a:lnTo>
                                  <a:pt x="14" y="4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88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8" y="22"/>
                                </a:move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88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8" y="22"/>
                                </a:move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448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19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448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19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9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644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644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6880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6880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8104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0" y="0"/>
                                </a:moveTo>
                                <a:lnTo>
                                  <a:pt x="9" y="21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8104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0" y="0"/>
                                </a:moveTo>
                                <a:lnTo>
                                  <a:pt x="9" y="21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810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21"/>
                                </a:move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810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21"/>
                                </a:moveTo>
                                <a:lnTo>
                                  <a:pt x="23" y="32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104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0" y="32"/>
                                </a:moveTo>
                                <a:lnTo>
                                  <a:pt x="19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104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0" y="32"/>
                                </a:moveTo>
                                <a:lnTo>
                                  <a:pt x="19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104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9" y="21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104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9" y="21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9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1265040"/>
                            <a:ext cx="33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0" y="77"/>
                                </a:moveTo>
                                <a:lnTo>
                                  <a:pt x="10" y="77"/>
                                </a:lnTo>
                                <a:lnTo>
                                  <a:pt x="47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77"/>
                                </a:lnTo>
                                <a:lnTo>
                                  <a:pt x="60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2794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37"/>
                                </a:moveTo>
                                <a:lnTo>
                                  <a:pt x="14" y="52"/>
                                </a:lnTo>
                                <a:lnTo>
                                  <a:pt x="37" y="52"/>
                                </a:lnTo>
                                <a:lnTo>
                                  <a:pt x="51" y="37"/>
                                </a:lnTo>
                                <a:lnTo>
                                  <a:pt x="51" y="0"/>
                                </a:lnTo>
                                <a:lnTo>
                                  <a:pt x="51" y="26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1279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2794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0"/>
                                </a:lnTo>
                                <a:lnTo>
                                  <a:pt x="51" y="52"/>
                                </a:lnTo>
                                <a:lnTo>
                                  <a:pt x="51" y="37"/>
                                </a:lnTo>
                                <a:lnTo>
                                  <a:pt x="37" y="52"/>
                                </a:lnTo>
                                <a:lnTo>
                                  <a:pt x="14" y="52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2794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52"/>
                                </a:lnTo>
                                <a:lnTo>
                                  <a:pt x="51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27944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50" y="37"/>
                                </a:moveTo>
                                <a:lnTo>
                                  <a:pt x="36" y="52"/>
                                </a:lnTo>
                                <a:lnTo>
                                  <a:pt x="13" y="52"/>
                                </a:lnTo>
                                <a:lnTo>
                                  <a:pt x="0" y="37"/>
                                </a:lnTo>
                                <a:lnTo>
                                  <a:pt x="0" y="15"/>
                                </a:lnTo>
                                <a:lnTo>
                                  <a:pt x="13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2794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3" y="26"/>
                                </a:lnTo>
                                <a:lnTo>
                                  <a:pt x="51" y="0"/>
                                </a:lnTo>
                                <a:lnTo>
                                  <a:pt x="23" y="26"/>
                                </a:lnTo>
                                <a:lnTo>
                                  <a:pt x="51" y="52"/>
                                </a:lnTo>
                                <a:lnTo>
                                  <a:pt x="51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277640"/>
                            <a:ext cx="4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">
                                <a:moveTo>
                                  <a:pt x="0" y="44"/>
                                </a:move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205280"/>
                            <a:ext cx="20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9">
                                <a:moveTo>
                                  <a:pt x="0" y="91"/>
                                </a:moveTo>
                                <a:lnTo>
                                  <a:pt x="37" y="99"/>
                                </a:lnTo>
                                <a:lnTo>
                                  <a:pt x="19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205280"/>
                            <a:ext cx="13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9">
                                <a:moveTo>
                                  <a:pt x="18" y="99"/>
                                </a:moveTo>
                                <a:lnTo>
                                  <a:pt x="0" y="0"/>
                                </a:lnTo>
                                <a:lnTo>
                                  <a:pt x="23" y="69"/>
                                </a:lnTo>
                                <a:lnTo>
                                  <a:pt x="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205280"/>
                            <a:ext cx="241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9">
                                <a:moveTo>
                                  <a:pt x="0" y="91"/>
                                </a:moveTo>
                                <a:lnTo>
                                  <a:pt x="37" y="99"/>
                                </a:lnTo>
                                <a:lnTo>
                                  <a:pt x="42" y="69"/>
                                </a:lnTo>
                                <a:lnTo>
                                  <a:pt x="23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205280"/>
                            <a:ext cx="75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7">
                                <a:moveTo>
                                  <a:pt x="0" y="0"/>
                                </a:moveTo>
                                <a:lnTo>
                                  <a:pt x="23" y="69"/>
                                </a:lnTo>
                                <a:lnTo>
                                  <a:pt x="133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2438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6">
                                <a:moveTo>
                                  <a:pt x="0" y="0"/>
                                </a:moveTo>
                                <a:lnTo>
                                  <a:pt x="110" y="48"/>
                                </a:lnTo>
                                <a:lnTo>
                                  <a:pt x="69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20528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5">
                                <a:moveTo>
                                  <a:pt x="0" y="0"/>
                                </a:moveTo>
                                <a:lnTo>
                                  <a:pt x="23" y="69"/>
                                </a:lnTo>
                                <a:lnTo>
                                  <a:pt x="92" y="135"/>
                                </a:lnTo>
                                <a:lnTo>
                                  <a:pt x="133" y="1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127116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3">
                                <a:moveTo>
                                  <a:pt x="41" y="0"/>
                                </a:moveTo>
                                <a:lnTo>
                                  <a:pt x="0" y="18"/>
                                </a:lnTo>
                                <a:lnTo>
                                  <a:pt x="41" y="11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1281600"/>
                            <a:ext cx="23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5">
                                <a:moveTo>
                                  <a:pt x="0" y="0"/>
                                </a:moveTo>
                                <a:lnTo>
                                  <a:pt x="41" y="95"/>
                                </a:lnTo>
                                <a:lnTo>
                                  <a:pt x="0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127116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3">
                                <a:moveTo>
                                  <a:pt x="41" y="0"/>
                                </a:moveTo>
                                <a:lnTo>
                                  <a:pt x="0" y="18"/>
                                </a:lnTo>
                                <a:lnTo>
                                  <a:pt x="0" y="84"/>
                                </a:lnTo>
                                <a:lnTo>
                                  <a:pt x="41" y="113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319040"/>
                            <a:ext cx="96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6">
                                <a:moveTo>
                                  <a:pt x="170" y="29"/>
                                </a:moveTo>
                                <a:lnTo>
                                  <a:pt x="129" y="0"/>
                                </a:lnTo>
                                <a:lnTo>
                                  <a:pt x="0" y="76"/>
                                </a:lnTo>
                                <a:lnTo>
                                  <a:pt x="17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19040"/>
                            <a:ext cx="93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6">
                                <a:moveTo>
                                  <a:pt x="166" y="0"/>
                                </a:moveTo>
                                <a:lnTo>
                                  <a:pt x="41" y="76"/>
                                </a:lnTo>
                                <a:lnTo>
                                  <a:pt x="0" y="47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19040"/>
                            <a:ext cx="117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6">
                                <a:moveTo>
                                  <a:pt x="207" y="29"/>
                                </a:moveTo>
                                <a:lnTo>
                                  <a:pt x="166" y="0"/>
                                </a:lnTo>
                                <a:lnTo>
                                  <a:pt x="0" y="47"/>
                                </a:lnTo>
                                <a:lnTo>
                                  <a:pt x="41" y="76"/>
                                </a:lnTo>
                                <a:lnTo>
                                  <a:pt x="207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456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37" y="29"/>
                                </a:moveTo>
                                <a:lnTo>
                                  <a:pt x="0" y="0"/>
                                </a:lnTo>
                                <a:lnTo>
                                  <a:pt x="37" y="59"/>
                                </a:lnTo>
                                <a:lnTo>
                                  <a:pt x="3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456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0" y="0"/>
                                </a:moveTo>
                                <a:lnTo>
                                  <a:pt x="37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456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9">
                                <a:moveTo>
                                  <a:pt x="37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37" y="59"/>
                                </a:lnTo>
                                <a:lnTo>
                                  <a:pt x="37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784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2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7844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2">
                                <a:moveTo>
                                  <a:pt x="0" y="0"/>
                                </a:moveTo>
                                <a:lnTo>
                                  <a:pt x="37" y="32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7844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2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37" y="3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95000"/>
                            <a:ext cx="11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7">
                                <a:moveTo>
                                  <a:pt x="41" y="0"/>
                                </a:moveTo>
                                <a:lnTo>
                                  <a:pt x="0" y="29"/>
                                </a:lnTo>
                                <a:lnTo>
                                  <a:pt x="198" y="4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413360"/>
                            <a:ext cx="11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3">
                                <a:moveTo>
                                  <a:pt x="0" y="0"/>
                                </a:moveTo>
                                <a:lnTo>
                                  <a:pt x="198" y="14"/>
                                </a:lnTo>
                                <a:lnTo>
                                  <a:pt x="170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1395000"/>
                            <a:ext cx="11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76">
                                <a:moveTo>
                                  <a:pt x="41" y="0"/>
                                </a:moveTo>
                                <a:lnTo>
                                  <a:pt x="0" y="29"/>
                                </a:lnTo>
                                <a:lnTo>
                                  <a:pt x="170" y="76"/>
                                </a:lnTo>
                                <a:lnTo>
                                  <a:pt x="198" y="47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421640"/>
                            <a:ext cx="38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2">
                                <a:moveTo>
                                  <a:pt x="28" y="0"/>
                                </a:moveTo>
                                <a:lnTo>
                                  <a:pt x="0" y="29"/>
                                </a:lnTo>
                                <a:lnTo>
                                  <a:pt x="69" y="10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43748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0" y="0"/>
                                </a:moveTo>
                                <a:lnTo>
                                  <a:pt x="69" y="73"/>
                                </a:lnTo>
                                <a:lnTo>
                                  <a:pt x="28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42164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0">
                                <a:moveTo>
                                  <a:pt x="28" y="0"/>
                                </a:moveTo>
                                <a:lnTo>
                                  <a:pt x="0" y="29"/>
                                </a:lnTo>
                                <a:lnTo>
                                  <a:pt x="28" y="110"/>
                                </a:lnTo>
                                <a:lnTo>
                                  <a:pt x="69" y="102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478880"/>
                            <a:ext cx="230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40">
                                <a:moveTo>
                                  <a:pt x="41" y="0"/>
                                </a:moveTo>
                                <a:lnTo>
                                  <a:pt x="0" y="8"/>
                                </a:lnTo>
                                <a:lnTo>
                                  <a:pt x="5" y="34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483200"/>
                            <a:ext cx="183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2">
                                <a:moveTo>
                                  <a:pt x="28" y="0"/>
                                </a:moveTo>
                                <a:lnTo>
                                  <a:pt x="33" y="332"/>
                                </a:lnTo>
                                <a:lnTo>
                                  <a:pt x="0" y="29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478880"/>
                            <a:ext cx="3888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40">
                                <a:moveTo>
                                  <a:pt x="69" y="0"/>
                                </a:moveTo>
                                <a:lnTo>
                                  <a:pt x="28" y="8"/>
                                </a:lnTo>
                                <a:lnTo>
                                  <a:pt x="0" y="303"/>
                                </a:lnTo>
                                <a:lnTo>
                                  <a:pt x="33" y="34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650240"/>
                            <a:ext cx="252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37">
                                <a:moveTo>
                                  <a:pt x="448" y="37"/>
                                </a:moveTo>
                                <a:lnTo>
                                  <a:pt x="415" y="0"/>
                                </a:lnTo>
                                <a:lnTo>
                                  <a:pt x="0" y="37"/>
                                </a:lnTo>
                                <a:lnTo>
                                  <a:pt x="44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650240"/>
                            <a:ext cx="234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7">
                                <a:moveTo>
                                  <a:pt x="415" y="0"/>
                                </a:move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lnTo>
                                  <a:pt x="4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650240"/>
                            <a:ext cx="252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37">
                                <a:moveTo>
                                  <a:pt x="448" y="37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448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1650240"/>
                            <a:ext cx="140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7">
                                <a:moveTo>
                                  <a:pt x="248" y="37"/>
                                </a:moveTo>
                                <a:lnTo>
                                  <a:pt x="248" y="0"/>
                                </a:lnTo>
                                <a:lnTo>
                                  <a:pt x="0" y="37"/>
                                </a:lnTo>
                                <a:lnTo>
                                  <a:pt x="24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50240"/>
                            <a:ext cx="161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7">
                                <a:moveTo>
                                  <a:pt x="285" y="0"/>
                                </a:moveTo>
                                <a:lnTo>
                                  <a:pt x="37" y="37"/>
                                </a:lnTo>
                                <a:lnTo>
                                  <a:pt x="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50240"/>
                            <a:ext cx="161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7">
                                <a:moveTo>
                                  <a:pt x="285" y="37"/>
                                </a:moveTo>
                                <a:lnTo>
                                  <a:pt x="285" y="0"/>
                                </a:lnTo>
                                <a:lnTo>
                                  <a:pt x="0" y="0"/>
                                </a:lnTo>
                                <a:lnTo>
                                  <a:pt x="37" y="37"/>
                                </a:lnTo>
                                <a:lnTo>
                                  <a:pt x="28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50240"/>
                            <a:ext cx="20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3">
                                <a:moveTo>
                                  <a:pt x="37" y="37"/>
                                </a:moveTo>
                                <a:lnTo>
                                  <a:pt x="0" y="0"/>
                                </a:lnTo>
                                <a:lnTo>
                                  <a:pt x="37" y="113"/>
                                </a:lnTo>
                                <a:lnTo>
                                  <a:pt x="3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50240"/>
                            <a:ext cx="20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3">
                                <a:moveTo>
                                  <a:pt x="0" y="0"/>
                                </a:moveTo>
                                <a:lnTo>
                                  <a:pt x="37" y="113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50240"/>
                            <a:ext cx="20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3">
                                <a:moveTo>
                                  <a:pt x="37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37" y="113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710000"/>
                            <a:ext cx="41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1">
                                <a:moveTo>
                                  <a:pt x="74" y="7"/>
                                </a:moveTo>
                                <a:lnTo>
                                  <a:pt x="37" y="0"/>
                                </a:lnTo>
                                <a:lnTo>
                                  <a:pt x="0" y="161"/>
                                </a:lnTo>
                                <a:lnTo>
                                  <a:pt x="7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710000"/>
                            <a:ext cx="33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1">
                                <a:moveTo>
                                  <a:pt x="60" y="0"/>
                                </a:moveTo>
                                <a:lnTo>
                                  <a:pt x="23" y="161"/>
                                </a:lnTo>
                                <a:lnTo>
                                  <a:pt x="0" y="121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710000"/>
                            <a:ext cx="54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1">
                                <a:moveTo>
                                  <a:pt x="97" y="7"/>
                                </a:moveTo>
                                <a:lnTo>
                                  <a:pt x="60" y="0"/>
                                </a:lnTo>
                                <a:lnTo>
                                  <a:pt x="0" y="121"/>
                                </a:lnTo>
                                <a:lnTo>
                                  <a:pt x="23" y="161"/>
                                </a:lnTo>
                                <a:lnTo>
                                  <a:pt x="97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778760"/>
                            <a:ext cx="64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0">
                                <a:moveTo>
                                  <a:pt x="115" y="40"/>
                                </a:moveTo>
                                <a:lnTo>
                                  <a:pt x="92" y="0"/>
                                </a:lnTo>
                                <a:lnTo>
                                  <a:pt x="0" y="40"/>
                                </a:lnTo>
                                <a:lnTo>
                                  <a:pt x="1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778760"/>
                            <a:ext cx="65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0">
                                <a:moveTo>
                                  <a:pt x="116" y="0"/>
                                </a:move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778760"/>
                            <a:ext cx="78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40">
                                <a:moveTo>
                                  <a:pt x="139" y="40"/>
                                </a:moveTo>
                                <a:lnTo>
                                  <a:pt x="116" y="0"/>
                                </a:lnTo>
                                <a:lnTo>
                                  <a:pt x="0" y="0"/>
                                </a:lnTo>
                                <a:lnTo>
                                  <a:pt x="24" y="40"/>
                                </a:lnTo>
                                <a:lnTo>
                                  <a:pt x="139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1778760"/>
                            <a:ext cx="52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0">
                                <a:moveTo>
                                  <a:pt x="93" y="40"/>
                                </a:moveTo>
                                <a:lnTo>
                                  <a:pt x="69" y="0"/>
                                </a:lnTo>
                                <a:lnTo>
                                  <a:pt x="0" y="160"/>
                                </a:lnTo>
                                <a:lnTo>
                                  <a:pt x="9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778760"/>
                            <a:ext cx="62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0">
                                <a:moveTo>
                                  <a:pt x="110" y="0"/>
                                </a:moveTo>
                                <a:lnTo>
                                  <a:pt x="41" y="160"/>
                                </a:lnTo>
                                <a:lnTo>
                                  <a:pt x="0" y="15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778760"/>
                            <a:ext cx="75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60">
                                <a:moveTo>
                                  <a:pt x="134" y="40"/>
                                </a:moveTo>
                                <a:lnTo>
                                  <a:pt x="110" y="0"/>
                                </a:lnTo>
                                <a:lnTo>
                                  <a:pt x="0" y="153"/>
                                </a:lnTo>
                                <a:lnTo>
                                  <a:pt x="41" y="160"/>
                                </a:lnTo>
                                <a:lnTo>
                                  <a:pt x="134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865160"/>
                            <a:ext cx="48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9">
                                <a:moveTo>
                                  <a:pt x="41" y="7"/>
                                </a:moveTo>
                                <a:lnTo>
                                  <a:pt x="0" y="0"/>
                                </a:lnTo>
                                <a:lnTo>
                                  <a:pt x="87" y="179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865160"/>
                            <a:ext cx="48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90">
                                <a:moveTo>
                                  <a:pt x="0" y="0"/>
                                </a:moveTo>
                                <a:lnTo>
                                  <a:pt x="87" y="179"/>
                                </a:lnTo>
                                <a:lnTo>
                                  <a:pt x="55" y="1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865160"/>
                            <a:ext cx="48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90">
                                <a:moveTo>
                                  <a:pt x="41" y="7"/>
                                </a:moveTo>
                                <a:lnTo>
                                  <a:pt x="0" y="0"/>
                                </a:lnTo>
                                <a:lnTo>
                                  <a:pt x="55" y="190"/>
                                </a:lnTo>
                                <a:lnTo>
                                  <a:pt x="87" y="179"/>
                                </a:lnTo>
                                <a:lnTo>
                                  <a:pt x="41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865440"/>
                            <a:ext cx="34164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409">
                                <a:moveTo>
                                  <a:pt x="51" y="0"/>
                                </a:moveTo>
                                <a:lnTo>
                                  <a:pt x="0" y="318"/>
                                </a:lnTo>
                                <a:lnTo>
                                  <a:pt x="0" y="547"/>
                                </a:lnTo>
                                <a:lnTo>
                                  <a:pt x="102" y="682"/>
                                </a:lnTo>
                                <a:lnTo>
                                  <a:pt x="236" y="909"/>
                                </a:lnTo>
                                <a:lnTo>
                                  <a:pt x="319" y="1047"/>
                                </a:lnTo>
                                <a:lnTo>
                                  <a:pt x="581" y="1226"/>
                                </a:lnTo>
                                <a:lnTo>
                                  <a:pt x="604" y="1409"/>
                                </a:lnTo>
                                <a:lnTo>
                                  <a:pt x="604" y="140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762480"/>
                            <a:ext cx="7963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182">
                                <a:moveTo>
                                  <a:pt x="313" y="0"/>
                                </a:moveTo>
                                <a:lnTo>
                                  <a:pt x="166" y="138"/>
                                </a:lnTo>
                                <a:lnTo>
                                  <a:pt x="0" y="321"/>
                                </a:lnTo>
                                <a:lnTo>
                                  <a:pt x="115" y="456"/>
                                </a:lnTo>
                                <a:lnTo>
                                  <a:pt x="230" y="365"/>
                                </a:lnTo>
                                <a:lnTo>
                                  <a:pt x="313" y="547"/>
                                </a:lnTo>
                                <a:lnTo>
                                  <a:pt x="382" y="682"/>
                                </a:lnTo>
                                <a:lnTo>
                                  <a:pt x="217" y="821"/>
                                </a:lnTo>
                                <a:lnTo>
                                  <a:pt x="166" y="956"/>
                                </a:lnTo>
                                <a:lnTo>
                                  <a:pt x="548" y="1047"/>
                                </a:lnTo>
                                <a:lnTo>
                                  <a:pt x="733" y="1182"/>
                                </a:lnTo>
                                <a:lnTo>
                                  <a:pt x="899" y="1138"/>
                                </a:lnTo>
                                <a:lnTo>
                                  <a:pt x="1079" y="864"/>
                                </a:lnTo>
                                <a:lnTo>
                                  <a:pt x="1231" y="682"/>
                                </a:lnTo>
                                <a:lnTo>
                                  <a:pt x="1328" y="682"/>
                                </a:lnTo>
                                <a:lnTo>
                                  <a:pt x="1410" y="682"/>
                                </a:lnTo>
                                <a:lnTo>
                                  <a:pt x="1410" y="6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277640"/>
                            <a:ext cx="3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7">
                                <a:moveTo>
                                  <a:pt x="0" y="0"/>
                                </a:move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68092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51" y="62"/>
                                </a:moveTo>
                                <a:lnTo>
                                  <a:pt x="37" y="73"/>
                                </a:lnTo>
                                <a:lnTo>
                                  <a:pt x="14" y="73"/>
                                </a:lnTo>
                                <a:lnTo>
                                  <a:pt x="0" y="62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693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6935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25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26935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23" y="51"/>
                                </a:moveTo>
                                <a:lnTo>
                                  <a:pt x="2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5"/>
                                </a:lnTo>
                                <a:lnTo>
                                  <a:pt x="9" y="40"/>
                                </a:lnTo>
                                <a:lnTo>
                                  <a:pt x="36" y="40"/>
                                </a:lnTo>
                                <a:lnTo>
                                  <a:pt x="46" y="25"/>
                                </a:lnTo>
                                <a:lnTo>
                                  <a:pt x="46" y="14"/>
                                </a:lnTo>
                                <a:lnTo>
                                  <a:pt x="36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269352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25"/>
                                </a:moveTo>
                                <a:lnTo>
                                  <a:pt x="33" y="25"/>
                                </a:lnTo>
                                <a:lnTo>
                                  <a:pt x="46" y="14"/>
                                </a:lnTo>
                                <a:lnTo>
                                  <a:pt x="3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9" y="51"/>
                                </a:lnTo>
                                <a:lnTo>
                                  <a:pt x="33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693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25"/>
                                </a:lnTo>
                                <a:lnTo>
                                  <a:pt x="42" y="40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693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693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269352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4"/>
                                </a:lnTo>
                                <a:lnTo>
                                  <a:pt x="50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6935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69352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37" y="40"/>
                                </a:lnTo>
                                <a:lnTo>
                                  <a:pt x="23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371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371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332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332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83320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19" y="0"/>
                                </a:moveTo>
                                <a:lnTo>
                                  <a:pt x="0" y="7"/>
                                </a:ln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83320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19" y="0"/>
                                </a:moveTo>
                                <a:lnTo>
                                  <a:pt x="0" y="7"/>
                                </a:ln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8371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8371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8497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0" y="0"/>
                                </a:moveTo>
                                <a:lnTo>
                                  <a:pt x="9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8497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0" y="0"/>
                                </a:moveTo>
                                <a:lnTo>
                                  <a:pt x="9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84976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25"/>
                                </a:move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84976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25"/>
                                </a:move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497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497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4976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3" y="25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84976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3" y="25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132660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7">
                                <a:moveTo>
                                  <a:pt x="0" y="0"/>
                                </a:moveTo>
                                <a:lnTo>
                                  <a:pt x="83" y="77"/>
                                </a:lnTo>
                                <a:lnTo>
                                  <a:pt x="83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326600"/>
                            <a:ext cx="88272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865">
                                <a:moveTo>
                                  <a:pt x="434" y="0"/>
                                </a:moveTo>
                                <a:lnTo>
                                  <a:pt x="332" y="48"/>
                                </a:lnTo>
                                <a:lnTo>
                                  <a:pt x="134" y="135"/>
                                </a:lnTo>
                                <a:lnTo>
                                  <a:pt x="134" y="274"/>
                                </a:lnTo>
                                <a:lnTo>
                                  <a:pt x="0" y="409"/>
                                </a:lnTo>
                                <a:lnTo>
                                  <a:pt x="102" y="639"/>
                                </a:lnTo>
                                <a:lnTo>
                                  <a:pt x="369" y="727"/>
                                </a:lnTo>
                                <a:lnTo>
                                  <a:pt x="498" y="774"/>
                                </a:lnTo>
                                <a:lnTo>
                                  <a:pt x="632" y="865"/>
                                </a:lnTo>
                                <a:lnTo>
                                  <a:pt x="715" y="865"/>
                                </a:lnTo>
                                <a:lnTo>
                                  <a:pt x="816" y="818"/>
                                </a:lnTo>
                                <a:lnTo>
                                  <a:pt x="881" y="683"/>
                                </a:lnTo>
                                <a:lnTo>
                                  <a:pt x="931" y="592"/>
                                </a:lnTo>
                                <a:lnTo>
                                  <a:pt x="1079" y="592"/>
                                </a:lnTo>
                                <a:lnTo>
                                  <a:pt x="1213" y="727"/>
                                </a:lnTo>
                                <a:lnTo>
                                  <a:pt x="1448" y="639"/>
                                </a:lnTo>
                                <a:lnTo>
                                  <a:pt x="1563" y="548"/>
                                </a:lnTo>
                                <a:lnTo>
                                  <a:pt x="1498" y="274"/>
                                </a:lnTo>
                                <a:lnTo>
                                  <a:pt x="1379" y="227"/>
                                </a:lnTo>
                                <a:lnTo>
                                  <a:pt x="1379" y="2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24964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73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24964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0"/>
                                </a:moveTo>
                                <a:lnTo>
                                  <a:pt x="51" y="73"/>
                                </a:lnTo>
                                <a:lnTo>
                                  <a:pt x="51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626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51" y="15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40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262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5"/>
                                </a:lnTo>
                                <a:lnTo>
                                  <a:pt x="50" y="26"/>
                                </a:lnTo>
                                <a:lnTo>
                                  <a:pt x="37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2626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47" y="40"/>
                                </a:move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7" y="15"/>
                                </a:lnTo>
                                <a:lnTo>
                                  <a:pt x="47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26260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40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262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2456280"/>
                            <a:ext cx="272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91">
                                <a:moveTo>
                                  <a:pt x="0" y="91"/>
                                </a:moveTo>
                                <a:lnTo>
                                  <a:pt x="199" y="0"/>
                                </a:lnTo>
                                <a:lnTo>
                                  <a:pt x="415" y="0"/>
                                </a:lnTo>
                                <a:lnTo>
                                  <a:pt x="484" y="47"/>
                                </a:lnTo>
                                <a:lnTo>
                                  <a:pt x="484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866960"/>
                            <a:ext cx="957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62">
                                <a:moveTo>
                                  <a:pt x="0" y="0"/>
                                </a:moveTo>
                                <a:lnTo>
                                  <a:pt x="69" y="274"/>
                                </a:lnTo>
                                <a:lnTo>
                                  <a:pt x="170" y="362"/>
                                </a:lnTo>
                                <a:lnTo>
                                  <a:pt x="170" y="3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630080"/>
                            <a:ext cx="21636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098">
                                <a:moveTo>
                                  <a:pt x="101" y="1098"/>
                                </a:moveTo>
                                <a:lnTo>
                                  <a:pt x="249" y="872"/>
                                </a:lnTo>
                                <a:lnTo>
                                  <a:pt x="332" y="781"/>
                                </a:lnTo>
                                <a:lnTo>
                                  <a:pt x="383" y="598"/>
                                </a:lnTo>
                                <a:lnTo>
                                  <a:pt x="101" y="463"/>
                                </a:lnTo>
                                <a:lnTo>
                                  <a:pt x="0" y="328"/>
                                </a:lnTo>
                                <a:lnTo>
                                  <a:pt x="18" y="190"/>
                                </a:lnTo>
                                <a:lnTo>
                                  <a:pt x="18" y="98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24208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62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0"/>
                                </a:lnTo>
                                <a:lnTo>
                                  <a:pt x="46" y="62"/>
                                </a:lnTo>
                                <a:lnTo>
                                  <a:pt x="37" y="73"/>
                                </a:lnTo>
                                <a:lnTo>
                                  <a:pt x="10" y="73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25612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2">
                                <a:moveTo>
                                  <a:pt x="0" y="62"/>
                                </a:moveTo>
                                <a:lnTo>
                                  <a:pt x="0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11"/>
                                </a:lnTo>
                                <a:lnTo>
                                  <a:pt x="23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8"/>
                                </a:lnTo>
                                <a:lnTo>
                                  <a:pt x="9" y="48"/>
                                </a:lnTo>
                                <a:lnTo>
                                  <a:pt x="46" y="48"/>
                                </a:lnTo>
                                <a:lnTo>
                                  <a:pt x="46" y="62"/>
                                </a:lnTo>
                                <a:lnTo>
                                  <a:pt x="46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225612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22"/>
                                </a:moveTo>
                                <a:lnTo>
                                  <a:pt x="37" y="22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7"/>
                                </a:lnTo>
                                <a:lnTo>
                                  <a:pt x="14" y="48"/>
                                </a:lnTo>
                                <a:lnTo>
                                  <a:pt x="37" y="48"/>
                                </a:lnTo>
                                <a:lnTo>
                                  <a:pt x="37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2561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51" y="37"/>
                                </a:move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2561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50" y="37"/>
                                </a:move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225612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8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48"/>
                                </a:lnTo>
                                <a:lnTo>
                                  <a:pt x="51" y="37"/>
                                </a:lnTo>
                                <a:lnTo>
                                  <a:pt x="37" y="48"/>
                                </a:lnTo>
                                <a:lnTo>
                                  <a:pt x="14" y="4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2070720"/>
                            <a:ext cx="375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547">
                                <a:moveTo>
                                  <a:pt x="599" y="0"/>
                                </a:moveTo>
                                <a:lnTo>
                                  <a:pt x="664" y="182"/>
                                </a:lnTo>
                                <a:lnTo>
                                  <a:pt x="433" y="317"/>
                                </a:lnTo>
                                <a:lnTo>
                                  <a:pt x="281" y="456"/>
                                </a:lnTo>
                                <a:lnTo>
                                  <a:pt x="0" y="547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38824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28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2031480"/>
                            <a:ext cx="2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20541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2031480"/>
                            <a:ext cx="3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5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0458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0458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50" y="0"/>
                                </a:lnTo>
                                <a:lnTo>
                                  <a:pt x="23" y="25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0458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0458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0458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04588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25"/>
                                </a:moveTo>
                                <a:lnTo>
                                  <a:pt x="37" y="25"/>
                                </a:lnTo>
                                <a:lnTo>
                                  <a:pt x="50" y="11"/>
                                </a:lnTo>
                                <a:lnTo>
                                  <a:pt x="37" y="0"/>
                                </a:lnTo>
                                <a:lnTo>
                                  <a:pt x="9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9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045880"/>
                            <a:ext cx="12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04588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4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0606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206064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14" y="22"/>
                                </a:lnTo>
                                <a:lnTo>
                                  <a:pt x="14" y="11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0750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5316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32" y="18"/>
                                </a:moveTo>
                                <a:lnTo>
                                  <a:pt x="23" y="0"/>
                                </a:lnTo>
                                <a:lnTo>
                                  <a:pt x="0" y="18"/>
                                </a:lnTo>
                                <a:lnTo>
                                  <a:pt x="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5316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32" y="18"/>
                                </a:moveTo>
                                <a:lnTo>
                                  <a:pt x="23" y="0"/>
                                </a:lnTo>
                                <a:lnTo>
                                  <a:pt x="0" y="18"/>
                                </a:lnTo>
                                <a:lnTo>
                                  <a:pt x="32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474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474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4740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4740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15316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">
                                <a:moveTo>
                                  <a:pt x="9" y="0"/>
                                </a:moveTo>
                                <a:lnTo>
                                  <a:pt x="0" y="18"/>
                                </a:lnTo>
                                <a:lnTo>
                                  <a:pt x="28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15316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">
                                <a:moveTo>
                                  <a:pt x="9" y="0"/>
                                </a:moveTo>
                                <a:lnTo>
                                  <a:pt x="0" y="18"/>
                                </a:lnTo>
                                <a:lnTo>
                                  <a:pt x="28" y="18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16360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0" y="0"/>
                                </a:moveTo>
                                <a:lnTo>
                                  <a:pt x="9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16360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0" y="0"/>
                                </a:moveTo>
                                <a:lnTo>
                                  <a:pt x="9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6360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25"/>
                                </a:move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6360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25"/>
                                </a:move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636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636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63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3" y="25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163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3" y="25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353960"/>
                            <a:ext cx="64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4">
                                <a:moveTo>
                                  <a:pt x="0" y="44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48320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48320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6" y="0"/>
                                </a:moveTo>
                                <a:lnTo>
                                  <a:pt x="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50444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">
                                <a:moveTo>
                                  <a:pt x="0" y="0"/>
                                </a:moveTo>
                                <a:lnTo>
                                  <a:pt x="32" y="40"/>
                                </a:lnTo>
                                <a:lnTo>
                                  <a:pt x="32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4979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4979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26"/>
                                </a:lnTo>
                                <a:lnTo>
                                  <a:pt x="3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4979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33" y="0"/>
                                </a:lnTo>
                                <a:lnTo>
                                  <a:pt x="46" y="15"/>
                                </a:lnTo>
                                <a:lnTo>
                                  <a:pt x="46" y="37"/>
                                </a:lnTo>
                                <a:lnTo>
                                  <a:pt x="33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149796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49796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9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15127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51272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0" y="25"/>
                                </a:moveTo>
                                <a:lnTo>
                                  <a:pt x="10" y="22"/>
                                </a:lnTo>
                                <a:lnTo>
                                  <a:pt x="14" y="11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15264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497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49796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497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26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4979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13" y="0"/>
                                </a:lnTo>
                                <a:lnTo>
                                  <a:pt x="36" y="0"/>
                                </a:lnTo>
                                <a:lnTo>
                                  <a:pt x="50" y="15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37"/>
                                </a:lnTo>
                                <a:lnTo>
                                  <a:pt x="36" y="51"/>
                                </a:lnTo>
                                <a:lnTo>
                                  <a:pt x="13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9796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">
                                <a:moveTo>
                                  <a:pt x="0" y="62"/>
                                </a:move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5"/>
                                </a:lnTo>
                                <a:lnTo>
                                  <a:pt x="28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57720"/>
                            <a:ext cx="6984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547">
                                <a:moveTo>
                                  <a:pt x="0" y="69"/>
                                </a:moveTo>
                                <a:lnTo>
                                  <a:pt x="272" y="0"/>
                                </a:lnTo>
                                <a:lnTo>
                                  <a:pt x="503" y="91"/>
                                </a:lnTo>
                                <a:lnTo>
                                  <a:pt x="719" y="183"/>
                                </a:lnTo>
                                <a:lnTo>
                                  <a:pt x="802" y="409"/>
                                </a:lnTo>
                                <a:lnTo>
                                  <a:pt x="1001" y="547"/>
                                </a:lnTo>
                                <a:lnTo>
                                  <a:pt x="1134" y="456"/>
                                </a:lnTo>
                                <a:lnTo>
                                  <a:pt x="1236" y="274"/>
                                </a:lnTo>
                                <a:lnTo>
                                  <a:pt x="1236" y="2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6027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45656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5062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5962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11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561320"/>
                            <a:ext cx="8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3">
                                <a:moveTo>
                                  <a:pt x="0" y="0"/>
                                </a:move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58040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0" y="0"/>
                                </a:moveTo>
                                <a:lnTo>
                                  <a:pt x="60" y="40"/>
                                </a:lnTo>
                                <a:lnTo>
                                  <a:pt x="6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378440"/>
                            <a:ext cx="57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8">
                                <a:moveTo>
                                  <a:pt x="0" y="138"/>
                                </a:move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37844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823760"/>
                            <a:ext cx="2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6">
                                <a:moveTo>
                                  <a:pt x="5" y="7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69164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0" y="48"/>
                                </a:move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324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27" y="25"/>
                                </a:moveTo>
                                <a:lnTo>
                                  <a:pt x="18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324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27" y="25"/>
                                </a:moveTo>
                                <a:lnTo>
                                  <a:pt x="18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2740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18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2740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18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8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42740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42740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4324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">
                                <a:moveTo>
                                  <a:pt x="10" y="0"/>
                                </a:moveTo>
                                <a:lnTo>
                                  <a:pt x="0" y="25"/>
                                </a:lnTo>
                                <a:lnTo>
                                  <a:pt x="33" y="2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4324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">
                                <a:moveTo>
                                  <a:pt x="10" y="0"/>
                                </a:moveTo>
                                <a:lnTo>
                                  <a:pt x="0" y="25"/>
                                </a:lnTo>
                                <a:lnTo>
                                  <a:pt x="33" y="2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44648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0" y="0"/>
                                </a:moveTo>
                                <a:lnTo>
                                  <a:pt x="10" y="18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44648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0" y="0"/>
                                </a:moveTo>
                                <a:lnTo>
                                  <a:pt x="10" y="18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44648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44648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4648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4648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0" y="29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4648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18" y="18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44648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18" y="18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302480"/>
                            <a:ext cx="565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3">
                                <a:moveTo>
                                  <a:pt x="0" y="43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3539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266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0" y="48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3024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90188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7">
                                <a:moveTo>
                                  <a:pt x="0" y="62"/>
                                </a:moveTo>
                                <a:lnTo>
                                  <a:pt x="14" y="77"/>
                                </a:lnTo>
                                <a:lnTo>
                                  <a:pt x="37" y="77"/>
                                </a:lnTo>
                                <a:lnTo>
                                  <a:pt x="51" y="62"/>
                                </a:lnTo>
                                <a:lnTo>
                                  <a:pt x="51" y="52"/>
                                </a:lnTo>
                                <a:lnTo>
                                  <a:pt x="37" y="41"/>
                                </a:lnTo>
                                <a:lnTo>
                                  <a:pt x="24" y="41"/>
                                </a:lnTo>
                                <a:lnTo>
                                  <a:pt x="37" y="41"/>
                                </a:lnTo>
                                <a:lnTo>
                                  <a:pt x="51" y="26"/>
                                </a:lnTo>
                                <a:lnTo>
                                  <a:pt x="51" y="15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9162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9162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9162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2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36"/>
                                </a:lnTo>
                                <a:lnTo>
                                  <a:pt x="32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916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6"/>
                                </a:lnTo>
                                <a:lnTo>
                                  <a:pt x="41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916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13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36"/>
                                </a:lnTo>
                                <a:lnTo>
                                  <a:pt x="37" y="51"/>
                                </a:lnTo>
                                <a:lnTo>
                                  <a:pt x="13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9162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9162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91628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191628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8" y="26"/>
                                </a:lnTo>
                                <a:lnTo>
                                  <a:pt x="37" y="36"/>
                                </a:lnTo>
                                <a:lnTo>
                                  <a:pt x="28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9162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51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6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42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891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5">
                                <a:moveTo>
                                  <a:pt x="51" y="1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2456280"/>
                            <a:ext cx="41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0">
                                <a:moveTo>
                                  <a:pt x="0" y="40"/>
                                </a:move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2173680"/>
                            <a:ext cx="82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1">
                                <a:moveTo>
                                  <a:pt x="147" y="9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09736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147400"/>
                            <a:ext cx="65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7">
                                <a:moveTo>
                                  <a:pt x="116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967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30">
                                <a:moveTo>
                                  <a:pt x="69" y="2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1429920"/>
                            <a:ext cx="55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7">
                                <a:moveTo>
                                  <a:pt x="97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588680"/>
                            <a:ext cx="41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0" y="87"/>
                                </a:moveTo>
                                <a:lnTo>
                                  <a:pt x="0" y="76"/>
                                </a:lnTo>
                                <a:lnTo>
                                  <a:pt x="60" y="76"/>
                                </a:lnTo>
                                <a:lnTo>
                                  <a:pt x="60" y="0"/>
                                </a:lnTo>
                                <a:lnTo>
                                  <a:pt x="37" y="0"/>
                                </a:lnTo>
                                <a:lnTo>
                                  <a:pt x="14" y="51"/>
                                </a:lnTo>
                                <a:lnTo>
                                  <a:pt x="14" y="76"/>
                                </a:lnTo>
                                <a:lnTo>
                                  <a:pt x="74" y="76"/>
                                </a:lnTo>
                                <a:lnTo>
                                  <a:pt x="74" y="87"/>
                                </a:lnTo>
                                <a:lnTo>
                                  <a:pt x="74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60272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46" y="26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6027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50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7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160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60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26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6027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16027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160272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47" y="11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37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6027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23" y="51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60272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26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6027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1"/>
                                </a:ln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11"/>
                                </a:lnTo>
                                <a:lnTo>
                                  <a:pt x="51" y="37"/>
                                </a:lnTo>
                                <a:lnTo>
                                  <a:pt x="42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602720"/>
                            <a:ext cx="15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602720"/>
                            <a:ext cx="6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3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617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61748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">
                                <a:moveTo>
                                  <a:pt x="0" y="25"/>
                                </a:moveTo>
                                <a:lnTo>
                                  <a:pt x="5" y="22"/>
                                </a:lnTo>
                                <a:lnTo>
                                  <a:pt x="10" y="11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6318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60272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46" y="37"/>
                                </a:moveTo>
                                <a:lnTo>
                                  <a:pt x="33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3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0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8" y="26"/>
                                </a:lnTo>
                                <a:lnTo>
                                  <a:pt x="51" y="0"/>
                                </a:lnTo>
                                <a:lnTo>
                                  <a:pt x="28" y="2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755000"/>
                            <a:ext cx="75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41">
                                <a:moveTo>
                                  <a:pt x="0" y="241"/>
                                </a:move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669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669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6048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6048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86048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86048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8669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8669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8788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8788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87884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22"/>
                                </a:move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87884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22"/>
                                </a:move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7884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7884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7884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7884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246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246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188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188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51884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51884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5246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5246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10" y="0"/>
                                </a:moveTo>
                                <a:lnTo>
                                  <a:pt x="0" y="22"/>
                                </a:lnTo>
                                <a:lnTo>
                                  <a:pt x="33" y="2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5372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5372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5372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5372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3720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3720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37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537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32660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28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302480"/>
                            <a:ext cx="25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640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63656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7">
                                <a:moveTo>
                                  <a:pt x="14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764000"/>
                            <a:ext cx="4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">
                                <a:moveTo>
                                  <a:pt x="0" y="0"/>
                                </a:moveTo>
                                <a:lnTo>
                                  <a:pt x="83" y="44"/>
                                </a:lnTo>
                                <a:lnTo>
                                  <a:pt x="8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662480"/>
                            <a:ext cx="8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9">
                                <a:moveTo>
                                  <a:pt x="14" y="0"/>
                                </a:moveTo>
                                <a:lnTo>
                                  <a:pt x="0" y="179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764000"/>
                            <a:ext cx="57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4">
                                <a:moveTo>
                                  <a:pt x="0" y="44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764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76400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5">
                                <a:moveTo>
                                  <a:pt x="0" y="0"/>
                                </a:move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463040"/>
                            <a:ext cx="41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4">
                                <a:moveTo>
                                  <a:pt x="0" y="84"/>
                                </a:moveTo>
                                <a:lnTo>
                                  <a:pt x="0" y="73"/>
                                </a:lnTo>
                                <a:lnTo>
                                  <a:pt x="60" y="73"/>
                                </a:lnTo>
                                <a:lnTo>
                                  <a:pt x="60" y="0"/>
                                </a:lnTo>
                                <a:lnTo>
                                  <a:pt x="37" y="0"/>
                                </a:lnTo>
                                <a:lnTo>
                                  <a:pt x="14" y="48"/>
                                </a:lnTo>
                                <a:lnTo>
                                  <a:pt x="14" y="73"/>
                                </a:lnTo>
                                <a:lnTo>
                                  <a:pt x="74" y="73"/>
                                </a:lnTo>
                                <a:lnTo>
                                  <a:pt x="74" y="84"/>
                                </a:lnTo>
                                <a:lnTo>
                                  <a:pt x="74" y="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14752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4752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46" y="26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47528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0" y="26"/>
                                </a:moveTo>
                                <a:lnTo>
                                  <a:pt x="37" y="26"/>
                                </a:lnTo>
                                <a:lnTo>
                                  <a:pt x="47" y="15"/>
                                </a:lnTo>
                                <a:lnTo>
                                  <a:pt x="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7"/>
                                </a:lnTo>
                                <a:lnTo>
                                  <a:pt x="10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47528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37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62"/>
                                </a:lnTo>
                                <a:lnTo>
                                  <a:pt x="46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14752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8" y="26"/>
                                </a:lnTo>
                                <a:lnTo>
                                  <a:pt x="51" y="0"/>
                                </a:lnTo>
                                <a:lnTo>
                                  <a:pt x="28" y="2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5016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21"/>
                                </a:move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lnTo>
                                  <a:pt x="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5016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21"/>
                                </a:move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lnTo>
                                  <a:pt x="27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451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8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451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8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8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451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451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8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5016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">
                                <a:moveTo>
                                  <a:pt x="10" y="0"/>
                                </a:moveTo>
                                <a:lnTo>
                                  <a:pt x="0" y="21"/>
                                </a:lnTo>
                                <a:lnTo>
                                  <a:pt x="33" y="2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5016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">
                                <a:moveTo>
                                  <a:pt x="10" y="0"/>
                                </a:moveTo>
                                <a:lnTo>
                                  <a:pt x="0" y="21"/>
                                </a:lnTo>
                                <a:lnTo>
                                  <a:pt x="33" y="2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613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613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0" y="0"/>
                                </a:moveTo>
                                <a:lnTo>
                                  <a:pt x="10" y="2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6132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6132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6132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0" y="33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6132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0" y="33"/>
                                </a:moveTo>
                                <a:lnTo>
                                  <a:pt x="18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613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3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5613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23" y="22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500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2" y="25"/>
                                </a:moveTo>
                                <a:lnTo>
                                  <a:pt x="23" y="0"/>
                                </a:lnTo>
                                <a:lnTo>
                                  <a:pt x="0" y="25"/>
                                </a:ln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500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2" y="25"/>
                                </a:moveTo>
                                <a:lnTo>
                                  <a:pt x="23" y="0"/>
                                </a:lnTo>
                                <a:lnTo>
                                  <a:pt x="0" y="25"/>
                                </a:lnTo>
                                <a:lnTo>
                                  <a:pt x="32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4568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4568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34568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0" y="8"/>
                                </a:ln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34568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0" y="8"/>
                                </a:lnTo>
                                <a:lnTo>
                                  <a:pt x="19" y="3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3500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28" y="2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3500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28" y="2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36404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36404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36404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0" y="22"/>
                                </a:move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36404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0" y="22"/>
                                </a:moveTo>
                                <a:lnTo>
                                  <a:pt x="19" y="29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6404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6404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640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23" y="18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36404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">
                                <a:moveTo>
                                  <a:pt x="23" y="18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813960"/>
                            <a:ext cx="422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226">
                                <a:moveTo>
                                  <a:pt x="747" y="226"/>
                                </a:moveTo>
                                <a:lnTo>
                                  <a:pt x="581" y="47"/>
                                </a:lnTo>
                                <a:lnTo>
                                  <a:pt x="415" y="0"/>
                                </a:lnTo>
                                <a:lnTo>
                                  <a:pt x="281" y="91"/>
                                </a:lnTo>
                                <a:lnTo>
                                  <a:pt x="116" y="91"/>
                                </a:lnTo>
                                <a:lnTo>
                                  <a:pt x="33" y="4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4928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6">
                                <a:moveTo>
                                  <a:pt x="46" y="62"/>
                                </a:moveTo>
                                <a:lnTo>
                                  <a:pt x="37" y="76"/>
                                </a:lnTo>
                                <a:lnTo>
                                  <a:pt x="14" y="76"/>
                                </a:lnTo>
                                <a:lnTo>
                                  <a:pt x="0" y="62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068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7"/>
                                </a:move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46" y="37"/>
                                </a:lnTo>
                                <a:lnTo>
                                  <a:pt x="46" y="0"/>
                                </a:lnTo>
                                <a:lnTo>
                                  <a:pt x="46" y="26"/>
                                </a:lnTo>
                                <a:lnTo>
                                  <a:pt x="23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50688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26"/>
                                </a:lnTo>
                                <a:lnTo>
                                  <a:pt x="50" y="0"/>
                                </a:lnTo>
                                <a:lnTo>
                                  <a:pt x="50" y="51"/>
                                </a:lnTo>
                                <a:lnTo>
                                  <a:pt x="5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5068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26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50688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41" y="37"/>
                                </a:lnTo>
                                <a:lnTo>
                                  <a:pt x="27" y="51"/>
                                </a:lnTo>
                                <a:lnTo>
                                  <a:pt x="0" y="51"/>
                                </a:lnTo>
                                <a:lnTo>
                                  <a:pt x="4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506880"/>
                            <a:ext cx="2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02816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7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77"/>
                                </a:lnTo>
                                <a:lnTo>
                                  <a:pt x="51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0425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4"/>
                                </a:lnTo>
                                <a:lnTo>
                                  <a:pt x="50" y="36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10425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0425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23" y="51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0425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4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36"/>
                                </a:ln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04256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104256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4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0566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05660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071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042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6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41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36"/>
                                </a:lnTo>
                                <a:lnTo>
                                  <a:pt x="41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80240"/>
                            <a:ext cx="3535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273">
                                <a:moveTo>
                                  <a:pt x="0" y="0"/>
                                </a:moveTo>
                                <a:lnTo>
                                  <a:pt x="14" y="273"/>
                                </a:lnTo>
                                <a:lnTo>
                                  <a:pt x="166" y="412"/>
                                </a:lnTo>
                                <a:lnTo>
                                  <a:pt x="180" y="638"/>
                                </a:lnTo>
                                <a:lnTo>
                                  <a:pt x="263" y="773"/>
                                </a:lnTo>
                                <a:lnTo>
                                  <a:pt x="378" y="821"/>
                                </a:lnTo>
                                <a:lnTo>
                                  <a:pt x="249" y="1047"/>
                                </a:lnTo>
                                <a:lnTo>
                                  <a:pt x="345" y="1138"/>
                                </a:lnTo>
                                <a:lnTo>
                                  <a:pt x="428" y="1182"/>
                                </a:lnTo>
                                <a:lnTo>
                                  <a:pt x="479" y="1182"/>
                                </a:lnTo>
                                <a:lnTo>
                                  <a:pt x="627" y="1273"/>
                                </a:lnTo>
                                <a:lnTo>
                                  <a:pt x="627" y="12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1640"/>
                            <a:ext cx="41076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1770">
                                <a:moveTo>
                                  <a:pt x="0" y="1770"/>
                                </a:moveTo>
                                <a:lnTo>
                                  <a:pt x="350" y="1544"/>
                                </a:lnTo>
                                <a:lnTo>
                                  <a:pt x="396" y="1361"/>
                                </a:lnTo>
                                <a:lnTo>
                                  <a:pt x="512" y="1226"/>
                                </a:lnTo>
                                <a:lnTo>
                                  <a:pt x="562" y="1044"/>
                                </a:lnTo>
                                <a:lnTo>
                                  <a:pt x="645" y="818"/>
                                </a:lnTo>
                                <a:lnTo>
                                  <a:pt x="595" y="679"/>
                                </a:lnTo>
                                <a:lnTo>
                                  <a:pt x="714" y="544"/>
                                </a:lnTo>
                                <a:lnTo>
                                  <a:pt x="714" y="318"/>
                                </a:lnTo>
                                <a:lnTo>
                                  <a:pt x="714" y="226"/>
                                </a:lnTo>
                                <a:lnTo>
                                  <a:pt x="714" y="135"/>
                                </a:lnTo>
                                <a:lnTo>
                                  <a:pt x="728" y="0"/>
                                </a:lnTo>
                                <a:lnTo>
                                  <a:pt x="7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430560"/>
                            <a:ext cx="9828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244">
                                <a:moveTo>
                                  <a:pt x="92" y="0"/>
                                </a:moveTo>
                                <a:lnTo>
                                  <a:pt x="124" y="183"/>
                                </a:lnTo>
                                <a:lnTo>
                                  <a:pt x="175" y="318"/>
                                </a:lnTo>
                                <a:lnTo>
                                  <a:pt x="143" y="500"/>
                                </a:lnTo>
                                <a:lnTo>
                                  <a:pt x="110" y="679"/>
                                </a:lnTo>
                                <a:lnTo>
                                  <a:pt x="143" y="818"/>
                                </a:lnTo>
                                <a:lnTo>
                                  <a:pt x="124" y="909"/>
                                </a:lnTo>
                                <a:lnTo>
                                  <a:pt x="41" y="1044"/>
                                </a:lnTo>
                                <a:lnTo>
                                  <a:pt x="27" y="1088"/>
                                </a:lnTo>
                                <a:lnTo>
                                  <a:pt x="0" y="1244"/>
                                </a:lnTo>
                                <a:lnTo>
                                  <a:pt x="0" y="12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207800"/>
                            <a:ext cx="28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4" y="47"/>
                                </a:lnTo>
                                <a:lnTo>
                                  <a:pt x="51" y="47"/>
                                </a:lnTo>
                                <a:lnTo>
                                  <a:pt x="51" y="0"/>
                                </a:lnTo>
                                <a:lnTo>
                                  <a:pt x="51" y="73"/>
                                </a:lnTo>
                                <a:lnTo>
                                  <a:pt x="51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12196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25"/>
                                </a:moveTo>
                                <a:lnTo>
                                  <a:pt x="37" y="25"/>
                                </a:lnTo>
                                <a:lnTo>
                                  <a:pt x="51" y="14"/>
                                </a:lnTo>
                                <a:lnTo>
                                  <a:pt x="3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14" y="51"/>
                                </a:lnTo>
                                <a:lnTo>
                                  <a:pt x="37" y="51"/>
                                </a:lnTo>
                                <a:lnTo>
                                  <a:pt x="4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4"/>
                                </a:lnTo>
                                <a:lnTo>
                                  <a:pt x="50" y="25"/>
                                </a:lnTo>
                                <a:lnTo>
                                  <a:pt x="37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8" y="25"/>
                                </a:lnTo>
                                <a:lnTo>
                                  <a:pt x="51" y="0"/>
                                </a:lnTo>
                                <a:lnTo>
                                  <a:pt x="28" y="25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40"/>
                                </a:move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40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40"/>
                                </a:move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21968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50" y="40"/>
                                </a:moveTo>
                                <a:lnTo>
                                  <a:pt x="37" y="51"/>
                                </a:lnTo>
                                <a:lnTo>
                                  <a:pt x="9" y="51"/>
                                </a:lnTo>
                                <a:lnTo>
                                  <a:pt x="0" y="40"/>
                                </a:ln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50" y="14"/>
                                </a:lnTo>
                                <a:lnTo>
                                  <a:pt x="50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21968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4" y="25"/>
                                </a:lnTo>
                                <a:lnTo>
                                  <a:pt x="37" y="40"/>
                                </a:lnTo>
                                <a:lnTo>
                                  <a:pt x="24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219680"/>
                            <a:ext cx="2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019880"/>
                            <a:ext cx="4197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317">
                                <a:moveTo>
                                  <a:pt x="0" y="317"/>
                                </a:moveTo>
                                <a:lnTo>
                                  <a:pt x="212" y="317"/>
                                </a:lnTo>
                                <a:lnTo>
                                  <a:pt x="378" y="226"/>
                                </a:lnTo>
                                <a:lnTo>
                                  <a:pt x="512" y="135"/>
                                </a:lnTo>
                                <a:lnTo>
                                  <a:pt x="577" y="44"/>
                                </a:lnTo>
                                <a:lnTo>
                                  <a:pt x="743" y="0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6644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2" y="25"/>
                                </a:moveTo>
                                <a:lnTo>
                                  <a:pt x="23" y="0"/>
                                </a:lnTo>
                                <a:lnTo>
                                  <a:pt x="0" y="25"/>
                                </a:ln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6644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2" y="25"/>
                                </a:moveTo>
                                <a:lnTo>
                                  <a:pt x="23" y="0"/>
                                </a:lnTo>
                                <a:lnTo>
                                  <a:pt x="0" y="25"/>
                                </a:lnTo>
                                <a:lnTo>
                                  <a:pt x="32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6248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6248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62480"/>
                            <a:ext cx="10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3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62480"/>
                            <a:ext cx="10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19" y="0"/>
                                </a:moveTo>
                                <a:lnTo>
                                  <a:pt x="0" y="11"/>
                                </a:lnTo>
                                <a:lnTo>
                                  <a:pt x="19" y="32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76644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28" y="2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76644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28" y="2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78048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78048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8048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0" y="22"/>
                                </a:moveTo>
                                <a:lnTo>
                                  <a:pt x="19" y="30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8048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0" y="22"/>
                                </a:moveTo>
                                <a:lnTo>
                                  <a:pt x="19" y="30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8048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8048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804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804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038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5">
                                <a:moveTo>
                                  <a:pt x="51" y="25"/>
                                </a:moveTo>
                                <a:lnTo>
                                  <a:pt x="42" y="0"/>
                                </a:lnTo>
                                <a:lnTo>
                                  <a:pt x="0" y="25"/>
                                </a:lnTo>
                                <a:lnTo>
                                  <a:pt x="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038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5">
                                <a:moveTo>
                                  <a:pt x="51" y="25"/>
                                </a:moveTo>
                                <a:lnTo>
                                  <a:pt x="42" y="0"/>
                                </a:lnTo>
                                <a:lnTo>
                                  <a:pt x="0" y="25"/>
                                </a:lnTo>
                                <a:lnTo>
                                  <a:pt x="51" y="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7930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42" y="19"/>
                                </a:moveTo>
                                <a:lnTo>
                                  <a:pt x="23" y="0"/>
                                </a:lnTo>
                                <a:lnTo>
                                  <a:pt x="0" y="44"/>
                                </a:lnTo>
                                <a:lnTo>
                                  <a:pt x="4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7930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42" y="19"/>
                                </a:moveTo>
                                <a:lnTo>
                                  <a:pt x="23" y="0"/>
                                </a:lnTo>
                                <a:lnTo>
                                  <a:pt x="0" y="44"/>
                                </a:lnTo>
                                <a:lnTo>
                                  <a:pt x="42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78948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78948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789480"/>
                            <a:ext cx="13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789480"/>
                            <a:ext cx="13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930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18" y="0"/>
                                </a:moveTo>
                                <a:lnTo>
                                  <a:pt x="0" y="19"/>
                                </a:lnTo>
                                <a:lnTo>
                                  <a:pt x="41" y="4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930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18" y="0"/>
                                </a:moveTo>
                                <a:lnTo>
                                  <a:pt x="0" y="19"/>
                                </a:lnTo>
                                <a:lnTo>
                                  <a:pt x="41" y="44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8038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50" y="2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8038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50" y="2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81792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6">
                                <a:moveTo>
                                  <a:pt x="0" y="0"/>
                                </a:moveTo>
                                <a:lnTo>
                                  <a:pt x="9" y="2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81792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6">
                                <a:moveTo>
                                  <a:pt x="0" y="0"/>
                                </a:moveTo>
                                <a:lnTo>
                                  <a:pt x="9" y="2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81792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0" y="26"/>
                                </a:moveTo>
                                <a:lnTo>
                                  <a:pt x="18" y="44"/>
                                </a:lnTo>
                                <a:lnTo>
                                  <a:pt x="41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81792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">
                                <a:moveTo>
                                  <a:pt x="0" y="26"/>
                                </a:moveTo>
                                <a:lnTo>
                                  <a:pt x="18" y="44"/>
                                </a:lnTo>
                                <a:lnTo>
                                  <a:pt x="41" y="0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8179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4"/>
                                </a:moveTo>
                                <a:lnTo>
                                  <a:pt x="23" y="48"/>
                                </a:lnTo>
                                <a:lnTo>
                                  <a:pt x="23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8179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4"/>
                                </a:moveTo>
                                <a:lnTo>
                                  <a:pt x="23" y="48"/>
                                </a:lnTo>
                                <a:lnTo>
                                  <a:pt x="23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23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8">
                                <a:moveTo>
                                  <a:pt x="0" y="48"/>
                                </a:moveTo>
                                <a:lnTo>
                                  <a:pt x="23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23" y="44"/>
                                </a:moveTo>
                                <a:lnTo>
                                  <a:pt x="42" y="26"/>
                                </a:lnTo>
                                <a:lnTo>
                                  <a:pt x="0" y="0"/>
                                </a:lnTo>
                                <a:lnTo>
                                  <a:pt x="2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23" y="44"/>
                                </a:moveTo>
                                <a:lnTo>
                                  <a:pt x="42" y="26"/>
                                </a:lnTo>
                                <a:lnTo>
                                  <a:pt x="0" y="0"/>
                                </a:lnTo>
                                <a:lnTo>
                                  <a:pt x="23" y="4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42" y="26"/>
                                </a:move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4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81792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42" y="26"/>
                                </a:move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42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66924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669240"/>
                            <a:ext cx="36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8">
                                <a:moveTo>
                                  <a:pt x="65" y="0"/>
                                </a:moveTo>
                                <a:lnTo>
                                  <a:pt x="1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696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6876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  <a:lnTo>
                                  <a:pt x="65" y="0"/>
                                </a:lnTo>
                                <a:lnTo>
                                  <a:pt x="65" y="66"/>
                                </a:lnTo>
                                <a:lnTo>
                                  <a:pt x="65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6876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0" y="33"/>
                                </a:moveTo>
                                <a:lnTo>
                                  <a:pt x="51" y="33"/>
                                </a:lnTo>
                                <a:lnTo>
                                  <a:pt x="65" y="19"/>
                                </a:lnTo>
                                <a:lnTo>
                                  <a:pt x="51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1"/>
                                </a:lnTo>
                                <a:lnTo>
                                  <a:pt x="14" y="66"/>
                                </a:lnTo>
                                <a:lnTo>
                                  <a:pt x="51" y="66"/>
                                </a:lnTo>
                                <a:lnTo>
                                  <a:pt x="51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87600"/>
                            <a:ext cx="18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">
                                <a:moveTo>
                                  <a:pt x="0" y="6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68760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33"/>
                                </a:moveTo>
                                <a:lnTo>
                                  <a:pt x="14" y="29"/>
                                </a:lnTo>
                                <a:lnTo>
                                  <a:pt x="19" y="1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70668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706680"/>
                            <a:ext cx="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0" y="33"/>
                                </a:moveTo>
                                <a:lnTo>
                                  <a:pt x="9" y="29"/>
                                </a:lnTo>
                                <a:lnTo>
                                  <a:pt x="13" y="18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72504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8800"/>
                            <a:ext cx="75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8">
                                <a:moveTo>
                                  <a:pt x="0" y="0"/>
                                </a:moveTo>
                                <a:lnTo>
                                  <a:pt x="134" y="48"/>
                                </a:lnTo>
                                <a:lnTo>
                                  <a:pt x="134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5200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5200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473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473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7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1473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1473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5200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5200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638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638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16388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16388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638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638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6388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6388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198800"/>
                            <a:ext cx="824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9">
                                <a:moveTo>
                                  <a:pt x="0" y="139"/>
                                </a:moveTo>
                                <a:lnTo>
                                  <a:pt x="147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071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019880"/>
                            <a:ext cx="20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0"/>
                                </a:moveTo>
                                <a:lnTo>
                                  <a:pt x="37" y="11"/>
                                </a:lnTo>
                                <a:lnTo>
                                  <a:pt x="37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198800"/>
                            <a:ext cx="75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8">
                                <a:moveTo>
                                  <a:pt x="0" y="0"/>
                                </a:moveTo>
                                <a:lnTo>
                                  <a:pt x="134" y="48"/>
                                </a:lnTo>
                                <a:lnTo>
                                  <a:pt x="134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198800"/>
                            <a:ext cx="65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8">
                                <a:moveTo>
                                  <a:pt x="0" y="48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226160"/>
                            <a:ext cx="57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1">
                                <a:moveTo>
                                  <a:pt x="0" y="0"/>
                                </a:moveTo>
                                <a:lnTo>
                                  <a:pt x="101" y="91"/>
                                </a:lnTo>
                                <a:lnTo>
                                  <a:pt x="101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793080"/>
                            <a:ext cx="15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27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132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8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132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8" y="22"/>
                                </a:move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28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067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0672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0672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0924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7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1320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1320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25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25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2508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25080"/>
                            <a:ext cx="13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2508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2508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33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2508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18" y="22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2508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18" y="22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238680"/>
                            <a:ext cx="28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4" y="51"/>
                                </a:lnTo>
                                <a:lnTo>
                                  <a:pt x="50" y="51"/>
                                </a:lnTo>
                                <a:lnTo>
                                  <a:pt x="50" y="0"/>
                                </a:lnTo>
                                <a:lnTo>
                                  <a:pt x="50" y="76"/>
                                </a:lnTo>
                                <a:lnTo>
                                  <a:pt x="50" y="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527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0" y="26"/>
                                </a:moveTo>
                                <a:lnTo>
                                  <a:pt x="36" y="26"/>
                                </a:lnTo>
                                <a:lnTo>
                                  <a:pt x="50" y="15"/>
                                </a:lnTo>
                                <a:lnTo>
                                  <a:pt x="36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7"/>
                                </a:lnTo>
                                <a:lnTo>
                                  <a:pt x="13" y="51"/>
                                </a:lnTo>
                                <a:lnTo>
                                  <a:pt x="36" y="51"/>
                                </a:lnTo>
                                <a:lnTo>
                                  <a:pt x="3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25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26"/>
                                </a:lnTo>
                                <a:lnTo>
                                  <a:pt x="3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5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25272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  <a:lnTo>
                                  <a:pt x="46" y="0"/>
                                </a:lnTo>
                                <a:lnTo>
                                  <a:pt x="46" y="51"/>
                                </a:lnTo>
                                <a:lnTo>
                                  <a:pt x="46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25272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5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51" y="15"/>
                                </a:lnTo>
                                <a:lnTo>
                                  <a:pt x="51" y="37"/>
                                </a:lnTo>
                                <a:lnTo>
                                  <a:pt x="37" y="51"/>
                                </a:lnTo>
                                <a:lnTo>
                                  <a:pt x="14" y="5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52720"/>
                            <a:ext cx="13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1">
                                <a:moveTo>
                                  <a:pt x="0" y="5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2527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26"/>
                                </a:moveTo>
                                <a:lnTo>
                                  <a:pt x="9" y="22"/>
                                </a:lnTo>
                                <a:lnTo>
                                  <a:pt x="14" y="15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678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26784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81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4752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24" y="0"/>
                                </a:lnTo>
                                <a:lnTo>
                                  <a:pt x="0" y="18"/>
                                </a:lnTo>
                                <a:lnTo>
                                  <a:pt x="3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4752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24" y="0"/>
                                </a:lnTo>
                                <a:lnTo>
                                  <a:pt x="0" y="18"/>
                                </a:lnTo>
                                <a:lnTo>
                                  <a:pt x="3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417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24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417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24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4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94176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94176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94752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9" y="0"/>
                                </a:moveTo>
                                <a:lnTo>
                                  <a:pt x="0" y="18"/>
                                </a:lnTo>
                                <a:lnTo>
                                  <a:pt x="27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94752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9" y="0"/>
                                </a:moveTo>
                                <a:lnTo>
                                  <a:pt x="0" y="18"/>
                                </a:lnTo>
                                <a:lnTo>
                                  <a:pt x="27" y="18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95760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95760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9576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95760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0" y="22"/>
                                </a:move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5760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0" y="33"/>
                                </a:moveTo>
                                <a:lnTo>
                                  <a:pt x="2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5760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0" y="33"/>
                                </a:moveTo>
                                <a:lnTo>
                                  <a:pt x="24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576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24" y="22"/>
                                </a:move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2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576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24" y="22"/>
                                </a:move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24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1034280"/>
                            <a:ext cx="25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73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1034280"/>
                            <a:ext cx="25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0" y="0"/>
                                </a:move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10490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46" y="47"/>
                                </a:lnTo>
                                <a:lnTo>
                                  <a:pt x="46" y="36"/>
                                </a:lnTo>
                                <a:lnTo>
                                  <a:pt x="37" y="47"/>
                                </a:lnTo>
                                <a:lnTo>
                                  <a:pt x="9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0490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25"/>
                                </a:lnTo>
                                <a:lnTo>
                                  <a:pt x="32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049040"/>
                            <a:ext cx="20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lnTo>
                                  <a:pt x="37" y="36"/>
                                </a:lnTo>
                                <a:lnTo>
                                  <a:pt x="27" y="47"/>
                                </a:lnTo>
                                <a:lnTo>
                                  <a:pt x="0" y="47"/>
                                </a:lnTo>
                                <a:lnTo>
                                  <a:pt x="4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04904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25"/>
                                </a:lnTo>
                                <a:lnTo>
                                  <a:pt x="51" y="0"/>
                                </a:lnTo>
                                <a:lnTo>
                                  <a:pt x="23" y="25"/>
                                </a:lnTo>
                                <a:lnTo>
                                  <a:pt x="51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0490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0" y="36"/>
                                </a:move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36"/>
                                </a:lnTo>
                                <a:lnTo>
                                  <a:pt x="37" y="47"/>
                                </a:lnTo>
                                <a:lnTo>
                                  <a:pt x="9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04904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4904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22"/>
                                </a:lnTo>
                                <a:lnTo>
                                  <a:pt x="9" y="11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063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063080"/>
                            <a:ext cx="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22"/>
                                </a:moveTo>
                                <a:lnTo>
                                  <a:pt x="9" y="19"/>
                                </a:lnTo>
                                <a:lnTo>
                                  <a:pt x="14" y="11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0774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94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749880"/>
                            <a:ext cx="20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0" y="25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828000"/>
                            <a:ext cx="2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0">
                                <a:moveTo>
                                  <a:pt x="4" y="7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7924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7924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22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727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7276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23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27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276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7924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7924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9" y="0"/>
                                </a:moveTo>
                                <a:lnTo>
                                  <a:pt x="0" y="22"/>
                                </a:lnTo>
                                <a:lnTo>
                                  <a:pt x="32" y="2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91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91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911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9112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2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911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911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0" y="29"/>
                                </a:moveTo>
                                <a:lnTo>
                                  <a:pt x="23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911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911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3" y="22"/>
                                </a:move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250280"/>
                            <a:ext cx="73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6">
                                <a:moveTo>
                                  <a:pt x="129" y="37"/>
                                </a:moveTo>
                                <a:lnTo>
                                  <a:pt x="120" y="0"/>
                                </a:lnTo>
                                <a:lnTo>
                                  <a:pt x="0" y="66"/>
                                </a:lnTo>
                                <a:lnTo>
                                  <a:pt x="1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250280"/>
                            <a:ext cx="68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6">
                                <a:moveTo>
                                  <a:pt x="120" y="0"/>
                                </a:moveTo>
                                <a:lnTo>
                                  <a:pt x="0" y="66"/>
                                </a:lnTo>
                                <a:lnTo>
                                  <a:pt x="14" y="22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250280"/>
                            <a:ext cx="73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6">
                                <a:moveTo>
                                  <a:pt x="129" y="37"/>
                                </a:moveTo>
                                <a:lnTo>
                                  <a:pt x="120" y="0"/>
                                </a:lnTo>
                                <a:lnTo>
                                  <a:pt x="14" y="22"/>
                                </a:lnTo>
                                <a:lnTo>
                                  <a:pt x="0" y="66"/>
                                </a:lnTo>
                                <a:lnTo>
                                  <a:pt x="129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233720"/>
                            <a:ext cx="65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5">
                                <a:moveTo>
                                  <a:pt x="101" y="95"/>
                                </a:moveTo>
                                <a:lnTo>
                                  <a:pt x="115" y="51"/>
                                </a:lnTo>
                                <a:lnTo>
                                  <a:pt x="0" y="0"/>
                                </a:lnTo>
                                <a:lnTo>
                                  <a:pt x="10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233720"/>
                            <a:ext cx="65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115" y="51"/>
                                </a:moveTo>
                                <a:lnTo>
                                  <a:pt x="0" y="0"/>
                                </a:lnTo>
                                <a:lnTo>
                                  <a:pt x="69" y="11"/>
                                </a:lnTo>
                                <a:lnTo>
                                  <a:pt x="11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233720"/>
                            <a:ext cx="65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5">
                                <a:moveTo>
                                  <a:pt x="101" y="95"/>
                                </a:moveTo>
                                <a:lnTo>
                                  <a:pt x="115" y="51"/>
                                </a:lnTo>
                                <a:lnTo>
                                  <a:pt x="69" y="11"/>
                                </a:lnTo>
                                <a:lnTo>
                                  <a:pt x="0" y="0"/>
                                </a:lnTo>
                                <a:lnTo>
                                  <a:pt x="101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197720"/>
                            <a:ext cx="83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6">
                                <a:moveTo>
                                  <a:pt x="0" y="65"/>
                                </a:moveTo>
                                <a:lnTo>
                                  <a:pt x="69" y="76"/>
                                </a:lnTo>
                                <a:lnTo>
                                  <a:pt x="147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1197720"/>
                            <a:ext cx="56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6">
                                <a:moveTo>
                                  <a:pt x="0" y="76"/>
                                </a:moveTo>
                                <a:lnTo>
                                  <a:pt x="78" y="0"/>
                                </a:lnTo>
                                <a:lnTo>
                                  <a:pt x="101" y="32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197720"/>
                            <a:ext cx="95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6">
                                <a:moveTo>
                                  <a:pt x="0" y="65"/>
                                </a:moveTo>
                                <a:lnTo>
                                  <a:pt x="69" y="76"/>
                                </a:lnTo>
                                <a:lnTo>
                                  <a:pt x="170" y="32"/>
                                </a:lnTo>
                                <a:lnTo>
                                  <a:pt x="147" y="0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1135440"/>
                            <a:ext cx="41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2">
                                <a:moveTo>
                                  <a:pt x="0" y="113"/>
                                </a:moveTo>
                                <a:lnTo>
                                  <a:pt x="23" y="142"/>
                                </a:lnTo>
                                <a:lnTo>
                                  <a:pt x="74" y="0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1135440"/>
                            <a:ext cx="4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2">
                                <a:moveTo>
                                  <a:pt x="0" y="142"/>
                                </a:moveTo>
                                <a:lnTo>
                                  <a:pt x="51" y="0"/>
                                </a:lnTo>
                                <a:lnTo>
                                  <a:pt x="83" y="22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1135440"/>
                            <a:ext cx="59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2">
                                <a:moveTo>
                                  <a:pt x="0" y="113"/>
                                </a:moveTo>
                                <a:lnTo>
                                  <a:pt x="23" y="142"/>
                                </a:lnTo>
                                <a:lnTo>
                                  <a:pt x="106" y="22"/>
                                </a:lnTo>
                                <a:lnTo>
                                  <a:pt x="74" y="0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109404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5">
                                <a:moveTo>
                                  <a:pt x="0" y="73"/>
                                </a:moveTo>
                                <a:lnTo>
                                  <a:pt x="32" y="95"/>
                                </a:lnTo>
                                <a:lnTo>
                                  <a:pt x="51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1094040"/>
                            <a:ext cx="36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5">
                                <a:moveTo>
                                  <a:pt x="0" y="95"/>
                                </a:moveTo>
                                <a:lnTo>
                                  <a:pt x="19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109404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73"/>
                                </a:moveTo>
                                <a:lnTo>
                                  <a:pt x="32" y="95"/>
                                </a:lnTo>
                                <a:lnTo>
                                  <a:pt x="97" y="0"/>
                                </a:lnTo>
                                <a:lnTo>
                                  <a:pt x="51" y="0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932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9">
                                <a:moveTo>
                                  <a:pt x="102" y="179"/>
                                </a:moveTo>
                                <a:lnTo>
                                  <a:pt x="148" y="179"/>
                                </a:lnTo>
                                <a:lnTo>
                                  <a:pt x="0" y="0"/>
                                </a:lnTo>
                                <a:lnTo>
                                  <a:pt x="10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932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9">
                                <a:moveTo>
                                  <a:pt x="148" y="179"/>
                                </a:moveTo>
                                <a:lnTo>
                                  <a:pt x="0" y="0"/>
                                </a:lnTo>
                                <a:lnTo>
                                  <a:pt x="46" y="4"/>
                                </a:lnTo>
                                <a:lnTo>
                                  <a:pt x="148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932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9">
                                <a:moveTo>
                                  <a:pt x="102" y="179"/>
                                </a:moveTo>
                                <a:lnTo>
                                  <a:pt x="148" y="179"/>
                                </a:lnTo>
                                <a:lnTo>
                                  <a:pt x="46" y="4"/>
                                </a:lnTo>
                                <a:lnTo>
                                  <a:pt x="0" y="0"/>
                                </a:lnTo>
                                <a:lnTo>
                                  <a:pt x="102" y="17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51840"/>
                            <a:ext cx="36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7">
                                <a:moveTo>
                                  <a:pt x="0" y="73"/>
                                </a:moveTo>
                                <a:lnTo>
                                  <a:pt x="46" y="77"/>
                                </a:lnTo>
                                <a:lnTo>
                                  <a:pt x="65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951840"/>
                            <a:ext cx="36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7">
                                <a:moveTo>
                                  <a:pt x="0" y="77"/>
                                </a:moveTo>
                                <a:lnTo>
                                  <a:pt x="19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51840"/>
                            <a:ext cx="63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0" y="73"/>
                                </a:moveTo>
                                <a:lnTo>
                                  <a:pt x="46" y="77"/>
                                </a:lnTo>
                                <a:lnTo>
                                  <a:pt x="111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922680"/>
                            <a:ext cx="47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1">
                                <a:moveTo>
                                  <a:pt x="37" y="51"/>
                                </a:moveTo>
                                <a:lnTo>
                                  <a:pt x="83" y="51"/>
                                </a:lnTo>
                                <a:lnTo>
                                  <a:pt x="0" y="0"/>
                                </a:lnTo>
                                <a:lnTo>
                                  <a:pt x="3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90036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1">
                                <a:moveTo>
                                  <a:pt x="83" y="91"/>
                                </a:moveTo>
                                <a:lnTo>
                                  <a:pt x="0" y="40"/>
                                </a:lnTo>
                                <a:lnTo>
                                  <a:pt x="18" y="0"/>
                                </a:lnTo>
                                <a:lnTo>
                                  <a:pt x="8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90036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1">
                                <a:moveTo>
                                  <a:pt x="37" y="91"/>
                                </a:moveTo>
                                <a:lnTo>
                                  <a:pt x="83" y="91"/>
                                </a:lnTo>
                                <a:lnTo>
                                  <a:pt x="18" y="0"/>
                                </a:lnTo>
                                <a:lnTo>
                                  <a:pt x="0" y="40"/>
                                </a:lnTo>
                                <a:lnTo>
                                  <a:pt x="37" y="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900360"/>
                            <a:ext cx="47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60" y="40"/>
                                </a:moveTo>
                                <a:lnTo>
                                  <a:pt x="83" y="0"/>
                                </a:lnTo>
                                <a:lnTo>
                                  <a:pt x="0" y="40"/>
                                </a:lnTo>
                                <a:lnTo>
                                  <a:pt x="6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90036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92" y="0"/>
                                </a:moveTo>
                                <a:lnTo>
                                  <a:pt x="9" y="40"/>
                                </a:lnTo>
                                <a:lnTo>
                                  <a:pt x="0" y="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90036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0">
                                <a:moveTo>
                                  <a:pt x="69" y="40"/>
                                </a:move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9" y="40"/>
                                </a:lnTo>
                                <a:lnTo>
                                  <a:pt x="69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900360"/>
                            <a:ext cx="43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78" y="40"/>
                                </a:moveTo>
                                <a:lnTo>
                                  <a:pt x="69" y="0"/>
                                </a:lnTo>
                                <a:lnTo>
                                  <a:pt x="0" y="69"/>
                                </a:lnTo>
                                <a:lnTo>
                                  <a:pt x="7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040" y="9003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9">
                                <a:moveTo>
                                  <a:pt x="83" y="0"/>
                                </a:moveTo>
                                <a:lnTo>
                                  <a:pt x="14" y="69"/>
                                </a:lnTo>
                                <a:lnTo>
                                  <a:pt x="0" y="3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040" y="900360"/>
                            <a:ext cx="52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9">
                                <a:moveTo>
                                  <a:pt x="92" y="40"/>
                                </a:moveTo>
                                <a:lnTo>
                                  <a:pt x="83" y="0"/>
                                </a:lnTo>
                                <a:lnTo>
                                  <a:pt x="0" y="33"/>
                                </a:lnTo>
                                <a:lnTo>
                                  <a:pt x="14" y="69"/>
                                </a:lnTo>
                                <a:lnTo>
                                  <a:pt x="92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918720"/>
                            <a:ext cx="76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7">
                                <a:moveTo>
                                  <a:pt x="134" y="36"/>
                                </a:moveTo>
                                <a:lnTo>
                                  <a:pt x="124" y="0"/>
                                </a:lnTo>
                                <a:lnTo>
                                  <a:pt x="0" y="77"/>
                                </a:lnTo>
                                <a:lnTo>
                                  <a:pt x="13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918720"/>
                            <a:ext cx="68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7">
                                <a:moveTo>
                                  <a:pt x="120" y="0"/>
                                </a:moveTo>
                                <a:lnTo>
                                  <a:pt x="0" y="77"/>
                                </a:lnTo>
                                <a:lnTo>
                                  <a:pt x="5" y="36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918720"/>
                            <a:ext cx="76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7">
                                <a:moveTo>
                                  <a:pt x="134" y="36"/>
                                </a:moveTo>
                                <a:lnTo>
                                  <a:pt x="124" y="0"/>
                                </a:lnTo>
                                <a:lnTo>
                                  <a:pt x="5" y="36"/>
                                </a:lnTo>
                                <a:lnTo>
                                  <a:pt x="0" y="77"/>
                                </a:lnTo>
                                <a:lnTo>
                                  <a:pt x="134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939240"/>
                            <a:ext cx="47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1">
                                <a:moveTo>
                                  <a:pt x="78" y="41"/>
                                </a:moveTo>
                                <a:lnTo>
                                  <a:pt x="83" y="0"/>
                                </a:lnTo>
                                <a:lnTo>
                                  <a:pt x="0" y="8"/>
                                </a:lnTo>
                                <a:lnTo>
                                  <a:pt x="7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92268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">
                                <a:moveTo>
                                  <a:pt x="83" y="29"/>
                                </a:moveTo>
                                <a:lnTo>
                                  <a:pt x="0" y="37"/>
                                </a:lnTo>
                                <a:lnTo>
                                  <a:pt x="13" y="0"/>
                                </a:lnTo>
                                <a:lnTo>
                                  <a:pt x="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922680"/>
                            <a:ext cx="47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0">
                                <a:moveTo>
                                  <a:pt x="78" y="70"/>
                                </a:moveTo>
                                <a:lnTo>
                                  <a:pt x="83" y="29"/>
                                </a:lnTo>
                                <a:lnTo>
                                  <a:pt x="13" y="0"/>
                                </a:lnTo>
                                <a:lnTo>
                                  <a:pt x="0" y="37"/>
                                </a:lnTo>
                                <a:lnTo>
                                  <a:pt x="78" y="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922680"/>
                            <a:ext cx="62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">
                                <a:moveTo>
                                  <a:pt x="97" y="37"/>
                                </a:moveTo>
                                <a:lnTo>
                                  <a:pt x="110" y="4"/>
                                </a:lnTo>
                                <a:lnTo>
                                  <a:pt x="0" y="0"/>
                                </a:lnTo>
                                <a:lnTo>
                                  <a:pt x="9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902160"/>
                            <a:ext cx="62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6">
                                <a:moveTo>
                                  <a:pt x="110" y="36"/>
                                </a:moveTo>
                                <a:lnTo>
                                  <a:pt x="0" y="36"/>
                                </a:lnTo>
                                <a:lnTo>
                                  <a:pt x="14" y="0"/>
                                </a:lnTo>
                                <a:lnTo>
                                  <a:pt x="11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90216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3">
                                <a:moveTo>
                                  <a:pt x="97" y="73"/>
                                </a:moveTo>
                                <a:lnTo>
                                  <a:pt x="110" y="40"/>
                                </a:lnTo>
                                <a:lnTo>
                                  <a:pt x="14" y="0"/>
                                </a:lnTo>
                                <a:lnTo>
                                  <a:pt x="0" y="36"/>
                                </a:lnTo>
                                <a:lnTo>
                                  <a:pt x="97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67176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60" y="0"/>
                                </a:move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12896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4" y="15"/>
                                </a:lnTo>
                                <a:lnTo>
                                  <a:pt x="24" y="1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116360"/>
                            <a:ext cx="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42" y="22"/>
                                </a:moveTo>
                                <a:lnTo>
                                  <a:pt x="37" y="8"/>
                                </a:lnTo>
                                <a:lnTo>
                                  <a:pt x="23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233496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18" y="22"/>
                                </a:lnTo>
                                <a:lnTo>
                                  <a:pt x="32" y="1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32596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28" y="15"/>
                                </a:move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5" y="4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31192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4" y="14"/>
                                </a:lnTo>
                                <a:lnTo>
                                  <a:pt x="23" y="11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2300040"/>
                            <a:ext cx="25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">
                                <a:moveTo>
                                  <a:pt x="46" y="22"/>
                                </a:moveTo>
                                <a:lnTo>
                                  <a:pt x="37" y="7"/>
                                </a:lnTo>
                                <a:lnTo>
                                  <a:pt x="23" y="0"/>
                                </a:lnTo>
                                <a:lnTo>
                                  <a:pt x="9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344320"/>
                            <a:ext cx="979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112">
                                <a:moveTo>
                                  <a:pt x="0" y="112"/>
                                </a:moveTo>
                                <a:lnTo>
                                  <a:pt x="878" y="112"/>
                                </a:lnTo>
                                <a:lnTo>
                                  <a:pt x="17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619360"/>
                            <a:ext cx="999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25">
                                <a:moveTo>
                                  <a:pt x="1770" y="225"/>
                                </a:moveTo>
                                <a:lnTo>
                                  <a:pt x="802" y="2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8319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217880"/>
                            <a:ext cx="1522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45">
                                <a:moveTo>
                                  <a:pt x="0" y="345"/>
                                </a:moveTo>
                                <a:lnTo>
                                  <a:pt x="45" y="315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8160" y="1178640"/>
                            <a:ext cx="234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9360" y="1302480"/>
                            <a:ext cx="4190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300">
                                <a:moveTo>
                                  <a:pt x="742" y="300"/>
                                </a:moveTo>
                                <a:lnTo>
                                  <a:pt x="495" y="195"/>
                                </a:lnTo>
                                <a:lnTo>
                                  <a:pt x="337" y="90"/>
                                </a:lnTo>
                                <a:lnTo>
                                  <a:pt x="127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34100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0">
                                <a:moveTo>
                                  <a:pt x="0" y="0"/>
                                </a:moveTo>
                                <a:lnTo>
                                  <a:pt x="940" y="0"/>
                                </a:lnTo>
                                <a:lnTo>
                                  <a:pt x="9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880" y="1349280"/>
                            <a:ext cx="5961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=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05pt;margin-top:-6pt;width:367.95pt;height:269.9pt" coordorigin="641,-120" coordsize="7359,5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02;top:4798;width:63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1.  Карта светового климата Украи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51,36" path="m0,36l37,36l51,25l51,11l37,0l14,0l14,0e" stroked="t" o:allowincell="f" style="position:absolute;left:6652;top:2427;width:44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7" path="m37,37l51,26l51,11l37,0l0,0l0,0e" stroked="t" o:allowincell="f" style="position:absolute;left:6652;top:2394;width:44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3l0,73e" stroked="t" o:allowincell="f" style="position:absolute;left:6664;top:2394;width: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7" path="m0,22l36,22l50,11l36,0l13,0l0,11l0,36l13,47l36,47l36,47e" stroked="t" o:allowincell="f" style="position:absolute;left:6717;top:2418;width:4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7" path="m0,47l23,0l46,0l46,47l46,47e" stroked="t" o:allowincell="f" style="position:absolute;left:6782;top:2418;width:40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0l0,47l51,0l51,47l51,47e" stroked="t" o:allowincell="f" style="position:absolute;left:6848;top:2418;width:45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7" path="m0,47l0,0l0,22l23,22l46,0l23,22l46,47l46,47e" stroked="t" o:allowincell="f" style="position:absolute;left:6914;top:2418;width:40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36l0,11l14,0l42,0l51,11l51,36l42,47l14,47l0,36l5,36e" stroked="t" o:allowincell="f" style="position:absolute;left:6975;top:2418;width:45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47,0l47,0e" stroked="t" o:allowincell="f" style="position:absolute;left:7045;top:2427;width:4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73l0,48l23,0l46,48l46,73l46,73e" stroked="t" o:allowincell="f" style="position:absolute;left:7111;top:2394;width:4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46,0l46,0e" stroked="t" o:allowincell="f" style="position:absolute;left:7111;top:2441;width:40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47l0,0l0,22l51,22l51,0l51,47l51,47e" stroked="t" o:allowincell="f" style="position:absolute;left:7172;top:2418;width:4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36l0,11l14,0l37,0l51,11l51,0l51,47l51,36l37,47l14,47l0,36l0,36e" stroked="t" o:allowincell="f" style="position:absolute;left:7238;top:2418;width:4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62l0,47l14,47l14,11l23,0l37,0l37,47l14,47l51,47l51,62l51,62e" stroked="t" o:allowincell="f" style="position:absolute;left:7304;top:2418;width:44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7" path="m0,36l0,11l13,0l36,0l50,11l50,36l36,47l13,47l0,36l0,36e" stroked="t" o:allowincell="f" style="position:absolute;left:7369;top:2418;width:4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47l23,0l51,0l51,47l51,47e" stroked="t" o:allowincell="f" style="position:absolute;left:7434;top:2418;width:45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7" path="m0,47l0,0l0,22l23,22l37,36l23,47l0,47l0,47e" stroked="t" o:allowincell="f" style="position:absolute;left:7500;top:2418;width:32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73l0,0l51,0l51,73l51,73e" stroked="t" o:allowincell="f" style="position:absolute;left:4999;top:162;width:4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40l0,14l10,0l33,0l47,14l47,40l33,51l10,51l0,40l0,40e" stroked="t" o:allowincell="f" style="position:absolute;left:5068;top:182;width:4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0,25l27,25l50,0l27,25l50,51l50,51e" stroked="t" o:allowincell="f" style="position:absolute;left:5131;top:182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40l0,14l14,0l37,0l51,14l51,40l37,51l14,51l0,40l0,40e" stroked="t" o:allowincell="f" style="position:absolute;left:5196;top:18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51l28,51l28,25l28,51l51,51l51,0l51,0e" stroked="t" o:allowincell="f" style="position:absolute;left:5261;top:182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5327;top:182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0l0,40l37,40l37,0l37,51l37,51e" stroked="t" o:allowincell="f" style="position:absolute;left:5393;top:182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0l0,51l50,0l50,51l50,51e" stroked="t" o:allowincell="f" style="position:absolute;left:5446;top:18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6" path="m0,76l0,0l41,0l41,14l41,0l0,0l0,40l41,40l51,51l51,62l41,76l0,76l5,76e" stroked="t" o:allowincell="f" style="position:absolute;left:4413;top:1220;width:4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7l0,11l13,0l37,0l50,11l50,37l37,51l13,51l0,37l0,37e" stroked="t" o:allowincell="f" style="position:absolute;left:4479;top:1243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1l51,26l37,37l0,37l0,37e" stroked="t" o:allowincell="f" style="position:absolute;left:4544;top:12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4610;top:12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51,37l37,51l14,51l0,37l0,11l14,0l37,0l51,11l51,11e" stroked="t" o:allowincell="f" style="position:absolute;left:4675;top:1243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50,0l50,51l50,51e" stroked="t" o:allowincell="f" style="position:absolute;left:4741;top:12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1l14,0l37,0l51,11l51,37l37,51l14,51l0,37l0,37e" stroked="t" o:allowincell="f" style="position:absolute;left:4806;top:12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23,0l51,0l51,51l51,51e" stroked="t" o:allowincell="f" style="position:absolute;left:4872;top:12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0,26l23,26l37,37l23,51l0,51l0,51e" stroked="t" o:allowincell="f" style="position:absolute;left:4938;top:1243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7" path="m0,77l0,0l5,0e" stroked="t" o:allowincell="f" style="position:absolute;left:1707;top:438;width:3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0" path="m51,0l14,40l0,40l5,40e" stroked="t" o:allowincell="f" style="position:absolute;left:1707;top:438;width:44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0,0l37,37l37,37e" stroked="t" o:allowincell="f" style="position:absolute;left:1719;top:473;width:32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37l37,48l14,48l0,37l0,37e" stroked="t" o:allowincell="f" style="position:absolute;left:1772;top:463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8l0,0l18,0l23,0e" stroked="t" o:allowincell="f" style="position:absolute;left:1843;top:463;width:1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2" path="m0,22l9,19l9,11l9,4l0,0l0,0e" stroked="t" o:allowincell="f" style="position:absolute;left:1863;top:463;width: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2,0l32,0e" stroked="t" o:allowincell="f" style="position:absolute;left:1843;top:483;width:27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5l9,4l0,0l4,0e" stroked="t" o:allowincell="f" style="position:absolute;left:1871;top:483;width:12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2,0l0,0l0,0e" stroked="t" o:allowincell="f" style="position:absolute;left:1843;top:506;width:27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0,22l37,22l50,11l37,0l14,0l0,11l0,37l14,48l37,48l37,48e" stroked="t" o:allowincell="f" style="position:absolute;left:1904;top:463;width:43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48l28,0l51,0l51,48l51,48e" stroked="t" o:allowincell="f" style="position:absolute;left:1969;top:46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8" path="m0,48l0,0l0,22l23,22l37,37l23,48l0,48l0,48e" stroked="t" o:allowincell="f" style="position:absolute;left:2035;top:463;width:3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77" path="m0,77l0,0l37,0l37,15l37,0l0,0l0,41l37,41l47,51l47,62l37,77l0,77l0,77e" stroked="t" o:allowincell="f" style="position:absolute;left:1128;top:2284;width:41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25l32,25l46,11l32,0l9,0l0,11l0,36l9,51l32,51l32,51e" stroked="t" o:allowincell="f" style="position:absolute;left:1194;top:2307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1l51,25l37,36l0,36l5,36e" stroked="t" o:allowincell="f" style="position:absolute;left:1256;top:2307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25l37,25l51,11l37,0l14,0l0,11l0,36l14,51l37,51l37,51e" stroked="t" o:allowincell="f" style="position:absolute;left:1321;top:2307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37,0l37,0e" stroked="t" o:allowincell="f" style="position:absolute;left:1387;top:2307;width:32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6l0,11l14,0l41,0l51,11l51,36l41,51l14,51l0,36l4,36e" stroked="t" o:allowincell="f" style="position:absolute;left:1441;top:2307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51" path="m0,51l0,0l27,0l27,0e" stroked="t" o:allowincell="f" style="position:absolute;left:1506;top:2307;width:2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5l9,4l0,0l0,0e" stroked="t" o:allowincell="f" style="position:absolute;left:1530;top:2307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7,0l0,0l36,0l36,0e" stroked="t" o:allowincell="f" style="position:absolute;left:1506;top:2329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10,22l14,11l10,4l0,0l0,0e" stroked="t" o:allowincell="f" style="position:absolute;left:1538;top:2329;width:12;height: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6,0l0,0l0,0e" stroked="t" o:allowincell="f" style="position:absolute;left:1506;top:2353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6l0,11l14,0l37,0l51,11l51,36l37,51l14,51l0,36l0,36e" stroked="t" o:allowincell="f" style="position:absolute;left:1571;top:2307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73l0,0l37,0l37,11l37,0l0,0l0,37l37,37l51,48l51,62l37,73l0,73l0,73e" stroked="t" o:allowincell="f" style="position:absolute;left:3560;top:3858;width:4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0,15l14,0l37,0l46,15l46,40l37,51l14,51l0,40l0,40e" stroked="t" o:allowincell="f" style="position:absolute;left:3626;top:38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23,0l46,0l46,51l46,51e" stroked="t" o:allowincell="f" style="position:absolute;left:3692;top:38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37,0l37,0e" stroked="t" o:allowincell="f" style="position:absolute;left:3757;top:3878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37,0l46,15l46,26l37,40l0,40l0,40e" stroked="t" o:allowincell="f" style="position:absolute;left:3810;top:38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0,15l9,0l37,0l46,15l46,0l46,51l46,40l37,51l9,51l0,40l0,40e" stroked="t" o:allowincell="f" style="position:absolute;left:3876;top:38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66" path="m0,66l0,51l9,51l9,15l23,0l37,0l37,51l9,51l46,51l46,66l46,66e" stroked="t" o:allowincell="f" style="position:absolute;left:3942;top:3878;width:40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77l0,0l0,0e" stroked="t" o:allowincell="f" style="position:absolute;left:5877;top:4238;width:0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0" path="m50,0l9,40l0,40l0,40e" stroked="t" o:allowincell="f" style="position:absolute;left:5877;top:4238;width:43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0,0l33,37l37,37e" stroked="t" o:allowincell="f" style="position:absolute;left:5889;top:4274;width:31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4l14,0l37,0l46,14l46,0l46,51l46,36l37,51l14,51l0,36l0,36e" stroked="t" o:allowincell="f" style="position:absolute;left:5942;top:4261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37,0l46,14l46,25l37,36l0,36l0,36e" stroked="t" o:allowincell="f" style="position:absolute;left:6008;top:4261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4l9,0l32,0l46,14l46,0l46,51l46,36l32,51l9,51l0,36l0,36e" stroked="t" o:allowincell="f" style="position:absolute;left:6074;top:4261;width:39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62l0,51l14,51l14,14l28,0l42,0l42,51l14,51l51,51l51,62l51,62e" stroked="t" o:allowincell="f" style="position:absolute;left:6135;top:4261;width:44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6l0,14l14,0l37,0l50,14l50,0l50,51l50,36l37,51l14,51l0,36l0,36e" stroked="t" o:allowincell="f" style="position:absolute;left:6201;top:4261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51" path="m0,51l0,0l32,0l32,0e" stroked="t" o:allowincell="f" style="position:absolute;left:6270;top:4261;width:28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73l0,0l0,0e" stroked="t" o:allowincell="f" style="position:absolute;left:3208;top:1947;width: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0,0l50,0e" stroked="t" o:allowincell="f" style="position:absolute;left:3208;top:1983;width:43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3l0,73e" stroked="t" o:allowincell="f" style="position:absolute;left:3252;top:1947;width: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37l37,48l14,48l0,37l0,37e" stroked="t" o:allowincell="f" style="position:absolute;left:3273;top:1969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8l0,0l23,0l23,0e" stroked="t" o:allowincell="f" style="position:absolute;left:3339;top:1969;width:1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1l9,4l0,0l0,0e" stroked="t" o:allowincell="f" style="position:absolute;left:3359;top:1969;width:11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3339;top:1992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2" path="m0,22l9,18l9,11l9,4l0,0l0,0e" stroked="t" o:allowincell="f" style="position:absolute;left:3371;top:1992;width: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3339;top:2015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9,0l37,0l51,11l51,0l51,48l51,37l37,48l9,48l0,37l0,37e" stroked="t" o:allowincell="f" style="position:absolute;left:3404;top:1969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46,0l46,0e" stroked="t" o:allowincell="f" style="position:absolute;left:3470;top:1983;width:40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62l14,73l41,73l51,62l51,0l51,51l14,51l0,36l0,0l4,0e" stroked="t" o:allowincell="f" style="position:absolute;left:3532;top:1947;width:4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48l0,0l0,48l23,48l23,26l23,48l46,48l46,0l46,0e" stroked="t" o:allowincell="f" style="position:absolute;left:3601;top:1969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0l0,48l46,0l46,48l46,48e" stroked="t" o:allowincell="f" style="position:absolute;left:3667;top:1969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0l0,52l42,52l42,0l42,52l51,52l51,62l51,62e" stroked="t" o:allowincell="f" style="position:absolute;left:3728;top:1969;width:45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0l51,48l51,37l37,48l14,48l0,37l0,37e" stroked="t" o:allowincell="f" style="position:absolute;left:3794;top:1969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4" path="m41,22l36,8l18,0l4,8l0,22l4,37l18,44l36,37l41,22l41,22e" stroked="t" o:allowincell="f" style="position:absolute;left:2011;top:538;width:35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4" path="m41,22l32,7l18,0l5,7l0,22l5,37l18,44l32,37l41,22l41,22e" stroked="t" o:allowincell="f" style="position:absolute;left:998;top:2333;width:35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4" path="m42,22l37,8l24,0l5,8l0,22l5,37l24,44l37,37l42,22l42,22e" stroked="t" o:allowincell="f" style="position:absolute;left:3072;top:1895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4" path="m42,22l37,7l23,0l5,7l0,22l5,37l23,44l37,37l42,22l42,22e" stroked="t" o:allowincell="f" style="position:absolute;left:5052;top:327;width:37;height:3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0" path="m42,22l37,4l23,0l10,4l0,22l10,37l23,40l37,37l42,22l42,22e" stroked="t" o:allowincell="f" style="position:absolute;left:4376;top:1278;width:36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1" path="m41,22l36,8l18,0l4,8l0,22l4,37l18,41l36,37l41,22l41,22e" stroked="t" o:allowincell="f" style="position:absolute;left:6918;top:2505;width:36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3" path="m46,22l37,7l23,0l9,7l0,22l9,36l23,43l37,36l46,22l46,22e" stroked="t" o:allowincell="f" style="position:absolute;left:6086;top:4352;width:40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4" path="m41,22l37,7l18,0l4,7l0,22l4,37l18,44l37,37l41,22l41,22e" stroked="t" o:allowincell="f" style="position:absolute;left:3458;top:3904;width:35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0" path="m41,18l37,3l23,0l4,3l0,18l4,36l23,40l37,36l41,18l41,18e" stroked="t" o:allowincell="f" style="position:absolute;left:5561;top:3651;width:36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7" path="m0,77l0,51l23,0l51,51l51,77l51,77e" stroked="t" o:allowincell="f" style="position:absolute;left:5832;top:3624;width:44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1,0l51,0e" stroked="t" o:allowincell="f" style="position:absolute;left:5832;top:3670;width:44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50,36l37,51l9,51l0,36l0,11l9,0l37,0l50,11l50,11e" stroked="t" o:allowincell="f" style="position:absolute;left:5897;top:3648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51l0,0l0,25l23,25l47,0l23,25l47,51l47,51e" stroked="t" o:allowincell="f" style="position:absolute;left:5962;top:3648;width:4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1l9,0l37,0l46,11l46,0l46,51l46,36l37,51l9,51l0,36l0,36e" stroked="t" o:allowincell="f" style="position:absolute;left:6028;top:364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0,25l46,25l46,0l46,51l46,51e" stroked="t" o:allowincell="f" style="position:absolute;left:6094;top:364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6155;top:3648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27,25l14,25l0,11l14,0l51,0l51,25l27,25l51,25l51,51l51,51e" stroked="t" o:allowincell="f" style="position:absolute;left:6221;top:3648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0,0l50,0e" stroked="t" o:allowincell="f" style="position:absolute;left:6287;top:3657;width:43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7" path="m0,77l0,0l5,0e" stroked="t" o:allowincell="f" style="position:absolute;left:6352;top:3624;width:3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1,0l51,0e" stroked="t" o:allowincell="f" style="position:absolute;left:6352;top:3657;width:44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7l0,77e" stroked="t" o:allowincell="f" style="position:absolute;left:6397;top:3624;width:0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6l0,11l14,0l37,0l51,11l51,36l37,51l14,51l0,36l0,36e" stroked="t" o:allowincell="f" style="position:absolute;left:6418;top:3648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0,51l0,0l23,0l23,0e" stroked="t" o:allowincell="f" style="position:absolute;left:6484;top:3648;width:1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2" path="m0,22l9,22l14,11l9,4l0,0l5,0e" stroked="t" o:allowincell="f" style="position:absolute;left:6504;top:3648;width:11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6484;top:3670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9" path="m0,29l9,25l9,14l9,7l0,0l0,0e" stroked="t" o:allowincell="f" style="position:absolute;left:6516;top:3667;width:7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6484;top:3693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6l0,11l13,0l36,0l50,11l50,0l50,51l50,36l36,51l13,51l0,36l0,36e" stroked="t" o:allowincell="f" style="position:absolute;left:6549;top:3648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44" path="m97,0l92,44l0,0l97,0xe" fillcolor="black" stroked="t" o:allowincell="f" style="position:absolute;left:3511;top:1717;width:85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44" path="m92,44l0,0l0,44l92,44xe" fillcolor="black" stroked="t" o:allowincell="f" style="position:absolute;left:3511;top:1717;width:81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7,44" path="m97,0l92,44l0,44l0,0l97,0e" stroked="t" o:allowincell="f" style="position:absolute;left:3511;top:1717;width:85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2,40" path="m102,0l102,40l0,18l102,0xe" fillcolor="black" stroked="t" o:allowincell="f" style="position:absolute;left:3420;top:1717;width:90;height:3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40" path="m102,26l0,0l14,40l102,26xe" fillcolor="black" stroked="t" o:allowincell="f" style="position:absolute;left:3420;top:1733;width:90;height:3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58" path="m102,0l102,44l14,58l0,18l102,0e" stroked="t" o:allowincell="f" style="position:absolute;left:3420;top:1717;width:90;height:5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2,40" path="m92,0l102,40l0,40l92,0xe" fillcolor="black" stroked="t" o:allowincell="f" style="position:absolute;left:3339;top:1733;width:89;height:3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37" path="m102,0l0,0l19,37l102,0xe" fillcolor="black" stroked="t" o:allowincell="f" style="position:absolute;left:3339;top:1768;width:89;height:3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77" path="m92,0l102,40l19,77l0,40l92,0e" stroked="t" o:allowincell="f" style="position:absolute;left:3339;top:1733;width:89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2,55" path="m83,0l102,37l0,55l83,0xe" fillcolor="black" stroked="t" o:allowincell="f" style="position:absolute;left:3265;top:1768;width:89;height:4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51" path="m102,0l0,18l28,51l102,0xe" fillcolor="black" stroked="t" o:allowincell="f" style="position:absolute;left:3265;top:1801;width:89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02,88" path="m83,0l102,37l28,88l0,55l83,0e" stroked="t" o:allowincell="f" style="position:absolute;left:3265;top:1768;width:89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73" path="m74,0l97,33l0,73l74,0xe" fillcolor="black" stroked="t" o:allowincell="f" style="position:absolute;left:3199;top:1817;width:85;height:6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7,69" path="m97,0l0,40l33,69l97,0xe" fillcolor="black" stroked="t" o:allowincell="f" style="position:absolute;left:3199;top:1846;width:85;height: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7,102" path="m74,0l97,33l33,102l0,73l74,0e" stroked="t" o:allowincell="f" style="position:absolute;left:3199;top:1817;width:85;height: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8,87" path="m55,0l88,29l0,87l55,0xe" fillcolor="black" stroked="t" o:allowincell="f" style="position:absolute;left:3150;top:1882;width:77;height:7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8,77" path="m88,0l0,58l37,77l88,0xe" fillcolor="black" stroked="t" o:allowincell="f" style="position:absolute;left:3150;top:1908;width:77;height:6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8,106" path="m55,0l88,29l37,106l0,87l55,0e" stroked="t" o:allowincell="f" style="position:absolute;left:3150;top:1882;width:77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95" path="m37,0l74,19l0,95l37,0xe" fillcolor="black" stroked="t" o:allowincell="f" style="position:absolute;left:3117;top:1959;width:65;height:8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74,87" path="m74,0l0,76l42,87l74,0xe" fillcolor="black" stroked="t" o:allowincell="f" style="position:absolute;left:3117;top:1976;width:65;height:7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74,106" path="m37,0l74,19l42,106l0,95l37,0e" stroked="t" o:allowincell="f" style="position:absolute;left:3117;top:1959;width:65;height:9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103" path="m18,0l60,11l0,103l18,0xe" fillcolor="black" stroked="t" o:allowincell="f" style="position:absolute;left:3101;top:2044;width:52;height:9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60,92" path="m60,0l0,92l41,92l60,0xe" fillcolor="black" stroked="t" o:allowincell="f" style="position:absolute;left:3101;top:2054;width:52;height:8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60,103" path="m18,0l60,11l41,103l0,103l18,0e" stroked="t" o:allowincell="f" style="position:absolute;left:3101;top:2044;width:52;height:9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98" path="m0,0l41,0l4,98l0,0xe" fillcolor="black" stroked="t" o:allowincell="f" style="position:absolute;left:3101;top:2136;width:36;height:8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2,98" path="m42,0l0,98l42,94l42,0xe" fillcolor="black" stroked="t" o:allowincell="f" style="position:absolute;left:3105;top:2136;width:36;height:8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6,98" path="m0,0l46,0l46,94l4,98l0,0e" stroked="t" o:allowincell="f" style="position:absolute;left:3101;top:2136;width:40;height: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106" path="m0,8l42,0l23,106l0,8xe" fillcolor="black" stroked="t" o:allowincell="f" style="position:absolute;left:3105;top:2219;width:36;height:9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2,106" path="m19,0l0,106l42,92l19,0xe" fillcolor="black" stroked="t" o:allowincell="f" style="position:absolute;left:3125;top:2219;width:36;height:9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65,106" path="m0,8l42,0l65,92l23,106l0,8e" stroked="t" o:allowincell="f" style="position:absolute;left:3105;top:2219;width:56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105" path="m0,14l42,0l42,105l0,14xe" fillcolor="black" stroked="t" o:allowincell="f" style="position:absolute;left:3125;top:2301;width:36;height:9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7,105" path="m0,0l0,105l37,87l0,0xe" fillcolor="black" stroked="t" o:allowincell="f" style="position:absolute;left:3162;top:2301;width:32;height:9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79,105" path="m0,14l42,0l79,87l42,105l0,14e" stroked="t" o:allowincell="f" style="position:absolute;left:3125;top:2301;width:69;height:9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102" path="m0,22l37,0l60,102l0,22xe" fillcolor="black" stroked="t" o:allowincell="f" style="position:absolute;left:3162;top:2378;width:53;height:9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55,102" path="m0,0l23,102l55,73l0,0xe" fillcolor="black" stroked="t" o:allowincell="f" style="position:absolute;left:3195;top:2378;width:48;height:9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102" path="m0,22l37,0l92,73l60,102l0,22e" stroked="t" o:allowincell="f" style="position:absolute;left:3162;top:2378;width:81;height: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9,182" path="m249,29l231,0l0,182l249,29xe" fillcolor="black" stroked="t" o:allowincell="f" style="position:absolute;left:5860;top:1097;width:221;height:1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5,182" path="m245,0l14,182l0,149l245,0xe" fillcolor="black" stroked="t" o:allowincell="f" style="position:absolute;left:5848;top:1097;width:217;height:1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63,182" path="m263,29l245,0l0,149l14,182l263,29e" stroked="t" o:allowincell="f" style="position:absolute;left:5848;top:1097;width:233;height:1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1,88" path="m161,29l143,0l0,88l161,29xe" fillcolor="black" stroked="t" o:allowincell="f" style="position:absolute;left:5717;top:1233;width:142;height:7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2,88" path="m152,0l5,88l0,55l152,0xe" fillcolor="black" stroked="t" o:allowincell="f" style="position:absolute;left:5712;top:1233;width:135;height:7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66,88" path="m166,29l148,0l0,55l5,88l166,29e" stroked="t" o:allowincell="f" style="position:absolute;left:5712;top:1233;width:147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21,33" path="m221,33l216,0l0,14l221,33xe" fillcolor="black" stroked="t" o:allowincell="f" style="position:absolute;left:5520;top:1282;width:196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16,32" path="m216,18l0,32l0,0l216,18xe" fillcolor="black" stroked="t" o:allowincell="f" style="position:absolute;left:5520;top:1266;width:191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21,51" path="m221,51l216,18l0,0l0,32l221,51e" stroked="t" o:allowincell="f" style="position:absolute;left:5520;top:1266;width:196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1,32" path="m171,32l171,0l0,29l171,32xe" fillcolor="black" stroked="t" o:allowincell="f" style="position:absolute;left:5368;top:1266;width:151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33" path="m171,4l0,33l5,0l171,4xe" fillcolor="black" stroked="t" o:allowincell="f" style="position:absolute;left:5368;top:1262;width:151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36" path="m171,36l171,4l5,0l0,33l171,36e" stroked="t" o:allowincell="f" style="position:absolute;left:5368;top:1262;width:151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1,33" path="m166,33l171,0l0,4l166,33xe" fillcolor="black" stroked="t" o:allowincell="f" style="position:absolute;left:5221;top:1262;width:151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37" path="m171,33l0,37l9,0l171,33xe" fillcolor="black" stroked="t" o:allowincell="f" style="position:absolute;left:5221;top:1233;width:151;height:3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66" path="m166,66l171,33l9,0l0,37l166,66e" stroked="t" o:allowincell="f" style="position:absolute;left:5221;top:1233;width:151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1,59" path="m161,59l171,26l0,0l161,59xe" fillcolor="black" stroked="t" o:allowincell="f" style="position:absolute;left:5073;top:1213;width:151;height:5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55" path="m171,55l0,33l14,0l171,55xe" fillcolor="black" stroked="t" o:allowincell="f" style="position:absolute;left:5073;top:1184;width:151;height:4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92" path="m161,92l171,59l14,0l0,33l161,92e" stroked="t" o:allowincell="f" style="position:absolute;left:5073;top:1184;width:151;height:8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8,95" path="m129,95l148,62l0,0l129,95xe" fillcolor="black" stroked="t" o:allowincell="f" style="position:absolute;left:4958;top:1129;width:131;height:8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48,91" path="m148,91l0,29l14,0l148,91xe" fillcolor="black" stroked="t" o:allowincell="f" style="position:absolute;left:4958;top:1103;width:131;height:8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48,124" path="m129,124l148,91l14,0l0,29l129,124e" stroked="t" o:allowincell="f" style="position:absolute;left:4958;top:1103;width:131;height:10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9,105" path="m235,105l249,76l0,0l235,105xe" fillcolor="black" stroked="t" o:allowincell="f" style="position:absolute;left:4749;top:1035;width:221;height:9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9,113" path="m249,113l0,37l9,0l249,113xe" fillcolor="black" stroked="t" o:allowincell="f" style="position:absolute;left:4749;top:1002;width:221;height:10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9,142" path="m235,142l249,113l9,0l0,37l235,142e" stroked="t" o:allowincell="f" style="position:absolute;left:4749;top:1002;width:221;height:1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44" path="m87,11l83,44l0,0l87,11xe" fillcolor="black" stroked="t" o:allowincell="f" style="position:absolute;left:4680;top:993;width:76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3,44" path="m83,44l5,0l0,33l83,44xe" fillcolor="black" stroked="t" o:allowincell="f" style="position:absolute;left:4675;top:993;width:73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44" path="m92,11l83,44l0,33l5,0l92,11e" stroked="t" o:allowincell="f" style="position:absolute;left:4675;top:993;width:81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3,33" path="m93,0l88,33l0,7l93,0xe" fillcolor="black" stroked="t" o:allowincell="f" style="position:absolute;left:4597;top:993;width:82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8,33" path="m88,26l0,0l5,33l88,26xe" fillcolor="black" stroked="t" o:allowincell="f" style="position:absolute;left:4597;top:999;width:77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3,40" path="m93,0l88,33l5,40l0,4l93,0e" stroked="t" o:allowincell="f" style="position:absolute;left:4597;top:993;width:82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33" path="m87,0l92,33l0,22l87,0xe" fillcolor="black" stroked="t" o:allowincell="f" style="position:absolute;left:4520;top:999;width:81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33" path="m92,11l0,0l14,33l92,11xe" fillcolor="black" stroked="t" o:allowincell="f" style="position:absolute;left:4520;top:1018;width:81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55" path="m87,0l92,33l14,55l0,22l87,0e" stroked="t" o:allowincell="f" style="position:absolute;left:4520;top:999;width:81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40" path="m83,0l92,33l0,40l83,0xe" fillcolor="black" stroked="t" o:allowincell="f" style="position:absolute;left:4446;top:1018;width:81;height: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37" path="m92,0l0,7l18,37l92,0xe" fillcolor="black" stroked="t" o:allowincell="f" style="position:absolute;left:4446;top:1048;width:81;height:3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2,70" path="m83,0l92,33l18,70l0,40l83,0e" stroked="t" o:allowincell="f" style="position:absolute;left:4446;top:1018;width:81;height:6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55" path="m69,0l87,30l0,55l69,0xe" fillcolor="black" stroked="t" o:allowincell="f" style="position:absolute;left:4385;top:1054;width:76;height:4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7,51" path="m87,0l0,25l23,51l87,0xe" fillcolor="black" stroked="t" o:allowincell="f" style="position:absolute;left:4385;top:1081;width:76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7,81" path="m69,0l87,30l23,81l0,55l69,0e" stroked="t" o:allowincell="f" style="position:absolute;left:4385;top:1054;width:76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69" path="m60,0l83,26l0,69l60,0xe" fillcolor="black" stroked="t" o:allowincell="f" style="position:absolute;left:4331;top:1103;width:73;height:6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3,65" path="m83,0l0,43l27,65l83,0xe" fillcolor="black" stroked="t" o:allowincell="f" style="position:absolute;left:4331;top:1126;width:73;height:5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3,91" path="m60,0l83,26l27,91l0,69l60,0e" stroked="t" o:allowincell="f" style="position:absolute;left:4331;top:1103;width:73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1,44" path="m9,44l0,0l161,0l9,44xe" fillcolor="black" stroked="t" o:allowincell="f" style="position:absolute;left:3593;top:1717;width:142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61,40" path="m0,40l161,40l147,0l0,40xe" fillcolor="black" stroked="t" o:allowincell="f" style="position:absolute;left:3593;top:1681;width:142;height: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61,84" path="m9,84l0,40l147,0l161,43l9,84e" stroked="t" o:allowincell="f" style="position:absolute;left:3593;top:1681;width:142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7,59" path="m14,59l0,19l157,0l14,59xe" fillcolor="black" stroked="t" o:allowincell="f" style="position:absolute;left:3724;top:1664;width:138;height:5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7,59" path="m0,59l157,40l139,0l0,59xe" fillcolor="black" stroked="t" o:allowincell="f" style="position:absolute;left:3724;top:1629;width:138;height:5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7,99" path="m14,99l0,59l139,0l157,40l14,99e" stroked="t" o:allowincell="f" style="position:absolute;left:3724;top:1629;width:138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2,80" path="m18,80l0,40l152,0l18,80xe" fillcolor="black" stroked="t" o:allowincell="f" style="position:absolute;left:3847;top:1593;width:135;height:7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2,76" path="m0,76l152,36l129,0l0,76xe" fillcolor="black" stroked="t" o:allowincell="f" style="position:absolute;left:3847;top:1561;width:135;height:6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2,116" path="m18,116l0,76l129,0l152,36l18,116e" stroked="t" o:allowincell="f" style="position:absolute;left:3847;top:1561;width:135;height:10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2,95" path="m27,95l0,59l152,0l27,95xe" fillcolor="black" stroked="t" o:allowincell="f" style="position:absolute;left:3962;top:1509;width:134;height:8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2,92" path="m0,92l152,33l124,0l0,92xe" fillcolor="black" stroked="t" o:allowincell="f" style="position:absolute;left:3962;top:1479;width:134;height:8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2,128" path="m27,128l0,92l124,0l152,33l27,128e" stroked="t" o:allowincell="f" style="position:absolute;left:3962;top:1479;width:134;height:11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9,109" path="m28,109l0,76l139,0l28,109xe" fillcolor="black" stroked="t" o:allowincell="f" style="position:absolute;left:4072;top:1412;width:123;height:9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9,105" path="m0,105l139,29l106,0l0,105xe" fillcolor="black" stroked="t" o:allowincell="f" style="position:absolute;left:4072;top:1386;width:123;height:9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9,138" path="m28,138l0,105l106,0l139,29l28,138e" stroked="t" o:allowincell="f" style="position:absolute;left:4072;top:1386;width:123;height:1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124" path="m33,124l0,95l134,0l33,124xe" fillcolor="black" stroked="t" o:allowincell="f" style="position:absolute;left:4167;top:1301;width:118;height:11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4,117" path="m0,117l134,25l97,0l0,117xe" fillcolor="black" stroked="t" o:allowincell="f" style="position:absolute;left:4167;top:1282;width:118;height:10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4,146" path="m33,146l0,117l97,0l134,25l33,146e" stroked="t" o:allowincell="f" style="position:absolute;left:4167;top:1282;width:118;height:1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0,132" path="m37,132l0,106l120,0l37,132xe" fillcolor="black" stroked="t" o:allowincell="f" style="position:absolute;left:4253;top:1184;width:106;height:11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20,132" path="m0,132l120,22l83,0l0,132xe" fillcolor="black" stroked="t" o:allowincell="f" style="position:absolute;left:4253;top:1164;width:106;height:11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20,154" path="m37,154l0,132l83,0l120,22l37,154e" stroked="t" o:allowincell="f" style="position:absolute;left:4253;top:1164;width:106;height:13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1,153" path="m0,36l19,0l231,153l0,36xe" fillcolor="black" stroked="t" o:allowincell="f" style="position:absolute;left:3515;top:2827;width:204;height:1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0,153" path="m0,0l212,153l230,113l0,0xe" fillcolor="black" stroked="t" o:allowincell="f" style="position:absolute;left:3532;top:2827;width:203;height:1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9,153" path="m0,36l19,0l249,113l231,153l0,36e" stroked="t" o:allowincell="f" style="position:absolute;left:3515;top:2827;width:220;height:1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0,139" path="m0,40l18,0l240,139l0,40xe" fillcolor="black" stroked="t" o:allowincell="f" style="position:absolute;left:3720;top:2927;width:213;height:12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5,139" path="m0,0l222,139l235,98l0,0xe" fillcolor="black" stroked="t" o:allowincell="f" style="position:absolute;left:3736;top:2927;width:208;height:12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3,139" path="m0,40l18,0l253,98l240,139l0,40e" stroked="t" o:allowincell="f" style="position:absolute;left:3720;top:2927;width:224;height:1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4,120" path="m0,44l13,0l244,120l0,44xe" fillcolor="black" stroked="t" o:allowincell="f" style="position:absolute;left:3934;top:3012;width:216;height:10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0,120" path="m0,0l231,120l240,80l0,0xe" fillcolor="black" stroked="t" o:allowincell="f" style="position:absolute;left:3945;top:3012;width:213;height:10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3,120" path="m0,44l13,0l253,80l244,120l0,44e" stroked="t" o:allowincell="f" style="position:absolute;left:3934;top:3012;width:224;height:10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9,102" path="m0,40l9,0l249,102l0,40xe" fillcolor="black" stroked="t" o:allowincell="f" style="position:absolute;left:4151;top:3083;width:220;height:9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9,102" path="m0,0l240,102l249,62l0,0xe" fillcolor="black" stroked="t" o:allowincell="f" style="position:absolute;left:4159;top:3083;width:220;height:9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8,102" path="m0,40l9,0l258,62l249,102l0,40e" stroked="t" o:allowincell="f" style="position:absolute;left:4151;top:3083;width:228;height: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3,84" path="m0,40l9,0l253,84l0,40xe" fillcolor="black" stroked="t" o:allowincell="f" style="position:absolute;left:4372;top:3138;width:224;height:7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9,84" path="m0,0l244,84l249,44l0,0xe" fillcolor="black" stroked="t" o:allowincell="f" style="position:absolute;left:4380;top:3138;width:221;height:7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8,84" path="m0,40l9,0l258,44l253,84l0,40e" stroked="t" o:allowincell="f" style="position:absolute;left:4372;top:3138;width:229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8,69" path="m0,40l5,0l258,69l0,40xe" fillcolor="black" stroked="t" o:allowincell="f" style="position:absolute;left:4597;top:3177;width:229;height:6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3,69" path="m0,0l253,69l253,25l0,0xe" fillcolor="black" stroked="t" o:allowincell="f" style="position:absolute;left:4602;top:3177;width:224;height:6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8,69" path="m0,40l5,0l258,25l258,69l0,40e" stroked="t" o:allowincell="f" style="position:absolute;left:4597;top:3177;width:229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9,51" path="m0,44l5,0l259,51l0,44xe" fillcolor="black" stroked="t" o:allowincell="f" style="position:absolute;left:4827;top:3199;width:229;height:4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9,51" path="m0,0l259,51l259,8l0,0xe" fillcolor="black" stroked="t" o:allowincell="f" style="position:absolute;left:4827;top:3199;width:229;height:4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59,51" path="m0,44l5,0l259,8l259,51l0,44e" stroked="t" o:allowincell="f" style="position:absolute;left:4827;top:3199;width:229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0,44" path="m355,0l360,44l0,36l355,0xe" fillcolor="black" stroked="t" o:allowincell="f" style="position:absolute;left:5680;top:3067;width:319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44" path="m360,8l0,0l5,44l360,8xe" fillcolor="black" stroked="t" o:allowincell="f" style="position:absolute;left:5680;top:3099;width:319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80" path="m355,0l360,44l5,80l0,36l355,0e" stroked="t" o:allowincell="f" style="position:absolute;left:5680;top:3067;width:319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0,51" path="m355,0l360,44l0,51l355,0xe" fillcolor="black" stroked="t" o:allowincell="f" style="position:absolute;left:5364;top:3099;width:319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51" path="m360,0l0,7l10,51l360,0xe" fillcolor="black" stroked="t" o:allowincell="f" style="position:absolute;left:5364;top:3138;width:319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95" path="m355,0l360,44l10,95l0,51l355,0e" stroked="t" o:allowincell="f" style="position:absolute;left:5364;top:3099;width:319;height:8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0,70" path="m355,0l360,44l0,70l355,0xe" fillcolor="black" stroked="t" o:allowincell="f" style="position:absolute;left:5048;top:3144;width:319;height: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69" path="m360,0l0,26l10,69l360,0xe" fillcolor="black" stroked="t" o:allowincell="f" style="position:absolute;left:5048;top:3183;width:319;height: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60,113" path="m355,0l360,44l10,113l0,70l355,0e" stroked="t" o:allowincell="f" style="position:absolute;left:5048;top:3144;width:319;height:1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8,44" path="m208,0l208,44l0,11l208,0xe" fillcolor="black" stroked="t" o:allowincell="f" style="position:absolute;left:5975;top:3537;width:184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8,40" path="m208,33l0,0l5,40l208,33xe" fillcolor="black" stroked="t" o:allowincell="f" style="position:absolute;left:5975;top:3547;width:184;height: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8,51" path="m208,0l208,44l5,51l0,7l208,0e" stroked="t" o:allowincell="f" style="position:absolute;left:5975;top:3537;width:18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7,40" path="m207,0l207,40l0,25l207,0xe" fillcolor="black" stroked="t" o:allowincell="f" style="position:absolute;left:5791;top:3547;width:183;height:3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7,44" path="m207,15l0,0l4,44l207,15xe" fillcolor="black" stroked="t" o:allowincell="f" style="position:absolute;left:5791;top:3569;width:183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7,69" path="m207,0l207,40l4,69l0,25l207,0e" stroked="t" o:allowincell="f" style="position:absolute;left:5791;top:3547;width:183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12,48" path="m203,0l212,44l0,48l203,0xe" fillcolor="black" stroked="t" o:allowincell="f" style="position:absolute;left:5610;top:3569;width:188;height:4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12,44" path="m212,0l0,4l9,44l212,0xe" fillcolor="black" stroked="t" o:allowincell="f" style="position:absolute;left:5610;top:3608;width:188;height:3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12,88" path="m203,0l212,44l9,88l0,44l203,0e" stroked="t" o:allowincell="f" style="position:absolute;left:5610;top:3569;width:188;height: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7,62" path="m198,0l207,40l0,62l198,0xe" fillcolor="black" stroked="t" o:allowincell="f" style="position:absolute;left:5434;top:3612;width:183;height:5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7,58" path="m207,0l0,22l14,58l207,0xe" fillcolor="black" stroked="t" o:allowincell="f" style="position:absolute;left:5434;top:3648;width:183;height:5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7,98" path="m198,0l207,40l14,98l0,62l198,0e" stroked="t" o:allowincell="f" style="position:absolute;left:5434;top:3612;width:183;height: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8,76" path="m194,0l208,40l0,76l194,0xe" fillcolor="black" stroked="t" o:allowincell="f" style="position:absolute;left:5261;top:3667;width:184;height:6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8,81" path="m208,0l0,40l19,81l208,0xe" fillcolor="black" stroked="t" o:allowincell="f" style="position:absolute;left:5261;top:3699;width:184;height:7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8,117" path="m194,0l208,40l19,117l0,76l194,0e" stroked="t" o:allowincell="f" style="position:absolute;left:5261;top:3667;width:184;height:10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3,99" path="m184,0l203,41l0,99l184,0xe" fillcolor="black" stroked="t" o:allowincell="f" style="position:absolute;left:5098;top:3735;width:179;height:8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3,94" path="m203,0l0,58l23,94l203,0xe" fillcolor="black" stroked="t" o:allowincell="f" style="position:absolute;left:5098;top:3771;width:179;height:8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03,135" path="m184,0l203,41l23,135l0,99l184,0e" stroked="t" o:allowincell="f" style="position:absolute;left:5098;top:3735;width:179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8,113" path="m175,0l198,36l0,113l175,0xe" fillcolor="black" stroked="t" o:allowincell="f" style="position:absolute;left:4942;top:3823;width:175;height:9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8,110" path="m198,0l0,77l23,110l198,0xe" fillcolor="black" stroked="t" o:allowincell="f" style="position:absolute;left:4942;top:3855;width:175;height:9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rect id="shape_0" stroked="f" o:allowincell="f" style="position:absolute;left:5848;top:1756;width:933;height:28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2490;top:1191;width:753;height:29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836;top:946;width:3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4368;top:3297;width:933;height:28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640;top:3063;width:3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32;top:3367;width:9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=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5315;top:3790;width:934;height:28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6934;top:3626;width:36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34;top:3866;width:9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=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8,146" path="m175,0l198,36l23,146l0,113l175,0e" stroked="t" o:allowincell="f" style="position:absolute;left:4942;top:3823;width:175;height:1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945,0l945,0e" stroked="t" o:allowincell="f" style="position:absolute;left:2254;top:3334;width:840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945,0l945,0e" stroked="t" o:allowincell="f" style="position:absolute;left:6604;top:3864;width:839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56,95" path="m456,36l451,0l0,95l456,36xe" fillcolor="black" stroked="t" o:allowincell="f" style="position:absolute;left:7127;top:2476;width:405;height:8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65,95" path="m465,0l14,95l0,62l465,0xe" fillcolor="black" stroked="t" o:allowincell="f" style="position:absolute;left:7115;top:2476;width:413;height:8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70,95" path="m470,36l465,0l0,62l14,95l470,36e" stroked="t" o:allowincell="f" style="position:absolute;left:7115;top:2476;width:417;height: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3,127" path="m153,33l139,0l0,127l153,33xe" fillcolor="black" stroked="t" o:allowincell="f" style="position:absolute;left:6991;top:2531;width:135;height:11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7,127" path="m157,0l18,127l0,95l157,0xe" fillcolor="black" stroked="t" o:allowincell="f" style="position:absolute;left:6975;top:2531;width:139;height:11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127" path="m171,33l157,0l0,95l18,127l171,33e" stroked="t" o:allowincell="f" style="position:absolute;left:6975;top:2531;width:151;height:1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8,87" path="m138,32l125,0l0,87l138,32xe" fillcolor="black" stroked="t" o:allowincell="f" style="position:absolute;left:6869;top:2616;width:121;height:7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8,87" path="m138,0l18,87l0,54l138,0xe" fillcolor="black" stroked="t" o:allowincell="f" style="position:absolute;left:6853;top:2616;width:121;height:7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56,87" path="m156,32l143,0l0,54l18,87l156,32e" stroked="t" o:allowincell="f" style="position:absolute;left:6853;top:2616;width:137;height:7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0,135" path="m120,33l106,0l0,135l120,33xe" fillcolor="black" stroked="t" o:allowincell="f" style="position:absolute;left:6762;top:2664;width:106;height:1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25,135" path="m125,0l19,135l0,106l125,0xe" fillcolor="black" stroked="t" o:allowincell="f" style="position:absolute;left:6741;top:2664;width:111;height:1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43,135" path="m143,33l129,0l0,106l19,135l143,33e" stroked="t" o:allowincell="f" style="position:absolute;left:6741;top:2664;width:127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0,117" path="m170,29l152,0l0,117l170,29xe" fillcolor="black" stroked="t" o:allowincell="f" style="position:absolute;left:6611;top:2758;width:150;height:10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61,117" path="m161,0l18,117l0,88l161,0xe" fillcolor="black" stroked="t" o:allowincell="f" style="position:absolute;left:6598;top:2758;width:142;height:103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4,117" path="m184,29l166,0l0,88l18,117l184,29e" stroked="t" o:allowincell="f" style="position:absolute;left:6598;top:2758;width:163;height:10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0,95" path="m120,29l106,0l0,95l120,29xe" fillcolor="black" stroked="t" o:allowincell="f" style="position:absolute;left:6504;top:2836;width:106;height:8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20,95" path="m120,0l19,95l0,65l120,0xe" fillcolor="black" stroked="t" o:allowincell="f" style="position:absolute;left:6492;top:2836;width:105;height:8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34,95" path="m134,29l120,0l0,65l19,95l134,29e" stroked="t" o:allowincell="f" style="position:absolute;left:6492;top:2836;width:118;height: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81" path="m78,30l64,0l0,81l78,30xe" fillcolor="black" stroked="t" o:allowincell="f" style="position:absolute;left:6435;top:2894;width:68;height:7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83,81" path="m83,0l14,81l0,48l83,0xe" fillcolor="black" stroked="t" o:allowincell="f" style="position:absolute;left:6418;top:2894;width:73;height:7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97,81" path="m97,30l83,0l0,48l14,81l97,30e" stroked="t" o:allowincell="f" style="position:absolute;left:6418;top:2894;width:85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80" path="m134,33l115,0l0,80l134,33xe" fillcolor="black" stroked="t" o:allowincell="f" style="position:absolute;left:6315;top:2937;width:119;height:7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24,80" path="m124,0l9,80l0,47l124,0xe" fillcolor="black" stroked="t" o:allowincell="f" style="position:absolute;left:6307;top:2937;width:110;height:70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43,80" path="m143,33l124,0l0,47l9,80l143,33e" stroked="t" o:allowincell="f" style="position:absolute;left:6307;top:2937;width:127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6,70" path="m166,33l157,0l0,70l166,33xe" fillcolor="black" stroked="t" o:allowincell="f" style="position:absolute;left:6168;top:2979;width:146;height: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71,70" path="m171,0l9,70l0,37l171,0xe" fillcolor="black" stroked="t" o:allowincell="f" style="position:absolute;left:6155;top:2979;width:151;height:6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0,70" path="m180,33l171,0l0,37l9,70l180,33e" stroked="t" o:allowincell="f" style="position:absolute;left:6155;top:2979;width:159;height: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17,109" path="m217,33l208,0l0,109l217,33xe" fillcolor="black" stroked="t" o:allowincell="f" style="position:absolute;left:5975;top:3012;width:192;height:9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12,109" path="m212,0l9,109l0,76l212,0xe" fillcolor="black" stroked="t" o:allowincell="f" style="position:absolute;left:5967;top:3012;width:187;height:9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26,109" path="m226,33l217,0l0,76l9,109l226,33e" stroked="t" o:allowincell="f" style="position:absolute;left:5967;top:3012;width:200;height:9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7l0,77e" stroked="t" o:allowincell="f" style="position:absolute;left:3409;top:934;width:0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3,77" path="m0,0l73,77l73,77e" stroked="t" o:allowincell="f" style="position:absolute;left:3376;top:934;width:6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0l0,51l47,0l47,51l47,51e" stroked="t" o:allowincell="f" style="position:absolute;left:3461;top:957;width:4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23,51l23,0l0,0l46,0l46,0e" stroked="t" o:allowincell="f" style="position:absolute;left:3527;top:957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5l9,0l32,0l46,15l46,36l32,51l9,51l0,36l0,36e" stroked="t" o:allowincell="f" style="position:absolute;left:3593;top:957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28,26l51,0l51,51l51,51e" stroked="t" o:allowincell="f" style="position:absolute;left:3654;top:957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3720;top:957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36,0l50,15l50,26l36,36l0,36l0,36e" stroked="t" o:allowincell="f" style="position:absolute;left:3786;top:957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27,22l18,0l0,22l27,22xe" fillcolor="black" stroked="t" o:allowincell="f" style="position:absolute;left:3524;top:1733;width:23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27,22l18,0l0,22l27,22e" stroked="t" o:allowincell="f" style="position:absolute;left:3524;top:1733;width:23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3524;top:1723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3524;top:1723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11l23,33l23,0xe" fillcolor="black" stroked="t" o:allowincell="f" style="position:absolute;left:3503;top:1723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11l23,33l23,0e" stroked="t" o:allowincell="f" style="position:absolute;left:3503;top:1723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10,0l0,22l33,22l10,0xe" fillcolor="black" stroked="t" o:allowincell="f" style="position:absolute;left:3494;top:1733;width:29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10,0l0,22l33,22l10,0e" stroked="t" o:allowincell="f" style="position:absolute;left:3494;top:1733;width:29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3494;top:1752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3494;top:1752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3503;top:1752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3503;top:1752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3524;top:1752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3524;top:1752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18,22l27,0l0,0l18,22xe" fillcolor="black" stroked="t" o:allowincell="f" style="position:absolute;left:3524;top:1752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18,22l27,0l0,0l18,22e" stroked="t" o:allowincell="f" style="position:absolute;left:3524;top:1752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7" path="m0,37l37,37l51,26l51,15l37,0l14,0l14,0e" stroked="t" o:allowincell="f" style="position:absolute;left:3388;top:1833;width:44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6" path="m37,36l51,25l51,11l37,0l0,0l5,0e" stroked="t" o:allowincell="f" style="position:absolute;left:3388;top:1801;width:44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3l0,73e" stroked="t" o:allowincell="f" style="position:absolute;left:3400;top:1801;width: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0l0,48l51,0l51,48l51,48e" stroked="t" o:allowincell="f" style="position:absolute;left:3453;top:1823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48l0,0l0,26l51,26l51,0l51,48l51,48e" stroked="t" o:allowincell="f" style="position:absolute;left:3519;top:182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0,48l0,0l0,26l50,26l50,0l50,48l50,48e" stroked="t" o:allowincell="f" style="position:absolute;left:3585;top:1823;width:43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0l0,48l51,0l51,48l51,48e" stroked="t" o:allowincell="f" style="position:absolute;left:3650;top:182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0l0,48l37,48l37,0l37,48l51,48l51,62l51,62e" stroked="t" o:allowincell="f" style="position:absolute;left:3716;top:1823;width:44;height:5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0l51,48l51,37l37,48l14,48l0,37l0,37e" stroked="t" o:allowincell="f" style="position:absolute;left:3782;top:182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16,227" path="m816,84l761,44l544,0l415,44l314,0l249,44l166,135l83,183l0,227l0,227e" stroked="t" o:allowincell="f" style="position:absolute;left:3420;top:2294;width:725;height:20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12,934" path="m101,773l0,456l83,91l166,0l313,0l382,0l548,139l664,182l746,321l811,456l894,595l1014,682l1161,865l1212,934l1212,934e" stroked="t" o:allowincell="f" style="position:absolute;left:3154;top:1282;width:1077;height:8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6,66" path="m83,66l106,33l0,0l83,66xe" fillcolor="#993300" stroked="t" o:allowincell="f" style="position:absolute;left:7353;top:1272;width:93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88" path="m110,88l4,55l0,0l110,88xe" fillcolor="#993300" stroked="t" o:allowincell="f" style="position:absolute;left:7349;top:1223;width:97;height: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121" path="m87,121l110,88l0,0l4,55l87,121e" stroked="t" o:allowincell="f" style="position:absolute;left:7349;top:1223;width:97;height:10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139" path="m78,55l74,0l0,139l78,55xe" fillcolor="#993300" stroked="t" o:allowincell="f" style="position:absolute;left:7283;top:1223;width:69;height:1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139" path="m74,0l0,139l0,84l74,0xe" fillcolor="#993300" stroked="t" o:allowincell="f" style="position:absolute;left:7283;top:1223;width:65;height:1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139" path="m78,55l74,0l0,84l0,139l78,55e" stroked="t" o:allowincell="f" style="position:absolute;left:7283;top:1223;width:69;height:1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9,88" path="m79,88l79,33l0,0l79,88xe" fillcolor="#993300" stroked="t" o:allowincell="f" style="position:absolute;left:7213;top:1268;width:69;height: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51" path="m79,51l0,18l33,0l79,51xe" fillcolor="#993300" stroked="t" o:allowincell="f" style="position:absolute;left:7213;top:1252;width:69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106" path="m79,106l79,51l33,0l0,18l79,106e" stroked="t" o:allowincell="f" style="position:absolute;left:7213;top:1252;width:69;height:9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6" path="m4,36l37,18l0,0l4,36xe" fillcolor="#993300" stroked="t" o:allowincell="f" style="position:absolute;left:7209;top:1236;width:3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5" path="m37,55l0,37l32,0l37,55xe" fillcolor="#993300" stroked="t" o:allowincell="f" style="position:absolute;left:7209;top:1203;width:3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3" path="m4,73l37,55l32,0l0,37l4,73e" stroked="t" o:allowincell="f" style="position:absolute;left:7209;top:1203;width:32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37" path="m23,37l55,0l0,37l23,37xe" fillcolor="#993300" stroked="t" o:allowincell="f" style="position:absolute;left:7189;top:1203;width:4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37" path="m78,0l23,37l0,0l78,0xe" fillcolor="#993300" stroked="t" o:allowincell="f" style="position:absolute;left:7168;top:1203;width:69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37" path="m46,37l78,0l0,0l23,37l46,37e" stroked="t" o:allowincell="f" style="position:absolute;left:7168;top:1203;width:69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88" path="m33,37l10,0l0,88l33,37xe" fillcolor="#993300" stroked="t" o:allowincell="f" style="position:absolute;left:7160;top:1203;width:28;height: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88" path="m28,0l18,88l0,40l28,0xe" fillcolor="#993300" stroked="t" o:allowincell="f" style="position:absolute;left:7143;top:1203;width:24;height: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88" path="m51,37l28,0l0,40l18,88l51,37e" stroked="t" o:allowincell="f" style="position:absolute;left:7143;top:1203;width:45;height: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44" path="m69,44l51,0l0,22l69,44xe" fillcolor="#993300" stroked="t" o:allowincell="f" style="position:absolute;left:7098;top:1243;width:61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3" path="m51,7l0,33l23,0l51,7xe" fillcolor="#993300" stroked="t" o:allowincell="f" style="position:absolute;left:7098;top:1233;width:44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5" path="m69,55l51,7l23,0l0,33l69,55e" stroked="t" o:allowincell="f" style="position:absolute;left:7098;top:1233;width:61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58" path="m55,58l78,25l0,0l55,58xe" fillcolor="#993300" stroked="t" o:allowincell="f" style="position:absolute;left:7049;top:1211;width:69;height:5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62" path="m78,62l0,37l23,0l78,62xe" fillcolor="#993300" stroked="t" o:allowincell="f" style="position:absolute;left:7049;top:1178;width:69;height: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95" path="m55,95l78,62l23,0l0,37l55,95e" stroked="t" o:allowincell="f" style="position:absolute;left:7049;top:1178;width:69;height:8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37" path="m83,37l101,0l0,18l83,37xe" fillcolor="#993300" stroked="t" o:allowincell="f" style="position:absolute;left:6980;top:1178;width:89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7,47" path="m147,29l46,47l0,0l147,29xe" fillcolor="#993300" stroked="t" o:allowincell="f" style="position:absolute;left:6939;top:1152;width:130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7,66" path="m129,66l147,29l0,0l46,47l129,66e" stroked="t" o:allowincell="f" style="position:absolute;left:6939;top:1152;width:130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4,139" path="m50,47l0,0l64,139l50,47xe" fillcolor="#993300" stroked="t" o:allowincell="f" style="position:absolute;left:6939;top:1152;width:56;height:1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4,139" path="m0,0l64,139l23,124l0,0xe" fillcolor="#993300" stroked="t" o:allowincell="f" style="position:absolute;left:6939;top:1152;width:56;height:1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4,139" path="m50,47l0,0l23,124l64,139l50,47e" stroked="t" o:allowincell="f" style="position:absolute;left:6939;top:1152;width:56;height:1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4" path="m46,15l0,0l9,44l46,15xe" fillcolor="#993300" stroked="t" o:allowincell="f" style="position:absolute;left:6955;top:1262;width:4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,44" path="m14,0l18,44l0,15l14,0xe" fillcolor="#993300" stroked="t" o:allowincell="f" style="position:absolute;left:6947;top:1262;width:15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44" path="m55,15l14,0l0,15l18,44l55,15e" stroked="t" o:allowincell="f" style="position:absolute;left:6947;top:1262;width:48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43" path="m32,29l9,0l0,43l32,29xe" fillcolor="#993300" stroked="t" o:allowincell="f" style="position:absolute;left:6934;top:1275;width:28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43" path="m14,0l0,43l9,0l14,0xe" fillcolor="#993300" stroked="t" o:allowincell="f" style="position:absolute;left:6934;top:1275;width:12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43" path="m32,29l9,0l9,0l0,43l32,29e" stroked="t" o:allowincell="f" style="position:absolute;left:6934;top:1275;width:28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43" path="m46,43l55,0l0,3l46,43xe" fillcolor="#993300" stroked="t" o:allowincell="f" style="position:absolute;left:6894;top:1275;width:47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25" path="m55,22l0,25l28,0l55,22xe" fillcolor="#993300" stroked="t" o:allowincell="f" style="position:absolute;left:6894;top:1256;width:47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65" path="m46,65l55,22l28,0l0,25l46,65e" stroked="t" o:allowincell="f" style="position:absolute;left:6894;top:1256;width:47;height:5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40" path="m28,40l56,15l0,0l28,40xe" fillcolor="#993300" stroked="t" o:allowincell="f" style="position:absolute;left:6869;top:1243;width:48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37" path="m56,37l0,22l28,0l56,37xe" fillcolor="#993300" stroked="t" o:allowincell="f" style="position:absolute;left:6869;top:1223;width:4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62" path="m28,62l56,37l28,0l0,22l28,62e" stroked="t" o:allowincell="f" style="position:absolute;left:6869;top:1223;width:48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47" path="m37,47l65,25l0,0l37,47xe" fillcolor="#993300" stroked="t" o:allowincell="f" style="position:absolute;left:6836;top:1201;width:57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44" path="m65,44l0,19l37,0l65,44xe" fillcolor="#993300" stroked="t" o:allowincell="f" style="position:absolute;left:6836;top:1184;width:57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66" path="m37,66l65,44l37,0l0,19l37,66e" stroked="t" o:allowincell="f" style="position:absolute;left:6836;top:1184;width:57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84" path="m27,84l60,65l0,0l27,84xe" fillcolor="#993300" stroked="t" o:allowincell="f" style="position:absolute;left:6812;top:1126;width:52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98" path="m60,98l0,33l32,0l60,98xe" fillcolor="#993300" stroked="t" o:allowincell="f" style="position:absolute;left:6812;top:1097;width:52;height:8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117" path="m27,117l60,98l32,0l0,33l27,117e" stroked="t" o:allowincell="f" style="position:absolute;left:6812;top:1097;width:52;height:10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33" path="m37,33l69,0l0,18l37,33xe" fillcolor="#993300" stroked="t" o:allowincell="f" style="position:absolute;left:6779;top:1097;width:60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36" path="m69,18l0,36l18,0l69,18xe" fillcolor="#993300" stroked="t" o:allowincell="f" style="position:absolute;left:6779;top:1081;width:6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1" path="m37,51l69,18l18,0l0,36l37,51e" stroked="t" o:allowincell="f" style="position:absolute;left:6779;top:1081;width:6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0,36" path="m56,36l70,0l0,3l56,36xe" fillcolor="#993300" stroked="t" o:allowincell="f" style="position:absolute;left:6729;top:1081;width:6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0,25" path="m70,22l0,25l28,0l70,22xe" fillcolor="#993300" stroked="t" o:allowincell="f" style="position:absolute;left:6729;top:1061;width:61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0,58" path="m56,58l70,22l28,0l0,25l56,58e" stroked="t" o:allowincell="f" style="position:absolute;left:6729;top:1061;width:61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62" path="m27,62l60,37l0,0l27,62xe" fillcolor="#993300" stroked="t" o:allowincell="f" style="position:absolute;left:6705;top:1028;width:52;height: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4" path="m60,44l0,7l37,0l60,44xe" fillcolor="#993300" stroked="t" o:allowincell="f" style="position:absolute;left:6705;top:1022;width:52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69" path="m27,69l60,44l37,0l0,7l27,69e" stroked="t" o:allowincell="f" style="position:absolute;left:6705;top:1022;width:52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51" path="m0,51l41,44l4,0l0,51xe" fillcolor="#993300" stroked="t" o:allowincell="f" style="position:absolute;left:6705;top:983;width:35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0" path="m33,80l0,36l37,0l33,80xe" fillcolor="#993300" stroked="t" o:allowincell="f" style="position:absolute;left:6709;top:951;width:31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87" path="m0,87l37,80l41,0l4,40l0,87e" stroked="t" o:allowincell="f" style="position:absolute;left:6705;top:951;width:35;height:7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36" path="m23,36l60,0l0,36l23,36xe" fillcolor="#993300" stroked="t" o:allowincell="f" style="position:absolute;left:6688;top:951;width:5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6" path="m83,0l23,36l0,0l83,0xe" fillcolor="#993300" stroked="t" o:allowincell="f" style="position:absolute;left:6668;top:951;width:7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6" path="m46,36l83,0l0,0l23,36l46,36e" stroked="t" o:allowincell="f" style="position:absolute;left:6668;top:951;width:72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84" path="m32,36l9,0l0,84l32,36xe" fillcolor="#993300" stroked="t" o:allowincell="f" style="position:absolute;left:6660;top:951;width:27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84" path="m32,0l28,84l0,58l32,0xe" fillcolor="#993300" stroked="t" o:allowincell="f" style="position:absolute;left:6639;top:951;width:28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84" path="m55,36l37,0l0,58l28,84l55,36e" stroked="t" o:allowincell="f" style="position:absolute;left:6639;top:951;width:48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0" path="m23,26l0,0l5,40l23,26xe" fillcolor="#993300" stroked="t" o:allowincell="f" style="position:absolute;left:6639;top:1002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0" path="m23,0l28,40l0,11l23,0xe" fillcolor="#993300" stroked="t" o:allowincell="f" style="position:absolute;left:6619;top:1002;width:2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0" path="m46,26l18,0l0,11l28,40l46,26e" stroked="t" o:allowincell="f" style="position:absolute;left:6619;top:1002;width:40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69" path="m28,29l0,0l0,69l28,29xe" fillcolor="#993300" stroked="t" o:allowincell="f" style="position:absolute;left:6619;top:1012;width:24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69" path="m28,0l28,69l0,40l28,0xe" fillcolor="#993300" stroked="t" o:allowincell="f" style="position:absolute;left:6594;top:1012;width:24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69" path="m56,29l28,0l0,40l28,69l56,29e" stroked="t" o:allowincell="f" style="position:absolute;left:6594;top:1012;width:49;height: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59" path="m42,29l14,0l0,59l42,29xe" fillcolor="#993300" stroked="t" o:allowincell="f" style="position:absolute;left:6581;top:1048;width:37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59" path="m32,0l18,59l0,22l32,0xe" fillcolor="#993300" stroked="t" o:allowincell="f" style="position:absolute;left:6565;top:1048;width:28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9" path="m60,29l32,0l0,22l18,59l60,29e" stroked="t" o:allowincell="f" style="position:absolute;left:6565;top:1048;width:53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47" path="m27,33l9,0l0,47l27,33xe" fillcolor="#993300" stroked="t" o:allowincell="f" style="position:absolute;left:6557;top:1071;width:23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47" path="m32,0l23,47l0,11l32,0xe" fillcolor="#993300" stroked="t" o:allowincell="f" style="position:absolute;left:6537;top:1071;width:27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47" path="m50,33l32,0l0,11l23,47l50,33e" stroked="t" o:allowincell="f" style="position:absolute;left:6537;top:1071;width:43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98" path="m83,36l60,0l0,98l83,36xe" fillcolor="#993300" stroked="t" o:allowincell="f" style="position:absolute;left:6484;top:1081;width:72;height:8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98" path="m60,0l0,98l4,43l60,0xe" fillcolor="#993300" stroked="t" o:allowincell="f" style="position:absolute;left:6484;top:1081;width:52;height:8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98" path="m83,36l60,0l4,43l0,98l83,36e" stroked="t" o:allowincell="f" style="position:absolute;left:6484;top:1081;width:72;height: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4,69" path="m55,69l64,14l0,0l55,69xe" fillcolor="#993300" stroked="t" o:allowincell="f" style="position:absolute;left:6435;top:1107;width:56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4,40" path="m64,40l0,29l32,0l64,40xe" fillcolor="#993300" stroked="t" o:allowincell="f" style="position:absolute;left:6435;top:1083;width:56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4,95" path="m55,95l64,40l32,0l0,29l55,95e" stroked="t" o:allowincell="f" style="position:absolute;left:6435;top:1083;width:56;height: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6" path="m18,26l46,0l0,15l18,26xe" fillcolor="#993300" stroked="t" o:allowincell="f" style="position:absolute;left:6422;top:1083;width:40;height: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55" path="m46,40l0,55l0,0l46,40xe" fillcolor="#993300" stroked="t" o:allowincell="f" style="position:absolute;left:6422;top:1048;width:40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66" path="m18,66l46,40l0,0l0,55l18,66e" stroked="t" o:allowincell="f" style="position:absolute;left:6422;top:1048;width:40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80" path="m28,55l28,0l0,80l28,55xe" fillcolor="#993300" stroked="t" o:allowincell="f" style="position:absolute;left:6397;top:1048;width:24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80" path="m28,0l0,80l0,29l28,0xe" fillcolor="#993300" stroked="t" o:allowincell="f" style="position:absolute;left:6397;top:1048;width:24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80" path="m28,55l28,0l0,29l0,80l28,55e" stroked="t" o:allowincell="f" style="position:absolute;left:6397;top:1048;width:24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51,51l51,0l0,8l51,51xe" fillcolor="#993300" stroked="t" o:allowincell="f" style="position:absolute;left:6352;top:1074;width:44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19" path="m51,11l0,19l37,0l51,11xe" fillcolor="#993300" stroked="t" o:allowincell="f" style="position:absolute;left:6352;top:1064;width:44;height:1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62" path="m51,62l51,11l37,0l0,19l51,62e" stroked="t" o:allowincell="f" style="position:absolute;left:6352;top:1064;width:44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0,37l37,18l0,0l0,37xe" fillcolor="#993300" stroked="t" o:allowincell="f" style="position:absolute;left:6352;top:1048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0" path="m37,40l0,22l37,0l37,40xe" fillcolor="#993300" stroked="t" o:allowincell="f" style="position:absolute;left:6352;top:1028;width:3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9" path="m0,59l37,40l37,0l0,22l0,59e" stroked="t" o:allowincell="f" style="position:absolute;left:6352;top:1028;width:32;height:5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22" path="m13,22l50,0l0,15l13,22xe" fillcolor="#993300" stroked="t" o:allowincell="f" style="position:absolute;left:6340;top:1028;width:44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37" path="m50,22l0,37l13,0l50,22xe" fillcolor="#993300" stroked="t" o:allowincell="f" style="position:absolute;left:6340;top:1009;width:44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44" path="m13,44l50,22l13,0l0,37l13,44e" stroked="t" o:allowincell="f" style="position:absolute;left:6340;top:1009;width:44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37" path="m56,37l69,0l0,26l56,37xe" fillcolor="#993300" stroked="t" o:allowincell="f" style="position:absolute;left:6291;top:1009;width:6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40" path="m69,14l0,40l0,0l69,14xe" fillcolor="#993300" stroked="t" o:allowincell="f" style="position:absolute;left:6291;top:996;width:6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1" path="m56,51l69,14l0,0l0,40l56,51e" stroked="t" o:allowincell="f" style="position:absolute;left:6291;top:996;width:6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0" path="m51,40l51,0l0,40l51,40xe" fillcolor="#993300" stroked="t" o:allowincell="f" style="position:absolute;left:6245;top:996;width:45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0" path="m51,0l0,40l14,0l51,0xe" fillcolor="#993300" stroked="t" o:allowincell="f" style="position:absolute;left:6245;top:996;width:45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0" path="m51,40l51,0l14,0l0,40l51,40e" stroked="t" o:allowincell="f" style="position:absolute;left:6245;top:996;width:45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0" path="m9,40l23,0l0,29l9,40xe" fillcolor="#993300" stroked="t" o:allowincell="f" style="position:absolute;left:6237;top:996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4" path="m23,15l0,44l5,0l23,15xe" fillcolor="#993300" stroked="t" o:allowincell="f" style="position:absolute;left:6237;top:983;width:2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55" path="m9,55l23,15l5,0l0,44l9,55e" stroked="t" o:allowincell="f" style="position:absolute;left:6237;top:983;width:20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77" path="m69,44l74,0l0,77l69,44xe" fillcolor="#993300" stroked="t" o:allowincell="f" style="position:absolute;left:6176;top:983;width:65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77" path="m97,0l23,77l0,48l97,0xe" fillcolor="#993300" stroked="t" o:allowincell="f" style="position:absolute;left:6155;top:983;width:86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77" path="m92,44l97,0l0,48l23,77l92,44e" stroked="t" o:allowincell="f" style="position:absolute;left:6155;top:983;width:86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69" path="m32,33l9,0l0,69l32,33xe" fillcolor="#993300" stroked="t" o:allowincell="f" style="position:absolute;left:6147;top:1022;width:28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69" path="m32,0l23,69l0,44l32,0xe" fillcolor="#993300" stroked="t" o:allowincell="f" style="position:absolute;left:6127;top:1022;width:27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69" path="m55,33l32,0l0,44l27,69l55,33e" stroked="t" o:allowincell="f" style="position:absolute;left:6127;top:1022;width:48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6" path="m46,25l18,0l0,76l46,25xe" fillcolor="#993300" stroked="t" o:allowincell="f" style="position:absolute;left:6106;top:1061;width:40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76" path="m32,0l9,76l0,33l32,0xe" fillcolor="#993300" stroked="t" o:allowincell="f" style="position:absolute;left:6098;top:1061;width:28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76" path="m55,25l27,0l0,33l9,76l55,25e" stroked="t" o:allowincell="f" style="position:absolute;left:6098;top:1061;width:48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47" path="m60,47l51,0l0,25l60,47xe" fillcolor="#993300" stroked="t" o:allowincell="f" style="position:absolute;left:6053;top:1087;width:52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2" path="m51,7l0,32l27,0l51,7xe" fillcolor="#993300" stroked="t" o:allowincell="f" style="position:absolute;left:6053;top:1081;width:44;height:2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4" path="m60,54l51,11l27,0l0,32l60,54e" stroked="t" o:allowincell="f" style="position:absolute;left:6053;top:1081;width:52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6" path="m23,36l46,7l0,0l23,36xe" fillcolor="#993300" stroked="t" o:allowincell="f" style="position:absolute;left:6033;top:1077;width:4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1" path="m46,11l0,7l41,0l46,11xe" fillcolor="#993300" stroked="t" o:allowincell="f" style="position:absolute;left:6033;top:1071;width:40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3" path="m23,43l46,11l41,0l0,7l23,43e" stroked="t" o:allowincell="f" style="position:absolute;left:6033;top:1071;width:40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33" path="m0,33l41,26l9,0l0,33xe" fillcolor="#993300" stroked="t" o:allowincell="f" style="position:absolute;left:6033;top:1048;width:35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77" path="m37,77l0,51l51,0l37,77xe" fillcolor="#993300" stroked="t" o:allowincell="f" style="position:absolute;left:6036;top:1002;width:45;height: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84" path="m0,84l41,77l55,0l9,55l0,84e" stroked="t" o:allowincell="f" style="position:absolute;left:6033;top:1002;width:48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62" path="m32,51l83,0l0,62l32,51xe" fillcolor="#993300" stroked="t" o:allowincell="f" style="position:absolute;left:6008;top:1002;width:73;height:5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62" path="m83,0l0,62l19,18l83,0xe" fillcolor="#993300" stroked="t" o:allowincell="f" style="position:absolute;left:6008;top:1002;width:73;height:5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62" path="m32,51l83,0l19,18l0,62l32,51e" stroked="t" o:allowincell="f" style="position:absolute;left:6008;top:1002;width:73;height:5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7" path="m23,47l42,3l0,0l23,47xe" fillcolor="#993300" stroked="t" o:allowincell="f" style="position:absolute;left:5987;top:1016;width:37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30" path="m42,30l0,30l28,0l42,30xe" fillcolor="#993300" stroked="t" o:allowincell="f" style="position:absolute;left:5987;top:989;width:37;height: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77" path="m23,77l42,33l28,0l0,30l23,77e" stroked="t" o:allowincell="f" style="position:absolute;left:5987;top:989;width:37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0" path="m23,30l51,0l0,19l23,30xe" fillcolor="#993300" stroked="t" o:allowincell="f" style="position:absolute;left:5967;top:989;width:44;height: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3" path="m51,14l0,33l28,0l51,14xe" fillcolor="#993300" stroked="t" o:allowincell="f" style="position:absolute;left:5967;top:977;width:44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4" path="m23,44l51,14l28,0l0,33l23,44e" stroked="t" o:allowincell="f" style="position:absolute;left:5967;top:977;width:44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44" path="m28,44l56,11l0,0l28,44xe" fillcolor="#993300" stroked="t" o:allowincell="f" style="position:absolute;left:5942;top:967;width:49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11" path="m56,11l0,4l46,0l56,11xe" fillcolor="#993300" stroked="t" o:allowincell="f" style="position:absolute;left:5942;top:967;width:49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4" path="m28,44l56,11l46,0l0,4l28,44e" stroked="t" o:allowincell="f" style="position:absolute;left:5942;top:967;width:49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5" path="m0,55l46,55l33,0l0,55xe" fillcolor="#993300" stroked="t" o:allowincell="f" style="position:absolute;left:5942;top:918;width:40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5" path="m13,55l0,0l37,7l13,55xe" fillcolor="#993300" stroked="t" o:allowincell="f" style="position:absolute;left:5971;top:918;width:3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0,55" path="m0,55l46,55l70,7l33,0l0,55e" stroked="t" o:allowincell="f" style="position:absolute;left:5942;top:918;width:61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4" path="m0,44l37,54l0,0l0,44xe" fillcolor="#993300" stroked="t" o:allowincell="f" style="position:absolute;left:5971;top:876;width:32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4" path="m37,54l0,0l37,18l37,54xe" fillcolor="#993300" stroked="t" o:allowincell="f" style="position:absolute;left:5971;top:876;width:32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4" path="m0,44l37,54l37,18l0,0l0,44e" stroked="t" o:allowincell="f" style="position:absolute;left:5971;top:876;width:32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2" path="m0,7l37,22l4,0l0,7xe" fillcolor="#993300" stroked="t" o:allowincell="f" style="position:absolute;left:5971;top:873;width:32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22" path="m33,22l0,0l56,0l33,22xe" fillcolor="#993300" stroked="t" o:allowincell="f" style="position:absolute;left:5975;top:873;width:49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22" path="m0,7l37,22l60,0l4,0l0,7e" stroked="t" o:allowincell="f" style="position:absolute;left:5971;top:873;width:53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14" path="m18,14l74,14l0,0l18,14xe" fillcolor="#993300" stroked="t" o:allowincell="f" style="position:absolute;left:5959;top:860;width:65;height: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33" path="m74,33l0,19l37,0l74,33xe" fillcolor="#993300" stroked="t" o:allowincell="f" style="position:absolute;left:5959;top:843;width:65;height: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33" path="m18,33l74,33l37,0l0,19l18,33e" stroked="t" o:allowincell="f" style="position:absolute;left:5959;top:843;width:65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9" path="m0,59l37,40l0,0l0,59xe" fillcolor="#993300" stroked="t" o:allowincell="f" style="position:absolute;left:5959;top:808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1" path="m37,51l0,11l37,0l37,51xe" fillcolor="#993300" stroked="t" o:allowincell="f" style="position:absolute;left:5959;top:798;width:32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0" path="m0,70l37,51l37,0l0,11l0,70e" stroked="t" o:allowincell="f" style="position:absolute;left:5959;top:798;width:32;height: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58" path="m37,58l74,47l0,0l37,58xe" fillcolor="#993300" stroked="t" o:allowincell="f" style="position:absolute;left:5926;top:756;width:65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69" path="m74,69l0,22l32,0l74,69xe" fillcolor="#993300" stroked="t" o:allowincell="f" style="position:absolute;left:5926;top:737;width:65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80" path="m37,80l74,69l32,0l0,22l37,80e" stroked="t" o:allowincell="f" style="position:absolute;left:5926;top:737;width:65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33" path="m28,33l60,11l0,0l28,33xe" fillcolor="#993300" stroked="t" o:allowincell="f" style="position:absolute;left:5901;top:727;width:5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22" path="m60,22l0,11l42,0l60,22xe" fillcolor="#993300" stroked="t" o:allowincell="f" style="position:absolute;left:5901;top:717;width:52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4" path="m28,44l60,22l42,0l0,11l28,44e" stroked="t" o:allowincell="f" style="position:absolute;left:5901;top:717;width:52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91" path="m0,91l42,80l19,0l0,91xe" fillcolor="#993300" stroked="t" o:allowincell="f" style="position:absolute;left:5901;top:646;width:36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80" path="m23,80l0,0l32,40l23,80xe" fillcolor="#993300" stroked="t" o:allowincell="f" style="position:absolute;left:5918;top:646;width:27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91" path="m0,91l42,80l51,40l19,0l0,91e" stroked="t" o:allowincell="f" style="position:absolute;left:5901;top:646;width:44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0" path="m0,0l32,40l46,0l0,0xe" fillcolor="#993300" stroked="t" o:allowincell="f" style="position:absolute;left:5918;top:646;width:40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0" path="m0,40l14,0l51,40l0,40xe" fillcolor="#993300" stroked="t" o:allowincell="f" style="position:absolute;left:5946;top:646;width:45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0" path="m0,0l32,40l83,40l46,0l0,0e" stroked="t" o:allowincell="f" style="position:absolute;left:5918;top:646;width:73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99" path="m0,59l37,99l9,0l0,59xe" fillcolor="#993300" stroked="t" o:allowincell="f" style="position:absolute;left:5959;top:593;width:32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24" path="m28,124l0,22l37,0l28,124xe" fillcolor="#993300" stroked="t" o:allowincell="f" style="position:absolute;left:5967;top:571;width:32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24" path="m0,84l32,124l46,0l9,22l0,84e" stroked="t" o:allowincell="f" style="position:absolute;left:5959;top:571;width:40;height:10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25" path="m28,25l65,0l0,11l28,25xe" fillcolor="#993300" stroked="t" o:allowincell="f" style="position:absolute;left:5942;top:571;width:57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1" path="m69,40l9,51l0,0l69,40xe" fillcolor="#993300" stroked="t" o:allowincell="f" style="position:absolute;left:5938;top:535;width:61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65" path="m32,65l69,43l0,0l9,51l32,65e" stroked="t" o:allowincell="f" style="position:absolute;left:5938;top:535;width:61;height:5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102" path="m46,51l42,0l0,102l46,51xe" fillcolor="#993300" stroked="t" o:allowincell="f" style="position:absolute;left:5901;top:535;width:40;height:9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02" path="m69,0l32,102l0,80l69,0xe" fillcolor="#993300" stroked="t" o:allowincell="f" style="position:absolute;left:5877;top:535;width:60;height:9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3,102" path="m73,51l69,0l0,80l32,102l73,51e" stroked="t" o:allowincell="f" style="position:absolute;left:5877;top:535;width:64;height: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69" path="m27,22l0,0l9,69l27,22xe" fillcolor="#993300" stroked="t" o:allowincell="f" style="position:absolute;left:5877;top:607;width:23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69" path="m19,0l23,69l0,33l19,0xe" fillcolor="#993300" stroked="t" o:allowincell="f" style="position:absolute;left:5860;top:607;width:20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69" path="m46,22l19,0l0,33l23,69l46,22e" stroked="t" o:allowincell="f" style="position:absolute;left:5860;top:607;width:40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36" path="m60,36l37,0l0,36l60,36xe" fillcolor="#993300" stroked="t" o:allowincell="f" style="position:absolute;left:5827;top:636;width:53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6" path="m37,0l0,36l33,0l37,0xe" fillcolor="#993300" stroked="t" o:allowincell="f" style="position:absolute;left:5827;top:636;width:3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36" path="m60,36l37,0l33,0l0,36l60,36e" stroked="t" o:allowincell="f" style="position:absolute;left:5827;top:636;width:53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65" path="m9,65l42,29l0,0l9,65xe" fillcolor="#993300" stroked="t" o:allowincell="f" style="position:absolute;left:5819;top:610;width:37;height:5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40" path="m42,40l0,11l37,0l42,40xe" fillcolor="#993300" stroked="t" o:allowincell="f" style="position:absolute;left:5819;top:600;width:37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76" path="m9,76l42,40l37,0l0,11l9,76e" stroked="t" o:allowincell="f" style="position:absolute;left:5819;top:600;width:37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30" path="m19,30l56,19l0,0l19,30xe" fillcolor="#993300" stroked="t" o:allowincell="f" style="position:absolute;left:5807;top:584;width:49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8" path="m56,48l0,29l33,0l56,48xe" fillcolor="#993300" stroked="t" o:allowincell="f" style="position:absolute;left:5807;top:558;width:49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9" path="m19,59l56,48l33,0l0,29l19,59e" stroked="t" o:allowincell="f" style="position:absolute;left:5807;top:558;width:49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29" path="m32,29l60,0l0,11l32,29xe" fillcolor="#993300" stroked="t" o:allowincell="f" style="position:absolute;left:5778;top:558;width:53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4" path="m60,33l0,44l0,0l60,33xe" fillcolor="#993300" stroked="t" o:allowincell="f" style="position:absolute;left:5778;top:528;width:53;height:3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62" path="m32,62l60,33l0,0l0,44l32,62e" stroked="t" o:allowincell="f" style="position:absolute;left:5778;top:528;width:53;height:5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106" path="m97,44l97,0l0,106l97,44xe" fillcolor="#993300" stroked="t" o:allowincell="f" style="position:absolute;left:5692;top:528;width:85;height:9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6,106" path="m106,0l9,106l0,66l106,0xe" fillcolor="#993300" stroked="t" o:allowincell="f" style="position:absolute;left:5684;top:528;width:93;height:9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6,106" path="m106,44l106,0l0,66l9,106l106,44e" stroked="t" o:allowincell="f" style="position:absolute;left:5684;top:528;width:93;height:9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40" path="m14,40l5,0l0,40l14,40xe" fillcolor="#993300" stroked="t" o:allowincell="f" style="position:absolute;left:5680;top:587;width:1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,40" path="m5,0l0,40l0,0l5,0xe" fillcolor="#993300" stroked="t" o:allowincell="f" style="position:absolute;left:5680;top:587;width:3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40" path="m14,40l5,0l0,0l0,40l14,40e" stroked="t" o:allowincell="f" style="position:absolute;left:5680;top:587;width:11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0" path="m23,40l23,0l0,40l23,40xe" fillcolor="#993300" stroked="t" o:allowincell="f" style="position:absolute;left:5659;top:587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0" path="m23,0l0,40l5,0l23,0xe" fillcolor="#993300" stroked="t" o:allowincell="f" style="position:absolute;left:5659;top:587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0" path="m23,40l23,0l5,0l0,40l23,40e" stroked="t" o:allowincell="f" style="position:absolute;left:5659;top:587;width:20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9,40" path="m129,40l129,0l0,11l129,40xe" fillcolor="#993300" stroked="t" o:allowincell="f" style="position:absolute;left:5549;top:587;width:11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33" path="m129,22l0,33l27,0l129,22xe" fillcolor="#993300" stroked="t" o:allowincell="f" style="position:absolute;left:5549;top:568;width:114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62" path="m129,62l129,22l27,0l0,33l129,62e" stroked="t" o:allowincell="f" style="position:absolute;left:5549;top:568;width:114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77" path="m28,77l55,44l0,0l28,77xe" fillcolor="#993300" stroked="t" o:allowincell="f" style="position:absolute;left:5524;top:528;width:48;height: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66" path="m55,66l0,22l32,0l55,66xe" fillcolor="#993300" stroked="t" o:allowincell="f" style="position:absolute;left:5524;top:509;width:48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99" path="m28,99l55,66l32,0l0,22l28,99e" stroked="t" o:allowincell="f" style="position:absolute;left:5524;top:509;width:48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9,29" path="m27,29l59,7l0,0l27,29xe" fillcolor="#993300" stroked="t" o:allowincell="f" style="position:absolute;left:5500;top:503;width:51;height:2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9,32" path="m59,32l0,25l32,0l59,32xe" fillcolor="#993300" stroked="t" o:allowincell="f" style="position:absolute;left:5500;top:480;width:51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9,54" path="m27,54l59,32l32,0l0,29l27,54e" stroked="t" o:allowincell="f" style="position:absolute;left:5500;top:480;width:51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73" path="m65,73l92,48l0,0l65,73xe" fillcolor="#993300" stroked="t" o:allowincell="f" style="position:absolute;left:5442;top:438;width:81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48" path="m92,48l0,0l51,4l92,48xe" fillcolor="#993300" stroked="t" o:allowincell="f" style="position:absolute;left:5442;top:438;width:81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73" path="m65,73l92,48l51,4l0,0l65,73e" stroked="t" o:allowincell="f" style="position:absolute;left:5442;top:438;width:81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99" path="m0,99l55,99l101,0l0,99xe" fillcolor="#993300" stroked="t" o:allowincell="f" style="position:absolute;left:5442;top:353;width:89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99" path="m0,99l46,0l83,19l0,99xe" fillcolor="#993300" stroked="t" o:allowincell="f" style="position:absolute;left:5491;top:353;width:73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8,99" path="m0,99l55,99l138,19l101,0l0,99e" stroked="t" o:allowincell="f" style="position:absolute;left:5442;top:353;width:122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2" path="m0,7l37,22l0,0l0,7xe" fillcolor="#993300" stroked="t" o:allowincell="f" style="position:absolute;left:5532;top:347;width:32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1" path="m37,51l0,29l37,0l37,51xe" fillcolor="#993300" stroked="t" o:allowincell="f" style="position:absolute;left:5532;top:321;width:32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1" path="m0,36l37,51l37,0l0,29l0,36e" stroked="t" o:allowincell="f" style="position:absolute;left:5532;top:321;width:32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29" path="m41,29l78,0l0,18l41,29xe" fillcolor="#993300" stroked="t" o:allowincell="f" style="position:absolute;left:5495;top:321;width:69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33" path="m78,15l0,33l18,0l78,15xe" fillcolor="#993300" stroked="t" o:allowincell="f" style="position:absolute;left:5495;top:308;width:69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4" path="m41,44l78,15l18,0l0,33l41,44e" stroked="t" o:allowincell="f" style="position:absolute;left:5495;top:308;width:69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55" path="m69,55l87,19l0,0l69,55xe" fillcolor="#993300" stroked="t" o:allowincell="f" style="position:absolute;left:5434;top:288;width:76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22" path="m87,22l0,0l78,15l87,22xe" fillcolor="#993300" stroked="t" o:allowincell="f" style="position:absolute;left:5434;top:288;width:76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55" path="m69,55l87,19l78,15l0,0l69,55e" stroked="t" o:allowincell="f" style="position:absolute;left:5434;top:288;width:76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0,55" path="m0,40l78,55l110,0l0,40xe" fillcolor="#993300" stroked="t" o:allowincell="f" style="position:absolute;left:5434;top:253;width:97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55" path="m0,55l32,0l55,37l0,55xe" fillcolor="#993300" stroked="t" o:allowincell="f" style="position:absolute;left:5503;top:253;width:48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3,55" path="m0,40l78,55l133,37l110,0l0,40e" stroked="t" o:allowincell="f" style="position:absolute;left:5434;top:253;width:117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5" path="m0,22l23,55l19,0l0,22xe" fillcolor="#993300" stroked="t" o:allowincell="f" style="position:absolute;left:5532;top:237;width:19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5" path="m4,55l0,0l37,15l4,55xe" fillcolor="#993300" stroked="t" o:allowincell="f" style="position:absolute;left:5549;top:237;width:3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5" path="m0,22l23,55l56,15l19,0l0,22e" stroked="t" o:allowincell="f" style="position:absolute;left:5532;top:237;width:49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2" path="m0,7l37,22l0,0l0,7xe" fillcolor="#993300" stroked="t" o:allowincell="f" style="position:absolute;left:5549;top:230;width:32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22" path="m37,22l0,0l37,0l37,22xe" fillcolor="#993300" stroked="t" o:allowincell="f" style="position:absolute;left:5549;top:230;width:32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22" path="m0,7l37,22l37,0l0,0l0,7e" stroked="t" o:allowincell="f" style="position:absolute;left:5549;top:230;width:32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5" path="m0,15l37,15l0,0l0,15xe" fillcolor="#993300" stroked="t" o:allowincell="f" style="position:absolute;left:5549;top:217;width:32;height: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5" path="m37,15l0,0l37,0l37,15xe" fillcolor="#993300" stroked="t" o:allowincell="f" style="position:absolute;left:5549;top:217;width:32;height: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rect id="shape_0" stroked="t" o:allowincell="f" style="position:absolute;left:5549;top:217;width:40;height:15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37,22" path="m0,22l37,22l0,0l0,22xe" fillcolor="#993300" stroked="t" o:allowincell="f" style="position:absolute;left:5549;top:198;width:32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0" path="m37,40l0,18l37,0l37,40xe" fillcolor="#993300" stroked="t" o:allowincell="f" style="position:absolute;left:5549;top:182;width:3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0" path="m0,40l37,40l37,0l0,18l0,40e" stroked="t" o:allowincell="f" style="position:absolute;left:5549;top:182;width:32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6,58" path="m79,58l116,40l0,0l79,58xe" fillcolor="#993300" stroked="t" o:allowincell="f" style="position:absolute;left:5479;top:146;width:10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6,69" path="m116,69l0,29l24,0l116,69xe" fillcolor="#993300" stroked="t" o:allowincell="f" style="position:absolute;left:5479;top:120;width:102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6,87" path="m79,87l116,69l24,0l0,29l79,87e" stroked="t" o:allowincell="f" style="position:absolute;left:5479;top:120;width:102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37" path="m51,37l74,8l0,0l51,37xe" fillcolor="#993300" stroked="t" o:allowincell="f" style="position:absolute;left:5430;top:113;width:64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37" path="m74,37l0,29l28,0l74,37xe" fillcolor="#993300" stroked="t" o:allowincell="f" style="position:absolute;left:5430;top:87;width:64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66" path="m51,66l74,37l28,0l0,29l51,66e" stroked="t" o:allowincell="f" style="position:absolute;left:5430;top:87;width:64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44" path="m42,44l65,15l0,0l42,44xe" fillcolor="#993300" stroked="t" o:allowincell="f" style="position:absolute;left:5397;top:74;width:57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25" path="m65,25l0,10l42,0l65,25xe" fillcolor="#993300" stroked="t" o:allowincell="f" style="position:absolute;left:5397;top:65;width:57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54" path="m42,54l65,25l42,0l0,10l42,54e" stroked="t" o:allowincell="f" style="position:absolute;left:5397;top:65;width:57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3" path="m0,43l42,33l9,0l0,43xe" fillcolor="#993300" stroked="t" o:allowincell="f" style="position:absolute;left:5397;top:36;width:36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3" path="m33,33l0,0l37,3l33,33xe" fillcolor="#993300" stroked="t" o:allowincell="f" style="position:absolute;left:5405;top:36;width:3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3" path="m0,43l42,33l46,3l9,0l0,43e" stroked="t" o:allowincell="f" style="position:absolute;left:5397;top:36;width:40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8" path="m0,15l37,18l0,0l0,15xe" fillcolor="#993300" stroked="t" o:allowincell="f" style="position:absolute;left:5405;top:22;width:32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8" path="m37,18l0,0l37,0l37,18xe" fillcolor="#993300" stroked="t" o:allowincell="f" style="position:absolute;left:5405;top:22;width:32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8" path="m0,15l37,18l37,0l0,0l0,15e" stroked="t" o:allowincell="f" style="position:absolute;left:5405;top:22;width:32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4" path="m5,0l0,0l0,4l5,0xe" fillcolor="#993300" stroked="t" o:allowincell="f" style="position:absolute;left:5405;top:22;width:3;height: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,4" path="m5,0l0,0l0,4l5,0e" stroked="t" o:allowincell="f" style="position:absolute;left:5405;top:22;width:3;height: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22l32,0l32,22l0,22xe" fillcolor="#993300" stroked="t" o:allowincell="f" style="position:absolute;left:5409;top:3;width:28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22" path="m0,22l32,0l32,22l0,22e" stroked="t" o:allowincell="f" style="position:absolute;left:5409;top:3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26" path="m41,26l78,0l0,11l41,26xe" fillcolor="#993300" stroked="t" o:allowincell="f" style="position:absolute;left:5368;top:3;width:69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33" path="m78,22l0,33l23,0l78,22xe" fillcolor="#993300" stroked="t" o:allowincell="f" style="position:absolute;left:5368;top:-17;width:69;height: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8" path="m41,48l78,22l23,0l0,33l41,48e" stroked="t" o:allowincell="f" style="position:absolute;left:5368;top:-17;width:6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3" path="m23,33l46,0l0,4l23,33xe" fillcolor="#993300" stroked="t" o:allowincell="f" style="position:absolute;left:5348;top:-17;width:40;height: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26" path="m46,22l0,26l32,0l46,22xe" fillcolor="#993300" stroked="t" o:allowincell="f" style="position:absolute;left:5348;top:-36;width:40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55" path="m23,55l46,22l32,0l0,26l23,55e" stroked="t" o:allowincell="f" style="position:absolute;left:5348;top:-36;width:40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6" path="m14,26l46,0l0,8l14,26xe" fillcolor="#993300" stroked="t" o:allowincell="f" style="position:absolute;left:5335;top:-36;width:40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26" path="m46,18l0,26l28,0l46,18xe" fillcolor="#993300" stroked="t" o:allowincell="f" style="position:absolute;left:5335;top:-52;width:40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4" path="m14,44l46,18l28,0l0,26l14,44e" stroked="t" o:allowincell="f" style="position:absolute;left:5335;top:-52;width:40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6" path="m9,26l37,0l0,15l9,26xe" fillcolor="#993300" stroked="t" o:allowincell="f" style="position:absolute;left:5327;top:-52;width:32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7" path="m37,22l0,37l14,0l37,22xe" fillcolor="#993300" stroked="t" o:allowincell="f" style="position:absolute;left:5327;top:-72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8" path="m9,48l37,22l14,0l0,37l9,48e" stroked="t" o:allowincell="f" style="position:absolute;left:5327;top:-72;width:3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37" path="m14,37l28,0l0,37l14,37xe" fillcolor="#993300" stroked="t" o:allowincell="f" style="position:absolute;left:5315;top:-72;width:24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37" path="m28,0l0,37l9,0l28,0xe" fillcolor="#993300" stroked="t" o:allowincell="f" style="position:absolute;left:5315;top:-72;width:24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37" path="m14,37l28,0l9,0l0,37l14,37e" stroked="t" o:allowincell="f" style="position:absolute;left:5315;top:-72;width:24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28,37l37,0l0,26l28,37xe" fillcolor="#993300" stroked="t" o:allowincell="f" style="position:absolute;left:5290;top:-72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7" path="m37,8l0,37l14,0l37,8xe" fillcolor="#993300" stroked="t" o:allowincell="f" style="position:absolute;left:5290;top:-82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8" path="m28,48l37,8l14,0l0,37l28,48e" stroked="t" o:allowincell="f" style="position:absolute;left:5290;top:-82;width:3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22" path="m0,22l0,0l55,0l0,22xe" fillcolor="#993300" stroked="t" o:allowincell="f" style="position:absolute;left:5294;top:-82;width:48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22" path="m0,22l0,0l55,0l0,22e" stroked="t" o:allowincell="f" style="position:absolute;left:5294;top:-82;width:4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5" path="m37,0l0,15l37,15l37,0xe" fillcolor="#993300" stroked="t" o:allowincell="f" style="position:absolute;left:5261;top:-62;width:32;height: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5" path="m37,0l0,15l37,15l37,0e" stroked="t" o:allowincell="f" style="position:absolute;left:5261;top:-62;width:32;height: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59" path="m0,37l87,0l27,59l0,37xe" fillcolor="#993300" stroked="t" o:allowincell="f" style="position:absolute;left:5266;top:-82;width:76;height:5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59" path="m0,37l87,0l27,59l0,37e" stroked="t" o:allowincell="f" style="position:absolute;left:5266;top:-82;width:76;height:5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4" path="m5,4l5,0l0,4l5,4e" stroked="t" o:allowincell="f" style="position:absolute;left:5261;top:-52;width:4;height: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33" path="m27,26l0,0l23,33l27,26xe" fillcolor="#993300" stroked="t" o:allowincell="f" style="position:absolute;left:5266;top:-52;width:23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33" path="m9,0l32,33l0,11l9,0xe" fillcolor="#993300" stroked="t" o:allowincell="f" style="position:absolute;left:5258;top:-52;width:27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33" path="m36,26l9,0l0,11l32,33l36,26e" stroked="t" o:allowincell="f" style="position:absolute;left:5258;top:-52;width:31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4" path="m23,36l9,0l0,44l23,36xe" fillcolor="#993300" stroked="t" o:allowincell="f" style="position:absolute;left:5258;top:-49;width:19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4" path="m23,0l14,44l0,7l23,0xe" fillcolor="#993300" stroked="t" o:allowincell="f" style="position:absolute;left:5245;top:-49;width:2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4" path="m37,36l23,0l0,7l14,44l37,36e" stroked="t" o:allowincell="f" style="position:absolute;left:5245;top:-49;width:32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40" path="m9,40l9,0l0,40l9,40xe" fillcolor="#993300" stroked="t" o:allowincell="f" style="position:absolute;left:5245;top:-43;width:7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,40" path="m9,0l0,40l0,0l9,0xe" fillcolor="#993300" stroked="t" o:allowincell="f" style="position:absolute;left:5245;top:-43;width:7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rect id="shape_0" stroked="t" o:allowincell="f" style="position:absolute;left:5245;top:-43;width:12;height:39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46,18" path="m46,18l46,0l0,0l46,18xe" fillcolor="#993300" stroked="t" o:allowincell="f" style="position:absolute;left:5205;top:-43;width:39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8" path="m46,18l46,0l0,0l46,18e" stroked="t" o:allowincell="f" style="position:absolute;left:5205;top:-43;width:39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22" path="m0,0l60,22l0,22l0,0xe" fillcolor="#993300" stroked="t" o:allowincell="f" style="position:absolute;left:5245;top:-27;width:53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22" path="m0,0l60,22l0,22l0,0e" stroked="t" o:allowincell="f" style="position:absolute;left:5245;top:-27;width:5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7" path="m9,4l0,0l9,7l9,4xe" fillcolor="#993300" stroked="t" o:allowincell="f" style="position:absolute;left:5205;top:-43;width:7;height: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,7" path="m9,4l0,0l9,7l9,4e" stroked="t" o:allowincell="f" style="position:absolute;left:5205;top:-43;width:7;height: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62" path="m0,26l23,0l97,62l0,26xe" fillcolor="#993300" stroked="t" o:allowincell="f" style="position:absolute;left:5213;top:-62;width:85;height: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62" path="m0,26l23,0l97,62l0,26e" stroked="t" o:allowincell="f" style="position:absolute;left:5213;top:-62;width:85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9" path="m14,29l37,0l0,22l14,29xe" fillcolor="#993300" stroked="t" o:allowincell="f" style="position:absolute;left:5200;top:-62;width:32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3" path="m37,11l0,33l23,0l37,11xe" fillcolor="#993300" stroked="t" o:allowincell="f" style="position:absolute;left:5200;top:-72;width:3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0" path="m14,40l37,11l23,0l0,33l14,40e" stroked="t" o:allowincell="f" style="position:absolute;left:5200;top:-72;width:32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33" path="m18,33l41,0l0,19l18,33xe" fillcolor="#993300" stroked="t" o:allowincell="f" style="position:absolute;left:5184;top:-72;width:36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37" path="m41,18l0,37l13,0l41,18xe" fillcolor="#993300" stroked="t" o:allowincell="f" style="position:absolute;left:5184;top:-88;width:36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51" path="m18,51l41,18l13,0l0,37l18,51e" stroked="t" o:allowincell="f" style="position:absolute;left:5184;top:-88;width:36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37" path="m5,37l14,0l0,37l5,37xe" fillcolor="#993300" stroked="t" o:allowincell="f" style="position:absolute;left:5180;top:-88;width:1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37" path="m14,0l0,37l0,0l14,0xe" fillcolor="#993300" stroked="t" o:allowincell="f" style="position:absolute;left:5180;top:-88;width:1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37" path="m5,37l14,0l0,0l0,37l5,37e" stroked="t" o:allowincell="f" style="position:absolute;left:5180;top:-88;width:11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37" path="m14,0l14,37l0,37l14,0xe" fillcolor="#993300" stroked="t" o:allowincell="f" style="position:absolute;left:5167;top:-88;width:1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37" path="m14,0l14,37l0,37l14,0e" stroked="t" o:allowincell="f" style="position:absolute;left:5167;top:-88;width:12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,0l0,0l0,0xe" fillcolor="#993300" stroked="t" o:allowincell="f" style="position:absolute;left:5180;top:-88;width:3;height: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path="m0,0l5,0l0,0l0,0e" stroked="t" o:allowincell="f" style="position:absolute;left:5180;top:-88;width:3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7" path="m9,37l23,0l0,29l9,37xe" fillcolor="#993300" stroked="t" o:allowincell="f" style="position:absolute;left:5159;top:-88;width:2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37" path="m23,11l0,37l14,0l23,11xe" fillcolor="#993300" stroked="t" o:allowincell="f" style="position:absolute;left:5159;top:-98;width:2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8" path="m9,48l23,11l14,0l0,40l9,48e" stroked="t" o:allowincell="f" style="position:absolute;left:5159;top:-98;width:2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5,0l0,0l5,0l5,0xe" fillcolor="#993300" stroked="t" o:allowincell="f" style="position:absolute;left:5159;top:-65;width:4;height: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path="m5,0l0,0l5,0l5,0e" stroked="t" o:allowincell="f" style="position:absolute;left:5159;top:-65;width:4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37" path="m0,37l0,0l14,0l0,37xe" fillcolor="#993300" stroked="t" o:allowincell="f" style="position:absolute;left:5159;top:-98;width:1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37" path="m0,37l0,0l14,0l0,37e" stroked="t" o:allowincell="f" style="position:absolute;left:5159;top:-98;width:12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37" path="m9,37l9,0l0,37l9,37xe" fillcolor="#993300" stroked="t" o:allowincell="f" style="position:absolute;left:5151;top:-98;width: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,37" path="m19,0l10,37l0,0l19,0xe" fillcolor="#993300" stroked="t" o:allowincell="f" style="position:absolute;left:5142;top:-98;width:16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,37" path="m19,37l19,0l0,0l10,37l19,37e" stroked="t" o:allowincell="f" style="position:absolute;left:5142;top:-98;width:16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48" path="m19,37l5,0l0,48l19,37xe" fillcolor="#993300" stroked="t" o:allowincell="f" style="position:absolute;left:5134;top:-98;width:16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48" path="m36,0l32,48l0,26l36,0xe" fillcolor="#993300" stroked="t" o:allowincell="f" style="position:absolute;left:5110;top:-98;width:31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8" path="m46,37l36,0l0,26l27,48l46,37e" stroked="t" o:allowincell="f" style="position:absolute;left:5110;top:-98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40" path="m27,25l0,0l23,40l27,25xe" fillcolor="#993300" stroked="t" o:allowincell="f" style="position:absolute;left:5110;top:-75;width:23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0" path="m0,0l23,40l0,0l0,0xe" fillcolor="#993300" stroked="t" o:allowincell="f" style="position:absolute;left:5110;top:-75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,40" path="m27,25l0,0l0,0l23,40l27,25e" stroked="t" o:allowincell="f" style="position:absolute;left:5110;top:-75;width:23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7" path="m23,37l0,0l13,37l23,37xe" fillcolor="#993300" stroked="t" o:allowincell="f" style="position:absolute;left:5110;top:-72;width:2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37" path="m18,0l36,37l0,0l18,0xe" fillcolor="#993300" stroked="t" o:allowincell="f" style="position:absolute;left:5090;top:-72;width:3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7" path="m46,37l18,0l0,0l36,37l46,37e" stroked="t" o:allowincell="f" style="position:absolute;left:5090;top:-72;width:40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44" path="m36,37l0,0l36,44l36,37xe" fillcolor="#993300" stroked="t" o:allowincell="f" style="position:absolute;left:5090;top:-72;width:31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44" path="m0,0l36,44l0,8l0,0xe" fillcolor="#993300" stroked="t" o:allowincell="f" style="position:absolute;left:5090;top:-72;width:31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44" path="m36,37l0,0l0,8l36,44l36,37e" stroked="t" o:allowincell="f" style="position:absolute;left:5090;top:-72;width:31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36" path="m0,0l36,36l13,36l0,0xe" fillcolor="#993300" stroked="t" o:allowincell="f" style="position:absolute;left:5090;top:-65;width:3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36" path="m0,0l36,36l13,36l0,0e" stroked="t" o:allowincell="f" style="position:absolute;left:5090;top:-65;width:31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rect id="shape_0" stroked="t" o:allowincell="f" style="position:absolute;left:5090;top:-65;width:0;height:0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13,43" path="m13,36l0,0l9,43l13,36xe" fillcolor="#993300" stroked="t" o:allowincell="f" style="position:absolute;left:5090;top:-65;width:10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,43" path="m10,0l19,43l0,11l10,0xe" fillcolor="#993300" stroked="t" o:allowincell="f" style="position:absolute;left:5081;top:-65;width:16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3" path="m23,36l10,0l0,11l19,43l23,36e" stroked="t" o:allowincell="f" style="position:absolute;left:5081;top:-65;width:19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3" path="m42,32l23,0l0,43l42,32xe" fillcolor="#993300" stroked="t" o:allowincell="f" style="position:absolute;left:5060;top:-55;width:37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,43" path="m27,0l4,43l0,7l27,0xe" fillcolor="#993300" stroked="t" o:allowincell="f" style="position:absolute;left:5057;top:-55;width:23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3" path="m46,32l27,0l0,7l4,43l46,32e" stroked="t" o:allowincell="f" style="position:absolute;left:5057;top:-55;width:40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36" path="m9,36l5,0l0,36l9,36xe" fillcolor="#993300" stroked="t" o:allowincell="f" style="position:absolute;left:5052;top:-49;width:7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,36" path="m10,0l5,36l0,0l10,0xe" fillcolor="#993300" stroked="t" o:allowincell="f" style="position:absolute;left:5048;top:-49;width:8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36" path="m14,36l10,0l0,0l5,36l14,36e" stroked="t" o:allowincell="f" style="position:absolute;left:5048;top:-49;width:11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7" path="m23,36l18,0l0,47l23,36xe" fillcolor="#993300" stroked="t" o:allowincell="f" style="position:absolute;left:5032;top:-49;width:19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47" path="m55,0l37,47l0,22l55,0xe" fillcolor="#993300" stroked="t" o:allowincell="f" style="position:absolute;left:4999;top:-49;width:48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7" path="m60,36l55,0l0,22l37,47l60,36e" stroked="t" o:allowincell="f" style="position:absolute;left:4999;top:-49;width:52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3" path="m37,25l0,0l37,43l37,25xe" fillcolor="#993300" stroked="t" o:allowincell="f" style="position:absolute;left:4999;top:-29;width:32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3" path="m0,0l37,43l0,3l0,0xe" fillcolor="#993300" stroked="t" o:allowincell="f" style="position:absolute;left:4999;top:-29;width:32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3" path="m37,25l0,0l0,3l37,43l37,25e" stroked="t" o:allowincell="f" style="position:absolute;left:4999;top:-29;width:32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9" path="m0,0l28,29l0,29l0,0xe" fillcolor="#993300" stroked="t" o:allowincell="f" style="position:absolute;left:5007;top:-17;width:24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29" path="m0,0l28,29l0,29l0,0e" stroked="t" o:allowincell="f" style="position:absolute;left:5007;top:-17;width:24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11" path="m9,11l9,0l0,0l9,11xe" fillcolor="#993300" stroked="t" o:allowincell="f" style="position:absolute;left:4999;top:-27;width:7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,11" path="m9,11l9,0l0,0l9,11e" stroked="t" o:allowincell="f" style="position:absolute;left:4999;top:-27;width:7;height: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40" path="m18,40l18,0l0,40l18,40xe" fillcolor="#993300" stroked="t" o:allowincell="f" style="position:absolute;left:4991;top:-27;width:15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,40" path="m18,0l0,40l9,0l18,0xe" fillcolor="#993300" stroked="t" o:allowincell="f" style="position:absolute;left:4991;top:-27;width:15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,40" path="m18,40l18,0l9,0l0,40l18,40e" stroked="t" o:allowincell="f" style="position:absolute;left:4991;top:-27;width:15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40" path="m51,40l60,0l0,19l51,40xe" fillcolor="#993300" stroked="t" o:allowincell="f" style="position:absolute;left:4946;top:-27;width:5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33" path="m60,14l0,33l19,0l60,14xe" fillcolor="#993300" stroked="t" o:allowincell="f" style="position:absolute;left:4946;top:-39;width:5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4" path="m51,54l60,14l19,0l0,33l51,54e" stroked="t" o:allowincell="f" style="position:absolute;left:4946;top:-39;width:52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33" path="m37,33l56,0l0,14l37,33xe" fillcolor="#993300" stroked="t" o:allowincell="f" style="position:absolute;left:4913;top:-39;width:49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32" path="m56,18l0,32l28,0l56,18xe" fillcolor="#993300" stroked="t" o:allowincell="f" style="position:absolute;left:4913;top:-55;width:49;height:2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1" path="m37,51l56,18l28,0l0,32l37,51e" stroked="t" o:allowincell="f" style="position:absolute;left:4913;top:-55;width:4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32" path="m4,32l32,0l0,25l4,32xe" fillcolor="#993300" stroked="t" o:allowincell="f" style="position:absolute;left:4909;top:-55;width:28;height:2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29" path="m32,11l0,29l23,0l32,11xe" fillcolor="#993300" stroked="t" o:allowincell="f" style="position:absolute;left:4909;top:-62;width:28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40" path="m4,40l32,11l23,0l0,33l4,40e" stroked="t" o:allowincell="f" style="position:absolute;left:4909;top:-62;width:28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9" path="m23,29l46,0l0,22l23,29xe" fillcolor="#993300" stroked="t" o:allowincell="f" style="position:absolute;left:4889;top:-62;width:40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3" path="m46,11l0,33l23,0l46,11xe" fillcolor="#993300" stroked="t" o:allowincell="f" style="position:absolute;left:4889;top:-72;width:40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0" path="m23,40l46,11l23,0l0,33l23,40e" stroked="t" o:allowincell="f" style="position:absolute;left:4889;top:-72;width:40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3" path="m28,33l51,0l0,4l28,33xe" fillcolor="#993300" stroked="t" o:allowincell="f" style="position:absolute;left:4864;top:-72;width:44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29" path="m51,25l0,29l28,0l51,25xe" fillcolor="#993300" stroked="t" o:allowincell="f" style="position:absolute;left:4864;top:-94;width:44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58" path="m28,58l51,25l28,0l0,29l28,58e" stroked="t" o:allowincell="f" style="position:absolute;left:4864;top:-94;width:44;height:5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9" path="m9,29l37,0l0,22l9,29xe" fillcolor="#993300" stroked="t" o:allowincell="f" style="position:absolute;left:4856;top:-94;width:32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26" path="m37,8l0,26l27,0l37,8xe" fillcolor="#993300" stroked="t" o:allowincell="f" style="position:absolute;left:4856;top:-101;width:32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7" path="m9,37l37,8l27,0l0,30l9,37e" stroked="t" o:allowincell="f" style="position:absolute;left:4856;top:-101;width:32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11" path="m4,0l0,8l4,11l4,0xe" fillcolor="#993300" stroked="t" o:allowincell="f" style="position:absolute;left:4856;top:-82;width:2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,11" path="m4,0l0,8l4,11l4,0e" stroked="t" o:allowincell="f" style="position:absolute;left:4856;top:-82;width:2;height: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3" path="m0,43l10,0l23,21l0,43xe" fillcolor="#993300" stroked="t" o:allowincell="f" style="position:absolute;left:4859;top:-120;width:20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3" path="m0,43l10,0l23,21l0,43e" stroked="t" o:allowincell="f" style="position:absolute;left:4859;top:-120;width:20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1,116" path="m102,51l111,0l0,116l102,51xe" fillcolor="#993300" stroked="t" o:allowincell="f" style="position:absolute;left:4765;top:-120;width:98;height:10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8,116" path="m148,0l37,116l0,94l148,0xe" fillcolor="#993300" stroked="t" o:allowincell="f" style="position:absolute;left:4732;top:-120;width:131;height:10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8,116" path="m139,51l148,0l0,94l37,116l139,51e" stroked="t" o:allowincell="f" style="position:absolute;left:4732;top:-120;width:131;height:10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9" path="m37,26l0,0l28,59l37,26xe" fillcolor="#993300" stroked="t" o:allowincell="f" style="position:absolute;left:4732;top:-36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9" path="m9,0l37,59l0,51l9,0xe" fillcolor="#993300" stroked="t" o:allowincell="f" style="position:absolute;left:4724;top:-36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59" path="m46,26l9,0l0,51l37,59l46,26e" stroked="t" o:allowincell="f" style="position:absolute;left:4724;top:-36;width:40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,40" path="m10,40l10,0l0,40l10,40xe" fillcolor="#993300" stroked="t" o:allowincell="f" style="position:absolute;left:4732;top:-3;width:8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,40" path="m10,0l0,40l0,0l10,0xe" fillcolor="#993300" stroked="t" o:allowincell="f" style="position:absolute;left:4732;top:-3;width:8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rect id="shape_0" stroked="t" o:allowincell="f" style="position:absolute;left:4732;top:-3;width:12;height:38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4,40" path="m4,40l4,0l0,40l4,40xe" fillcolor="#993300" stroked="t" o:allowincell="f" style="position:absolute;left:4729;top:-3;width: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,40" path="m4,0l0,40l0,0l4,0xe" fillcolor="#993300" stroked="t" o:allowincell="f" style="position:absolute;left:4729;top:-3;width: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rect id="shape_0" stroked="t" o:allowincell="f" style="position:absolute;left:4729;top:-3;width:7;height:38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78,32" path="m18,0l0,32l78,32l18,0xe" fillcolor="#993300" stroked="t" o:allowincell="f" style="position:absolute;left:4721;top:0;width:68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22" path="m0,0l78,0l37,22l0,0xe" fillcolor="#993300" stroked="t" o:allowincell="f" style="position:absolute;left:4721;top:29;width:68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54" path="m18,0l0,32l37,54l78,32l18,0e" stroked="t" o:allowincell="f" style="position:absolute;left:4721;top:0;width:68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92" path="m41,0l0,22l27,92l41,0xe" fillcolor="#993300" stroked="t" o:allowincell="f" style="position:absolute;left:4754;top:29;width:35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70" path="m5,0l32,70l0,33l5,0xe" fillcolor="#993300" stroked="t" o:allowincell="f" style="position:absolute;left:4749;top:48;width:28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92" path="m46,0l5,22l0,55l32,92l46,0e" stroked="t" o:allowincell="f" style="position:absolute;left:4749;top:29;width:40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37" path="m32,37l0,0l9,37l32,37xe" fillcolor="#993300" stroked="t" o:allowincell="f" style="position:absolute;left:4749;top:77;width:2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4,37" path="m19,0l24,37l0,0l19,0xe" fillcolor="#993300" stroked="t" o:allowincell="f" style="position:absolute;left:4732;top:77;width:2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7" path="m51,37l19,0l0,0l28,37l51,37e" stroked="t" o:allowincell="f" style="position:absolute;left:4732;top:77;width:45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80" path="m24,37l0,0l10,80l24,37xe" fillcolor="#993300" stroked="t" o:allowincell="f" style="position:absolute;left:4732;top:77;width:21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80" path="m18,0l28,80l0,44l18,0xe" fillcolor="#993300" stroked="t" o:allowincell="f" style="position:absolute;left:4716;top:77;width:24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80" path="m42,37l18,0l0,44l28,80l42,37e" stroked="t" o:allowincell="f" style="position:absolute;left:4716;top:77;width:37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36" path="m65,36l37,0l0,36l65,36xe" fillcolor="#993300" stroked="t" o:allowincell="f" style="position:absolute;left:4683;top:117;width:57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6" path="m37,0l0,36l28,0l37,0xe" fillcolor="#993300" stroked="t" o:allowincell="f" style="position:absolute;left:4683;top:117;width:3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36" path="m65,36l37,0l28,0l0,36l65,36e" stroked="t" o:allowincell="f" style="position:absolute;left:4683;top:117;width:57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3" path="m18,43l46,7l0,0l18,43xe" fillcolor="#993300" stroked="t" o:allowincell="f" style="position:absolute;left:4667;top:110;width:4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4" path="m46,44l0,37l27,0l46,44xe" fillcolor="#993300" stroked="t" o:allowincell="f" style="position:absolute;left:4667;top:77;width:40;height:3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80" path="m18,80l46,44l27,0l0,37l18,80e" stroked="t" o:allowincell="f" style="position:absolute;left:4667;top:77;width:40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7" path="m19,37l46,0l0,37l19,37xe" fillcolor="#993300" stroked="t" o:allowincell="f" style="position:absolute;left:4650;top:77;width:4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7" path="m46,0l0,37l0,0l46,0xe" fillcolor="#993300" stroked="t" o:allowincell="f" style="position:absolute;left:4650;top:77;width:4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7" path="m19,37l46,0l0,0l0,37l19,37e" stroked="t" o:allowincell="f" style="position:absolute;left:4650;top:77;width:40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37" path="m32,37l32,0l0,37l32,37xe" fillcolor="#993300" stroked="t" o:allowincell="f" style="position:absolute;left:4622;top:77;width:2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37" path="m32,0l0,37l18,0l32,0xe" fillcolor="#993300" stroked="t" o:allowincell="f" style="position:absolute;left:4622;top:77;width:2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37" path="m32,37l32,0l18,0l0,37l32,37e" stroked="t" o:allowincell="f" style="position:absolute;left:4622;top:77;width:27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37" path="m18,37l36,0l0,15l18,37xe" fillcolor="#993300" stroked="t" o:allowincell="f" style="position:absolute;left:4606;top:77;width:3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29" path="m36,14l0,29l23,0l36,14xe" fillcolor="#993300" stroked="t" o:allowincell="f" style="position:absolute;left:4606;top:65;width:31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51" path="m18,51l36,14l23,0l0,29l18,51e" stroked="t" o:allowincell="f" style="position:absolute;left:4606;top:65;width:3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3" path="m4,0l0,0l4,3l4,0e" stroked="t" o:allowincell="f" style="position:absolute;left:4606;top:91;width:3;height: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18,51l0,0l37,22l18,51xe" fillcolor="#993300" stroked="t" o:allowincell="f" style="position:absolute;left:4594;top:45;width:31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1" path="m18,51l0,0l37,22l18,51e" stroked="t" o:allowincell="f" style="position:absolute;left:4594;top:45;width:3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94" path="m23,54l5,0l0,94l23,54xe" fillcolor="#993300" stroked="t" o:allowincell="f" style="position:absolute;left:4589;top:45;width:20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94" path="m28,0l23,94l0,65l28,0xe" fillcolor="#993300" stroked="t" o:allowincell="f" style="position:absolute;left:4569;top:45;width:24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94" path="m46,54l28,0l0,65l23,94l46,54e" stroked="t" o:allowincell="f" style="position:absolute;left:4569;top:45;width:40;height:8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48" path="m60,33l37,0l0,48l60,33xe" fillcolor="#993300" stroked="t" o:allowincell="f" style="position:absolute;left:4536;top:103;width:52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48" path="m74,0l37,48l0,19l74,0xe" fillcolor="#993300" stroked="t" o:allowincell="f" style="position:absolute;left:4503;top:103;width:65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48" path="m97,33l74,0l0,19l37,48l97,33e" stroked="t" o:allowincell="f" style="position:absolute;left:4503;top:103;width:8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91" path="m37,29l0,0l33,91l37,29xe" fillcolor="#993300" stroked="t" o:allowincell="f" style="position:absolute;left:4503;top:120;width:32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91" path="m4,0l37,91l0,80l4,0xe" fillcolor="#993300" stroked="t" o:allowincell="f" style="position:absolute;left:4499;top:120;width:32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91" path="m41,29l4,0l0,80l37,91l41,29e" stroked="t" o:allowincell="f" style="position:absolute;left:4499;top:120;width:36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7" path="m37,11l0,0l14,47l37,11xe" fillcolor="#993300" stroked="t" o:allowincell="f" style="position:absolute;left:4499;top:191;width:32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7" path="m14,0l28,47l0,18l14,0xe" fillcolor="#993300" stroked="t" o:allowincell="f" style="position:absolute;left:4487;top:191;width:24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7" path="m51,11l14,0l0,18l28,47l51,11e" stroked="t" o:allowincell="f" style="position:absolute;left:4487;top:191;width:44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48" path="m33,29l5,0l0,48l33,29xe" fillcolor="#993300" stroked="t" o:allowincell="f" style="position:absolute;left:4482;top:207;width:29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8" path="m28,0l23,48l0,18l28,0xe" fillcolor="#993300" stroked="t" o:allowincell="f" style="position:absolute;left:4462;top:207;width:24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8" path="m56,29l28,0l0,18l23,48l56,29e" stroked="t" o:allowincell="f" style="position:absolute;left:4462;top:207;width:4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73" path="m32,30l9,0l0,73l32,30xe" fillcolor="#993300" stroked="t" o:allowincell="f" style="position:absolute;left:4454;top:223;width:27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73" path="m46,0l37,73l0,62l46,0xe" fillcolor="#993300" stroked="t" o:allowincell="f" style="position:absolute;left:4421;top:223;width:40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73" path="m69,30l46,0l0,62l37,73l69,30e" stroked="t" o:allowincell="f" style="position:absolute;left:4421;top:223;width:6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8" path="m37,14l0,0l37,18l37,14xe" fillcolor="#993300" stroked="t" o:allowincell="f" style="position:absolute;left:4421;top:276;width:32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8" path="m0,0l37,18l0,14l0,0xe" fillcolor="#993300" stroked="t" o:allowincell="f" style="position:absolute;left:4421;top:276;width:32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8" path="m37,14l0,0l0,14l37,18l37,14e" stroked="t" o:allowincell="f" style="position:absolute;left:4421;top:276;width:32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0" path="m37,8l0,0l28,40l37,8xe" fillcolor="#993300" stroked="t" o:allowincell="f" style="position:absolute;left:4421;top:288;width:3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0" path="m9,0l37,40l0,37l9,0xe" fillcolor="#993300" stroked="t" o:allowincell="f" style="position:absolute;left:4413;top:288;width:3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0" path="m46,8l9,0l0,37l37,40l46,8e" stroked="t" o:allowincell="f" style="position:absolute;left:4413;top:288;width:40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9" path="m37,7l0,0l32,59l37,7xe" fillcolor="#993300" stroked="t" o:allowincell="f" style="position:absolute;left:4413;top:318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59" path="m9,0l41,59l0,59l9,0xe" fillcolor="#993300" stroked="t" o:allowincell="f" style="position:absolute;left:4405;top:318;width:35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59" path="m46,7l9,0l0,59l41,59l46,7e" stroked="t" o:allowincell="f" style="position:absolute;left:4405;top:318;width:40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2" path="m41,0l0,0l46,32l41,0xe" fillcolor="#993300" stroked="t" o:allowincell="f" style="position:absolute;left:4405;top:370;width:40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0" path="m0,0l46,32l9,40l0,0xe" fillcolor="#993300" stroked="t" o:allowincell="f" style="position:absolute;left:4405;top:370;width:4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40" path="m41,0l0,0l9,40l46,32l41,0e" stroked="t" o:allowincell="f" style="position:absolute;left:4405;top:370;width:40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7" path="m37,0l0,0l37,7l37,0xe" fillcolor="#993300" stroked="t" o:allowincell="f" style="position:absolute;left:4413;top:402;width:32;height: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" path="m0,0l37,7l0,7l0,0xe" fillcolor="#993300" stroked="t" o:allowincell="f" style="position:absolute;left:4413;top:402;width:32;height: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rect id="shape_0" stroked="t" o:allowincell="f" style="position:absolute;left:4413;top:402;width:35;height:9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coordsize="69,146" path="m37,0l0,7l69,146l37,0xe" fillcolor="#993300" stroked="t" o:allowincell="f" style="position:absolute;left:4413;top:406;width:60;height:1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38" path="m0,0l69,135l32,138l0,0xe" fillcolor="#993300" stroked="t" o:allowincell="f" style="position:absolute;left:4413;top:415;width:60;height:1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49" path="m37,0l0,7l32,149l69,146l37,0e" stroked="t" o:allowincell="f" style="position:absolute;left:4413;top:406;width:60;height:1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09" path="m37,0l0,3l28,109l37,0xe" fillcolor="#993300" stroked="t" o:allowincell="f" style="position:absolute;left:4441;top:535;width:32;height:9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9,0l37,106l0,84l9,0xe" fillcolor="#993300" stroked="t" o:allowincell="f" style="position:absolute;left:4433;top:538;width:32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09" path="m46,0l9,3l0,87l37,109l46,0e" stroked="t" o:allowincell="f" style="position:absolute;left:4433;top:535;width:40;height:9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70" path="m65,22l28,0l0,70l65,22xe" fillcolor="#993300" stroked="t" o:allowincell="f" style="position:absolute;left:4409;top:613;width:56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0" path="m37,0l9,70l0,26l37,0xe" fillcolor="#993300" stroked="t" o:allowincell="f" style="position:absolute;left:4401;top:613;width:31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70" path="m74,22l37,0l0,26l9,70l74,22e" stroked="t" o:allowincell="f" style="position:absolute;left:4401;top:613;width:64;height: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4" path="m50,44l41,0l0,29l50,44xe" fillcolor="#993300" stroked="t" o:allowincell="f" style="position:absolute;left:4364;top:636;width:44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37" path="m41,8l0,37l13,0l41,8xe" fillcolor="#993300" stroked="t" o:allowincell="f" style="position:absolute;left:4364;top:629;width:36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52" path="m50,52l41,8l13,0l0,37l50,52e" stroked="t" o:allowincell="f" style="position:absolute;left:4364;top:629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37" path="m65,37l78,0l0,4l65,37xe" fillcolor="#993300" stroked="t" o:allowincell="f" style="position:absolute;left:4306;top:629;width:69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22" path="m78,18l0,22l37,0l78,18xe" fillcolor="#993300" stroked="t" o:allowincell="f" style="position:absolute;left:4306;top:613;width:69;height:1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55" path="m65,55l78,18l37,0l0,22l65,55e" stroked="t" o:allowincell="f" style="position:absolute;left:4306;top:613;width:69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3" path="m0,33l37,11l0,0l0,33xe" fillcolor="#993300" stroked="t" o:allowincell="f" style="position:absolute;left:4306;top:603;width:3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1" path="m37,11l0,0l37,8l37,11xe" fillcolor="#993300" stroked="t" o:allowincell="f" style="position:absolute;left:4306;top:603;width:32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3" path="m0,33l37,11l37,8l0,0l0,33e" stroked="t" o:allowincell="f" style="position:absolute;left:4306;top:603;width:32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1" path="m0,37l37,41l9,0l0,37xe" fillcolor="#993300" stroked="t" o:allowincell="f" style="position:absolute;left:4306;top:574;width:3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41" path="m28,41l0,0l42,4l28,41xe" fillcolor="#993300" stroked="t" o:allowincell="f" style="position:absolute;left:4314;top:574;width:37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1" path="m0,37l37,41l51,4l9,0l0,37e" stroked="t" o:allowincell="f" style="position:absolute;left:4306;top:574;width:45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18" path="m4,14l46,18l0,0l4,14xe" fillcolor="#993300" stroked="t" o:allowincell="f" style="position:absolute;left:4311;top:561;width:40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6" path="m46,36l0,18l37,0l46,36xe" fillcolor="#993300" stroked="t" o:allowincell="f" style="position:absolute;left:4311;top:545;width:4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6" path="m4,32l46,36l37,0l0,18l4,32e" stroked="t" o:allowincell="f" style="position:absolute;left:4311;top:545;width:40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33" path="m23,33l60,15l0,0l23,33xe" fillcolor="#993300" stroked="t" o:allowincell="f" style="position:absolute;left:4290;top:532;width:53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1" path="m60,41l0,26l27,0l60,41xe" fillcolor="#993300" stroked="t" o:allowincell="f" style="position:absolute;left:4290;top:509;width:53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9" path="m23,59l60,41l27,0l0,26l23,59e" stroked="t" o:allowincell="f" style="position:absolute;left:4290;top:509;width:53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3,40" path="m46,40l73,14l0,0l46,40xe" fillcolor="#993300" stroked="t" o:allowincell="f" style="position:absolute;left:4249;top:496;width:6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3,47" path="m73,47l0,29l27,0l73,47xe" fillcolor="#993300" stroked="t" o:allowincell="f" style="position:absolute;left:4249;top:467;width:64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3,73" path="m46,73l73,47l27,0l0,33l46,73e" stroked="t" o:allowincell="f" style="position:absolute;left:4249;top:467;width:6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33" path="m33,33l56,0l0,11l33,33xe" fillcolor="#993300" stroked="t" o:allowincell="f" style="position:absolute;left:4220;top:467;width:49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4" path="m56,33l0,44l5,0l56,33xe" fillcolor="#993300" stroked="t" o:allowincell="f" style="position:absolute;left:4220;top:438;width:49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66" path="m33,66l56,33l5,0l0,44l33,66e" stroked="t" o:allowincell="f" style="position:absolute;left:4220;top:438;width:49;height:5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0,106" path="m115,44l120,0l0,106l115,44xe" fillcolor="#993300" stroked="t" o:allowincell="f" style="position:absolute;left:4118;top:438;width:105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5,106" path="m125,0l0,106l0,62l125,0xe" fillcolor="#993300" stroked="t" o:allowincell="f" style="position:absolute;left:4113;top:438;width:110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5,106" path="m120,44l125,0l0,62l0,106l120,44e" stroked="t" o:allowincell="f" style="position:absolute;left:4113;top:438;width:110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40" path="m65,40l60,0l0,18l65,40xe" fillcolor="#993300" stroked="t" o:allowincell="f" style="position:absolute;left:4060;top:496;width:57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33" path="m60,11l0,33l19,0l60,11xe" fillcolor="#993300" stroked="t" o:allowincell="f" style="position:absolute;left:4060;top:483;width:52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55" path="m65,55l60,11l19,0l0,33l65,55e" stroked="t" o:allowincell="f" style="position:absolute;left:4060;top:483;width:57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3" path="m32,33l51,0l0,8l32,33xe" fillcolor="#993300" stroked="t" o:allowincell="f" style="position:absolute;left:4031;top:483;width:45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26" path="m51,22l0,26l28,0l51,22xe" fillcolor="#993300" stroked="t" o:allowincell="f" style="position:absolute;left:4031;top:463;width:45;height: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55" path="m32,55l51,22l28,0l0,26l32,55e" stroked="t" o:allowincell="f" style="position:absolute;left:4031;top:463;width:45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26" path="m23,26l51,0l0,8l23,26xe" fillcolor="#993300" stroked="t" o:allowincell="f" style="position:absolute;left:4011;top:463;width:44;height: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1" path="m51,33l0,41l14,0l51,33xe" fillcolor="#993300" stroked="t" o:allowincell="f" style="position:absolute;left:4011;top:434;width:44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59" path="m23,59l51,33l14,0l0,41l23,59e" stroked="t" o:allowincell="f" style="position:absolute;left:4011;top:434;width:44;height:5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1" path="m37,41l51,0l0,41l37,41xe" fillcolor="#993300" stroked="t" o:allowincell="f" style="position:absolute;left:3978;top:434;width:44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1" path="m83,0l32,41l0,0l83,0xe" fillcolor="#993300" stroked="t" o:allowincell="f" style="position:absolute;left:3950;top:434;width:72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1" path="m69,41l83,0l0,0l32,41l69,41e" stroked="t" o:allowincell="f" style="position:absolute;left:3950;top:434;width:72;height:3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106" path="m32,41l0,0l14,106l32,41xe" fillcolor="#993300" stroked="t" o:allowincell="f" style="position:absolute;left:3950;top:434;width:27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106" path="m14,0l28,106l0,70l14,0xe" fillcolor="#993300" stroked="t" o:allowincell="f" style="position:absolute;left:3937;top:434;width:24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06" path="m46,41l14,0l0,70l28,106l46,41e" stroked="t" o:allowincell="f" style="position:absolute;left:3937;top:434;width:40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36" path="m69,36l41,0l0,36l69,36xe" fillcolor="#993300" stroked="t" o:allowincell="f" style="position:absolute;left:3901;top:496;width:6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36" path="m41,0l0,36l32,0l41,0xe" fillcolor="#993300" stroked="t" o:allowincell="f" style="position:absolute;left:3901;top:496;width:35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36" path="m69,36l41,0l32,0l0,36l69,36e" stroked="t" o:allowincell="f" style="position:absolute;left:3901;top:496;width:60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7" path="m10,47l42,11l0,0l10,47xe" fillcolor="#993300" stroked="t" o:allowincell="f" style="position:absolute;left:3892;top:487;width:36;height:4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18" path="m42,18l0,7l37,0l42,18xe" fillcolor="#993300" stroked="t" o:allowincell="f" style="position:absolute;left:3892;top:480;width:36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54" path="m10,54l42,18l37,0l0,3l10,54e" stroked="t" o:allowincell="f" style="position:absolute;left:3892;top:480;width:36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84" path="m9,84l46,77l0,0l9,84xe" fillcolor="#993300" stroked="t" o:allowincell="f" style="position:absolute;left:3884;top:412;width:40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03" path="m46,103l0,26l37,0l46,103xe" fillcolor="#993300" stroked="t" o:allowincell="f" style="position:absolute;left:3884;top:389;width:40;height:9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10" path="m9,110l46,103l37,0l0,26l9,110e" stroked="t" o:allowincell="f" style="position:absolute;left:3884;top:389;width:40;height:9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26" path="m14,26l51,0l0,19l14,26xe" fillcolor="#993300" stroked="t" o:allowincell="f" style="position:absolute;left:3871;top:389;width:45;height:2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0" path="m51,11l0,30l23,0l51,11xe" fillcolor="#993300" stroked="t" o:allowincell="f" style="position:absolute;left:3871;top:379;width:45;height: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37" path="m14,37l51,11l23,0l0,30l14,37e" stroked="t" o:allowincell="f" style="position:absolute;left:3871;top:379;width:45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0" path="m23,30l46,0l0,0l23,30xe" fillcolor="#993300" stroked="t" o:allowincell="f" style="position:absolute;left:3851;top:379;width:40;height: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51" path="m46,51l0,51l10,0l46,51xe" fillcolor="#993300" stroked="t" o:allowincell="f" style="position:absolute;left:3851;top:334;width:40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81" path="m23,81l46,51l10,0l0,51l23,81e" stroked="t" o:allowincell="f" style="position:absolute;left:3851;top:334;width:40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41,51l51,0l0,73l41,51xe" fillcolor="#993300" stroked="t" o:allowincell="f" style="position:absolute;left:3814;top:334;width:45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73" path="m74,0l23,73l0,44l74,0xe" fillcolor="#993300" stroked="t" o:allowincell="f" style="position:absolute;left:3794;top:334;width:65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73" path="m64,51l74,0l0,44l23,73l64,51e" stroked="t" o:allowincell="f" style="position:absolute;left:3794;top:334;width:65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99" path="m65,29l42,0l0,99l65,29xe" fillcolor="#993300" stroked="t" o:allowincell="f" style="position:absolute;left:3757;top:373;width:56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99" path="m42,0l0,99l14,29l42,0xe" fillcolor="#993300" stroked="t" o:allowincell="f" style="position:absolute;left:3757;top:373;width:36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99" path="m65,29l42,0l14,29l0,99l65,29e" stroked="t" o:allowincell="f" style="position:absolute;left:3757;top:373;width:56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66" path="m37,0l28,66l0,15l37,0xe" fillcolor="#993300" stroked="t" o:allowincell="f" style="position:absolute;left:3736;top:402;width:32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66" path="m37,0l28,66l0,15l37,0e" stroked="t" o:allowincell="f" style="position:absolute;left:3736;top:402;width:32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4l0,4l0,0l0,4e" stroked="t" o:allowincell="f" style="position:absolute;left:3769;top:399;width:0;height: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4" path="m14,44l51,29l0,0l14,44xe" fillcolor="#993300" stroked="t" o:allowincell="f" style="position:absolute;left:3724;top:376;width:44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58" path="m51,58l0,29l33,0l51,58xe" fillcolor="#993300" stroked="t" o:allowincell="f" style="position:absolute;left:3724;top:351;width:44;height:5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73" path="m14,73l51,58l33,0l0,29l14,73e" stroked="t" o:allowincell="f" style="position:absolute;left:3724;top:351;width:44;height:6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29" path="m36,29l69,0l0,18l36,29xe" fillcolor="#993300" stroked="t" o:allowincell="f" style="position:absolute;left:3692;top:351;width:60;height:2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40" path="m69,22l0,40l0,0l69,22xe" fillcolor="#993300" stroked="t" o:allowincell="f" style="position:absolute;left:3692;top:331;width:6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1" path="m36,51l69,22l0,0l0,40l36,51e" stroked="t" o:allowincell="f" style="position:absolute;left:3692;top:331;width:6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4" path="m51,40l51,0l0,54l51,40xe" fillcolor="#993300" stroked="t" o:allowincell="f" style="position:absolute;left:3646;top:331;width:45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4" path="m56,0l5,54l0,18l56,0xe" fillcolor="#993300" stroked="t" o:allowincell="f" style="position:absolute;left:3642;top:331;width:49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4" path="m56,40l56,0l0,18l5,54l56,40e" stroked="t" o:allowincell="f" style="position:absolute;left:3642;top:331;width:49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6" path="m37,36l32,0l0,36l37,36xe" fillcolor="#993300" stroked="t" o:allowincell="f" style="position:absolute;left:3613;top:347;width:3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,36" path="m32,0l0,36l18,0l32,0xe" fillcolor="#993300" stroked="t" o:allowincell="f" style="position:absolute;left:3613;top:347;width:28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6" path="m37,36l32,0l18,0l0,36l37,36e" stroked="t" o:allowincell="f" style="position:absolute;left:3613;top:347;width:32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6" path="m5,36l23,0l0,29l5,36xe" fillcolor="#993300" stroked="t" o:allowincell="f" style="position:absolute;left:3609;top:347;width:19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,55" path="m27,26l4,55l0,0l27,26xe" fillcolor="#993300" stroked="t" o:allowincell="f" style="position:absolute;left:3605;top:324;width:23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,62" path="m9,62l27,26l0,0l4,55l9,62e" stroked="t" o:allowincell="f" style="position:absolute;left:3605;top:324;width:23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92" path="m32,55l32,0l0,92l32,55xe" fillcolor="#993300" stroked="t" o:allowincell="f" style="position:absolute;left:3581;top:324;width:27;height:8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92" path="m42,0l14,92l0,48l42,0xe" fillcolor="#993300" stroked="t" o:allowincell="f" style="position:absolute;left:3568;top:324;width:36;height:8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92" path="m46,55l46,0l0,48l14,92l46,55e" stroked="t" o:allowincell="f" style="position:absolute;left:3568;top:324;width:40;height:8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44" path="m78,44l64,0l0,22l78,44xe" fillcolor="#993300" stroked="t" o:allowincell="f" style="position:absolute;left:3511;top:367;width:69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4,33" path="m64,11l0,33l23,0l64,11xe" fillcolor="#993300" stroked="t" o:allowincell="f" style="position:absolute;left:3511;top:357;width:56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55" path="m78,55l64,11l23,0l0,33l78,55e" stroked="t" o:allowincell="f" style="position:absolute;left:3511;top:357;width:69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33" path="m19,33l42,0l0,7l19,33xe" fillcolor="#993300" stroked="t" o:allowincell="f" style="position:absolute;left:3494;top:357;width:37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33" path="m42,26l0,33l23,0l42,26xe" fillcolor="#993300" stroked="t" o:allowincell="f" style="position:absolute;left:3494;top:334;width:37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59" path="m19,59l42,26l23,0l0,33l19,59e" stroked="t" o:allowincell="f" style="position:absolute;left:3494;top:334;width:37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33" path="m18,33l41,0l0,26l18,33xe" fillcolor="#993300" stroked="t" o:allowincell="f" style="position:absolute;left:3478;top:334;width:36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37" path="m41,11l0,37l9,0l41,11xe" fillcolor="#993300" stroked="t" o:allowincell="f" style="position:absolute;left:3478;top:324;width:36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44" path="m18,44l41,11l9,0l0,37l18,44e" stroked="t" o:allowincell="f" style="position:absolute;left:3478;top:324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28,37l37,0l0,30l28,37xe" fillcolor="#993300" stroked="t" o:allowincell="f" style="position:absolute;left:3453;top:324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1" path="m37,11l0,41l0,0l37,11xe" fillcolor="#993300" stroked="t" o:allowincell="f" style="position:absolute;left:3453;top:314;width:32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48" path="m28,48l37,11l0,0l0,41l28,48e" stroked="t" o:allowincell="f" style="position:absolute;left:3453;top:314;width:3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55" path="m41,41l41,0l0,55l41,41xe" fillcolor="#993300" stroked="t" o:allowincell="f" style="position:absolute;left:3417;top:314;width:35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55" path="m55,0l14,55l0,22l55,0xe" fillcolor="#993300" stroked="t" o:allowincell="f" style="position:absolute;left:3404;top:314;width:48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55" path="m55,41l55,0l0,22l14,55l55,41e" stroked="t" o:allowincell="f" style="position:absolute;left:3404;top:314;width:48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9,81" path="m79,33l65,0l0,81l79,33xe" fillcolor="#993300" stroked="t" o:allowincell="f" style="position:absolute;left:3347;top:334;width:69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81" path="m65,0l0,81l0,37l65,0xe" fillcolor="#993300" stroked="t" o:allowincell="f" style="position:absolute;left:3347;top:334;width:56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81" path="m79,33l65,0l0,37l0,81l79,33e" stroked="t" o:allowincell="f" style="position:absolute;left:3347;top:334;width:69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44" path="m69,44l69,0l0,0l69,44xe" fillcolor="#993300" stroked="t" o:allowincell="f" style="position:absolute;left:3285;top:367;width:61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40" path="m69,40l0,36l14,0l69,40xe" fillcolor="#993300" stroked="t" o:allowincell="f" style="position:absolute;left:3285;top:331;width:6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84" path="m69,84l69,40l14,0l0,36l69,84e" stroked="t" o:allowincell="f" style="position:absolute;left:3285;top:331;width:61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8,40" path="m74,40l88,0l0,29l74,40xe" fillcolor="#993300" stroked="t" o:allowincell="f" style="position:absolute;left:3219;top:331;width:78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37" path="m88,8l0,37l24,0l88,8xe" fillcolor="#993300" stroked="t" o:allowincell="f" style="position:absolute;left:3219;top:324;width:7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48" path="m74,48l88,8l24,0l0,37l74,48e" stroked="t" o:allowincell="f" style="position:absolute;left:3219;top:324;width:78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48" path="m23,48l47,11l0,0l23,48xe" fillcolor="#993300" stroked="t" o:allowincell="f" style="position:absolute;left:3199;top:314;width:41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7,18" path="m47,18l0,7l37,0l47,18xe" fillcolor="#993300" stroked="t" o:allowincell="f" style="position:absolute;left:3199;top:308;width:41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7,55" path="m23,55l47,18l37,0l0,7l23,55e" stroked="t" o:allowincell="f" style="position:absolute;left:3199;top:308;width:41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2" path="m0,32l37,25l0,0l0,32xe" fillcolor="#993300" stroked="t" o:allowincell="f" style="position:absolute;left:3199;top:286;width:32;height:2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25" path="m37,25l0,0l37,7l37,25xe" fillcolor="#993300" stroked="t" o:allowincell="f" style="position:absolute;left:3199;top:286;width:32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32" path="m0,32l37,25l37,7l0,0l0,32e" stroked="t" o:allowincell="f" style="position:absolute;left:3199;top:286;width:32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1" path="m0,0l37,11l5,0l0,0xe" fillcolor="#993300" stroked="t" o:allowincell="f" style="position:absolute;left:3199;top:282;width:32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29" path="m37,29l0,18l56,0l37,29xe" fillcolor="#993300" stroked="t" o:allowincell="f" style="position:absolute;left:3199;top:266;width:49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29" path="m0,18l37,29l56,0l5,18l0,18e" stroked="t" o:allowincell="f" style="position:absolute;left:3199;top:266;width:4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18" path="m41,18l97,0l0,0l41,18xe" fillcolor="#993300" stroked="t" o:allowincell="f" style="position:absolute;left:3162;top:266;width:86;height: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33" path="m97,29l0,33l14,0l97,29xe" fillcolor="#993300" stroked="t" o:allowincell="f" style="position:absolute;left:3162;top:237;width:86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51" path="m41,51l97,33l14,0l0,33l41,51e" stroked="t" o:allowincell="f" style="position:absolute;left:3162;top:237;width:86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33" path="m78,33l92,0l0,11l78,33xe" fillcolor="#993300" stroked="t" o:allowincell="f" style="position:absolute;left:3093;top:237;width:81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40" path="m92,25l0,40l0,0l92,25xe" fillcolor="#993300" stroked="t" o:allowincell="f" style="position:absolute;left:3093;top:211;width:81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62" path="m78,62l92,25l0,0l0,40l78,62e" stroked="t" o:allowincell="f" style="position:absolute;left:3093;top:211;width:81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9,54" path="m79,40l79,0l0,54l79,40xe" fillcolor="#993300" stroked="t" o:allowincell="f" style="position:absolute;left:3023;top:211;width:69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54" path="m79,0l0,54l5,18l79,0xe" fillcolor="#993300" stroked="t" o:allowincell="f" style="position:absolute;left:3023;top:211;width:69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54" path="m79,40l79,0l5,18l0,54l79,40e" stroked="t" o:allowincell="f" style="position:absolute;left:3023;top:211;width:69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36" path="m60,36l65,0l0,7l60,36xe" fillcolor="#993300" stroked="t" o:allowincell="f" style="position:absolute;left:2969;top:227;width:57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44" path="m65,37l0,44l5,0l65,37xe" fillcolor="#993300" stroked="t" o:allowincell="f" style="position:absolute;left:2969;top:194;width:57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73" path="m60,73l65,33l5,0l0,44l60,73e" stroked="t" o:allowincell="f" style="position:absolute;left:2969;top:194;width:57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5,121" path="m175,44l175,0l0,121l175,44xe" fillcolor="#993300" stroked="t" o:allowincell="f" style="position:absolute;left:2818;top:194;width:155;height:10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5,121" path="m185,0l10,121l0,81l185,0xe" fillcolor="#993300" stroked="t" o:allowincell="f" style="position:absolute;left:2809;top:194;width:164;height:10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5,121" path="m185,44l185,0l0,81l10,121l185,44e" stroked="t" o:allowincell="f" style="position:absolute;left:2809;top:194;width:164;height:10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9" path="m9,0l14,29l0,29l9,0xe" fillcolor="#993300" stroked="t" o:allowincell="f" style="position:absolute;left:2806;top:276;width:11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,29" path="m9,0l14,29l0,29l9,0e" stroked="t" o:allowincell="f" style="position:absolute;left:2806;top:276;width:11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,11" path="m5,11l10,0l0,0l5,11xe" fillcolor="#993300" stroked="t" o:allowincell="f" style="position:absolute;left:2809;top:266;width:8;height: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,11" path="m5,11l10,0l0,0l5,11e" stroked="t" o:allowincell="f" style="position:absolute;left:2809;top:266;width:8;height: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0" path="m37,40l51,0l0,7l37,40xe" fillcolor="#993300" stroked="t" o:allowincell="f" style="position:absolute;left:2773;top:266;width:4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25" path="m51,18l0,25l28,0l51,18xe" fillcolor="#993300" stroked="t" o:allowincell="f" style="position:absolute;left:2773;top:250;width:44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58" path="m37,58l51,18l28,0l0,25l37,58e" stroked="t" o:allowincell="f" style="position:absolute;left:2773;top:250;width:44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25" path="m19,25l42,0l0,7l19,25xe" fillcolor="#993300" stroked="t" o:allowincell="f" style="position:absolute;left:2760;top:250;width:37;height:2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37" path="m42,30l0,37l19,0l42,30xe" fillcolor="#993300" stroked="t" o:allowincell="f" style="position:absolute;left:2760;top:223;width:3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55" path="m19,55l42,30l19,0l0,37l19,55e" stroked="t" o:allowincell="f" style="position:absolute;left:2760;top:223;width:37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4,37" path="m175,37l194,0l0,0l175,37xe" fillcolor="#993300" stroked="t" o:allowincell="f" style="position:absolute;left:2605;top:223;width:171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4,36" path="m194,36l0,36l9,0l194,36xe" fillcolor="#993300" stroked="t" o:allowincell="f" style="position:absolute;left:2605;top:191;width:17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4,73" path="m175,73l194,36l9,0l0,36l175,73e" stroked="t" o:allowincell="f" style="position:absolute;left:2605;top:191;width:171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36" path="m106,36l115,0l0,0l106,36xe" fillcolor="#993300" stroked="t" o:allowincell="f" style="position:absolute;left:2511;top:191;width:10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33" path="m115,33l0,33l18,0l115,33xe" fillcolor="#993300" stroked="t" o:allowincell="f" style="position:absolute;left:2511;top:162;width:101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69" path="m106,69l115,33l18,0l0,33l106,69e" stroked="t" o:allowincell="f" style="position:absolute;left:2511;top:162;width:101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44" path="m74,44l92,11l0,0l74,44xe" fillcolor="#993300" stroked="t" o:allowincell="f" style="position:absolute;left:2445;top:152;width:81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51" path="m92,51l0,40l9,0l92,51xe" fillcolor="#993300" stroked="t" o:allowincell="f" style="position:absolute;left:2445;top:117;width:81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84" path="m74,84l92,51l9,0l0,40l74,84e" stroked="t" o:allowincell="f" style="position:absolute;left:2445;top:117;width:81;height:7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6,51" path="m157,36l166,0l0,51l157,36xe" fillcolor="#993300" stroked="t" o:allowincell="f" style="position:absolute;left:2305;top:117;width:147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70,51" path="m170,0l4,51l0,11l170,0xe" fillcolor="#993300" stroked="t" o:allowincell="f" style="position:absolute;left:2302;top:117;width:150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70,51" path="m161,36l170,0l0,11l4,51l161,36e" stroked="t" o:allowincell="f" style="position:absolute;left:2302;top:117;width:15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40" path="m92,40l92,0l0,40l92,40xe" fillcolor="#993300" stroked="t" o:allowincell="f" style="position:absolute;left:2223;top:126;width:8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40" path="m88,0l0,40l14,0l88,0xe" fillcolor="#993300" stroked="t" o:allowincell="f" style="position:absolute;left:2223;top:126;width:78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40" path="m92,40l92,0l14,0l0,40l92,40e" stroked="t" o:allowincell="f" style="position:absolute;left:2223;top:126;width:81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40" path="m46,40l60,0l0,0l46,40xe" fillcolor="#993300" stroked="t" o:allowincell="f" style="position:absolute;left:2182;top:126;width:53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33" path="m60,33l0,33l19,0l60,33xe" fillcolor="#993300" stroked="t" o:allowincell="f" style="position:absolute;left:2182;top:97;width:53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73" path="m46,73l60,33l19,0l0,33l46,73e" stroked="t" o:allowincell="f" style="position:absolute;left:2182;top:97;width:53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33" path="m37,33l56,0l0,22l37,33xe" fillcolor="#993300" stroked="t" o:allowincell="f" style="position:absolute;left:2149;top:97;width:49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1" path="m56,15l0,41l5,0l56,15xe" fillcolor="#993300" stroked="t" o:allowincell="f" style="position:absolute;left:2149;top:84;width:49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48" path="m37,48l56,15l5,0l0,37l37,48e" stroked="t" o:allowincell="f" style="position:absolute;left:2149;top:84;width:49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1" path="m18,41l23,0l0,41l18,41xe" fillcolor="#993300" stroked="t" o:allowincell="f" style="position:absolute;left:2133;top:84;width:2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1" path="m28,0l5,41l0,0l28,0xe" fillcolor="#993300" stroked="t" o:allowincell="f" style="position:absolute;left:2129;top:84;width:2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1" path="m23,41l28,0l0,0l5,41l23,41e" stroked="t" o:allowincell="f" style="position:absolute;left:2129;top:84;width:24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51" path="m55,37l50,0l0,51l55,37xe" fillcolor="#993300" stroked="t" o:allowincell="f" style="position:absolute;left:2085;top:84;width:47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51" path="m55,0l5,51l0,11l55,0xe" fillcolor="#993300" stroked="t" o:allowincell="f" style="position:absolute;left:2080;top:84;width:48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1" path="m60,37l55,0l0,11l5,51l60,37e" stroked="t" o:allowincell="f" style="position:absolute;left:2080;top:84;width:5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40" path="m24,40l19,0l0,40l24,40xe" fillcolor="#993300" stroked="t" o:allowincell="f" style="position:absolute;left:2063;top:93;width:2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,40" path="m28,0l9,40l0,0l28,0xe" fillcolor="#993300" stroked="t" o:allowincell="f" style="position:absolute;left:2055;top:93;width:24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3,40" path="m33,40l28,0l0,0l9,40l33,40e" stroked="t" o:allowincell="f" style="position:absolute;left:2055;top:93;width:29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0,88" path="m110,40l101,0l0,88l110,40xe" fillcolor="#993300" stroked="t" o:allowincell="f" style="position:absolute;left:1965;top:93;width:97;height: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88" path="m110,0l4,88l0,48l110,0xe" fillcolor="#993300" stroked="t" o:allowincell="f" style="position:absolute;left:1957;top:93;width:97;height: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9,88" path="m119,40l110,0l0,48l4,88l119,40e" stroked="t" o:allowincell="f" style="position:absolute;left:1957;top:93;width:105;height: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40" path="m65,40l60,0l0,29l65,40xe" fillcolor="#993300" stroked="t" o:allowincell="f" style="position:absolute;left:1908;top:136;width:56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0" path="m60,11l4,40l0,0l60,11xe" fillcolor="#993300" stroked="t" o:allowincell="f" style="position:absolute;left:1904;top:126;width:5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51" path="m69,51l64,11l0,0l4,40l69,51e" stroked="t" o:allowincell="f" style="position:absolute;left:1904;top:126;width:6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0,84" path="m110,40l106,0l0,84l110,40xe" fillcolor="#993300" stroked="t" o:allowincell="f" style="position:absolute;left:1810;top:126;width:97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9,84" path="m139,0l33,84l0,55l139,0xe" fillcolor="#993300" stroked="t" o:allowincell="f" style="position:absolute;left:1780;top:126;width:123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3,84" path="m143,40l139,0l0,55l33,84l143,40e" stroked="t" o:allowincell="f" style="position:absolute;left:1780;top:126;width:127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35" path="m33,29l0,0l10,135l33,29xe" fillcolor="#993300" stroked="t" o:allowincell="f" style="position:absolute;left:1780;top:175;width:29;height:1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3,135" path="m23,0l33,135l0,109l23,0xe" fillcolor="#993300" stroked="t" o:allowincell="f" style="position:absolute;left:1760;top:175;width:28;height:1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135" path="m56,29l28,0l0,109l33,135l56,29e" stroked="t" o:allowincell="f" style="position:absolute;left:1760;top:175;width:49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5,91" path="m125,26l92,0l0,91l125,26xe" fillcolor="#993300" stroked="t" o:allowincell="f" style="position:absolute;left:1678;top:272;width:110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1,91" path="m101,0l9,91l0,51l101,0xe" fillcolor="#993300" stroked="t" o:allowincell="f" style="position:absolute;left:1670;top:272;width:89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91" path="m134,26l101,0l0,51l5,91l134,26e" stroked="t" o:allowincell="f" style="position:absolute;left:1670;top:272;width:118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9,40" path="m129,40l120,0l0,26l129,40xe" fillcolor="#993300" stroked="t" o:allowincell="f" style="position:absolute;left:1563;top:318;width:114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0,37" path="m120,11l0,37l28,0l120,11xe" fillcolor="#993300" stroked="t" o:allowincell="f" style="position:absolute;left:1563;top:308;width:106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51" path="m129,51l120,11l28,0l0,37l129,51e" stroked="t" o:allowincell="f" style="position:absolute;left:1563;top:308;width:11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23,51l51,18l0,0l23,51xe" fillcolor="#993300" stroked="t" o:allowincell="f" style="position:absolute;left:1543;top:295;width:44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44" path="m51,44l0,30l32,0l51,44xe" fillcolor="#993300" stroked="t" o:allowincell="f" style="position:absolute;left:1543;top:269;width:44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1,81" path="m23,81l51,44l32,0l0,30l23,81e" stroked="t" o:allowincell="f" style="position:absolute;left:1543;top:269;width:44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33" path="m60,33l87,7l0,0l60,33xe" fillcolor="#993300" stroked="t" o:allowincell="f" style="position:absolute;left:1494;top:266;width:76;height:2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62" path="m110,62l23,59l0,0l110,62xe" fillcolor="#993300" stroked="t" o:allowincell="f" style="position:absolute;left:1473;top:214;width:97;height: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92" path="m83,92l110,66l0,0l23,59l83,92e" stroked="t" o:allowincell="f" style="position:absolute;left:1473;top:214;width:97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01" path="m46,59l18,0l0,201l46,59xe" fillcolor="#993300" stroked="t" o:allowincell="f" style="position:absolute;left:1453;top:214;width:40;height:1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201" path="m60,0l41,201l0,194l60,0xe" fillcolor="#993300" stroked="t" o:allowincell="f" style="position:absolute;left:1420;top:214;width:52;height:1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201" path="m83,59l60,0l0,194l41,201l83,59e" stroked="t" o:allowincell="f" style="position:absolute;left:1420;top:214;width:73;height:1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98" path="m37,7l0,0l23,98l37,7xe" fillcolor="#993300" stroked="t" o:allowincell="f" style="position:absolute;left:1420;top:386;width:32;height:8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102" path="m19,0l42,98l0,102l19,0xe" fillcolor="#993300" stroked="t" o:allowincell="f" style="position:absolute;left:1403;top:386;width:37;height:9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102" path="m56,7l19,0l0,102l42,98l56,7e" stroked="t" o:allowincell="f" style="position:absolute;left:1403;top:386;width:49;height: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77" path="m42,0l0,4l65,77l42,0xe" fillcolor="#993300" stroked="t" o:allowincell="f" style="position:absolute;left:1403;top:473;width:57;height: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91" path="m0,0l65,73l33,91l0,0xe" fillcolor="#993300" stroked="t" o:allowincell="f" style="position:absolute;left:1403;top:477;width:57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95" path="m42,0l0,4l33,95l65,77l42,0e" stroked="t" o:allowincell="f" style="position:absolute;left:1403;top:473;width:57;height: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1,295" path="m32,0l0,18l281,295l32,0xe" fillcolor="#993300" stroked="t" o:allowincell="f" style="position:absolute;left:1433;top:542;width:249;height:2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1,277" path="m0,0l281,277l189,230l0,0xe" fillcolor="#993300" stroked="t" o:allowincell="f" style="position:absolute;left:1433;top:558;width:249;height:2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1,295" path="m32,0l0,18l189,248l281,295l32,0e" stroked="t" o:allowincell="f" style="position:absolute;left:1433;top:542;width:249;height:2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8,43" path="m0,0l88,43l23,36l0,0xe" fillcolor="#993300" stroked="t" o:allowincell="f" style="position:absolute;left:1604;top:766;width:78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43" path="m0,0l88,43l23,36l0,0e" stroked="t" o:allowincell="f" style="position:absolute;left:1604;top:766;width:78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4" path="m4,4l4,0l0,0l4,4xe" fillcolor="#993300" stroked="t" o:allowincell="f" style="position:absolute;left:1601;top:762;width:2;height: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,4" path="m4,4l4,0l0,0l4,4e" stroked="t" o:allowincell="f" style="position:absolute;left:1601;top:762;width:2;height: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161" path="m41,40l18,0l0,161l41,40xe" fillcolor="#993300" stroked="t" o:allowincell="f" style="position:absolute;left:1588;top:762;width:36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161" path="m55,0l37,161l0,153l55,0xe" fillcolor="#993300" stroked="t" o:allowincell="f" style="position:absolute;left:1555;top:762;width:48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161" path="m78,40l55,0l0,153l37,161l78,40e" stroked="t" o:allowincell="f" style="position:absolute;left:1555;top:762;width:69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190" path="m37,4l0,0l60,190l37,4xe" fillcolor="#993300" stroked="t" o:allowincell="f" style="position:absolute;left:1555;top:902;width:53;height:1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190" path="m0,0l60,190l18,160l0,0xe" fillcolor="#993300" stroked="t" o:allowincell="f" style="position:absolute;left:1555;top:902;width:53;height:1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190" path="m37,4l0,0l18,160l60,190l37,4e" stroked="t" o:allowincell="f" style="position:absolute;left:1555;top:902;width:53;height:1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52" path="m97,30l55,0l0,52l97,30xe" fillcolor="#993300" stroked="t" o:allowincell="f" style="position:absolute;left:1522;top:1044;width:86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2" path="m60,0l10,52l0,15l60,0xe" fillcolor="#993300" stroked="t" o:allowincell="f" style="position:absolute;left:1518;top:1044;width:52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2,52" path="m102,30l60,0l0,15l10,52l102,30e" stroked="t" o:allowincell="f" style="position:absolute;left:1518;top:1044;width:9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58" path="m101,40l96,0l0,58l101,40xe" fillcolor="#993300" stroked="t" o:allowincell="f" style="position:absolute;left:1433;top:1058;width:88;height:5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6,58" path="m96,0l0,58l0,22l96,0xe" fillcolor="#993300" stroked="t" o:allowincell="f" style="position:absolute;left:1433;top:1058;width:84;height:5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1,58" path="m101,40l96,0l0,22l0,58l101,40e" stroked="t" o:allowincell="f" style="position:absolute;left:1433;top:1058;width:88;height:5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0" path="m37,40l37,0l0,40l37,40xe" fillcolor="#993300" stroked="t" o:allowincell="f" style="position:absolute;left:1400;top:1074;width:3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7,40" path="m47,0l10,40l0,0l47,0xe" fillcolor="#993300" stroked="t" o:allowincell="f" style="position:absolute;left:1391;top:1074;width:41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7,40" path="m47,40l47,0l0,0l10,40l47,40e" stroked="t" o:allowincell="f" style="position:absolute;left:1391;top:1074;width:41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77" path="m69,40l59,0l0,77l69,40xe" fillcolor="#993300" stroked="t" o:allowincell="f" style="position:absolute;left:1338;top:1074;width:61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77" path="m78,0l19,77l0,44l78,0xe" fillcolor="#993300" stroked="t" o:allowincell="f" style="position:absolute;left:1321;top:1074;width:69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77" path="m88,40l78,0l0,44l19,77l88,40e" stroked="t" o:allowincell="f" style="position:absolute;left:1321;top:1074;width:78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51" path="m33,33l19,0l0,51l33,33xe" fillcolor="#993300" stroked="t" o:allowincell="f" style="position:absolute;left:1309;top:1113;width:28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1" path="m37,0l23,51l0,18l37,0xe" fillcolor="#993300" stroked="t" o:allowincell="f" style="position:absolute;left:1288;top:1113;width:32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1" path="m56,33l42,0l0,18l23,51l56,33e" stroked="t" o:allowincell="f" style="position:absolute;left:1288;top:1113;width:4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110" path="m69,33l46,0l0,110l69,33xe" fillcolor="#993300" stroked="t" o:allowincell="f" style="position:absolute;left:1248;top:1129;width:60;height:9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110" path="m74,0l28,110l0,81l74,0xe" fillcolor="#993300" stroked="t" o:allowincell="f" style="position:absolute;left:1223;top:1129;width:64;height:9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10" path="m97,33l74,0l0,81l28,110l97,33e" stroked="t" o:allowincell="f" style="position:absolute;left:1223;top:1129;width:85;height:9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6,310" path="m276,29l248,0l0,310l276,29xe" fillcolor="#993300" stroked="t" o:allowincell="f" style="position:absolute;left:1002;top:1201;width:245;height:2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90,310" path="m290,0l42,310l0,299l290,0xe" fillcolor="#993300" stroked="t" o:allowincell="f" style="position:absolute;left:965;top:1201;width:257;height:2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18,310" path="m318,29l290,0l0,299l42,310l318,29e" stroked="t" o:allowincell="f" style="position:absolute;left:965;top:1201;width:282;height:2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120" path="m42,14l0,0l55,120l42,14xe" fillcolor="#993300" stroked="t" o:allowincell="f" style="position:absolute;left:965;top:1467;width:48;height:10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124" path="m0,0l55,120l18,124l0,0xe" fillcolor="#993300" stroked="t" o:allowincell="f" style="position:absolute;left:965;top:1467;width:48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124" path="m42,11l0,0l18,124l55,120l42,11e" stroked="t" o:allowincell="f" style="position:absolute;left:965;top:1467;width:48;height:10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81" path="m37,0l0,4l37,81l37,0xe" fillcolor="#993300" stroked="t" o:allowincell="f" style="position:absolute;left:981;top:1573;width:32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7" path="m0,0l37,77l0,77l0,0xe" fillcolor="#993300" stroked="t" o:allowincell="f" style="position:absolute;left:981;top:1577;width:32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1" path="m37,0l0,4l0,81l37,81l37,0e" stroked="t" o:allowincell="f" style="position:absolute;left:981;top:1573;width:32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76" path="m37,0l0,0l37,76l37,0xe" fillcolor="#993300" stroked="t" o:allowincell="f" style="position:absolute;left:981;top:1645;width:32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0" path="m0,0l37,76l0,80l0,0xe" fillcolor="#993300" stroked="t" o:allowincell="f" style="position:absolute;left:981;top:1645;width:32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0" path="m37,0l0,0l0,80l37,76l37,0e" stroked="t" o:allowincell="f" style="position:absolute;left:981;top:1645;width:32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3,201" path="m37,0l0,4l93,201l37,0xe" fillcolor="#993300" stroked="t" o:allowincell="f" style="position:absolute;left:981;top:1713;width:81;height:17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3,197" path="m0,0l93,197l19,69l0,0xe" fillcolor="#993300" stroked="t" o:allowincell="f" style="position:absolute;left:981;top:1717;width:81;height:1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3,201" path="m37,0l0,4l19,73l93,201l37,0e" stroked="t" o:allowincell="f" style="position:absolute;left:981;top:1713;width:81;height:1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128" path="m97,128l23,0l0,33l97,128xe" fillcolor="#993300" stroked="t" o:allowincell="f" style="position:absolute;left:977;top:1778;width:85;height:11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47" path="m23,18l0,47l4,0l23,18xe" fillcolor="#993300" stroked="t" o:allowincell="f" style="position:absolute;left:977;top:1762;width:20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46" path="m97,146l23,18l4,0l0,51l97,146e" stroked="t" o:allowincell="f" style="position:absolute;left:977;top:1762;width:85;height:1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80" path="m46,51l50,0l0,80l46,51xe" fillcolor="#993300" stroked="t" o:allowincell="f" style="position:absolute;left:936;top:1762;width:44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80" path="m69,0l19,80l0,47l69,0xe" fillcolor="#993300" stroked="t" o:allowincell="f" style="position:absolute;left:919;top:1762;width:61;height:7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80" path="m65,51l69,0l0,47l19,80l65,51e" stroked="t" o:allowincell="f" style="position:absolute;left:919;top:1762;width:61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84" path="m69,33l50,0l0,84l69,33xe" fillcolor="#993300" stroked="t" o:allowincell="f" style="position:absolute;left:875;top:1804;width:60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84" path="m87,0l37,84l0,66l87,0xe" fillcolor="#993300" stroked="t" o:allowincell="f" style="position:absolute;left:842;top:1804;width:76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6,84" path="m106,33l83,0l0,66l37,84l106,33e" stroked="t" o:allowincell="f" style="position:absolute;left:842;top:1804;width:93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06" path="m37,22l0,0l37,106l37,22xe" fillcolor="#993300" stroked="t" o:allowincell="f" style="position:absolute;left:842;top:1859;width:32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0,0l37,106l0,73l0,0xe" fillcolor="#993300" stroked="t" o:allowincell="f" style="position:absolute;left:842;top:1859;width:32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37,22l0,0l0,73l37,106l37,22e" stroked="t" o:allowincell="f" style="position:absolute;left:842;top:1859;width:32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4,73" path="m194,33l157,0l0,73l194,33xe" fillcolor="#993300" stroked="t" o:allowincell="f" style="position:absolute;left:702;top:1924;width:172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62,73" path="m162,0l10,73l0,33l162,0xe" fillcolor="#993300" stroked="t" o:allowincell="f" style="position:absolute;left:698;top:1924;width:143;height:6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9,73" path="m199,33l162,0l0,33l10,73l199,33e" stroked="t" o:allowincell="f" style="position:absolute;left:698;top:1924;width:176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208" path="m37,0l0,15l115,208l37,0xe" fillcolor="#993300" stroked="t" o:allowincell="f" style="position:absolute;left:1650;top:2547;width:101;height:18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204" path="m0,0l115,193l78,204l0,0xe" fillcolor="#993300" stroked="t" o:allowincell="f" style="position:absolute;left:1650;top:2561;width:101;height:1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219" path="m37,0l0,15l78,219l115,208l37,0e" stroked="t" o:allowincell="f" style="position:absolute;left:1650;top:2547;width:101;height:19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84" path="m37,0l0,15l69,84l37,0xe" fillcolor="#993300" stroked="t" o:allowincell="f" style="position:absolute;left:1719;top:2732;width:60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02" path="m0,0l69,69l37,102l0,0xe" fillcolor="#993300" stroked="t" o:allowincell="f" style="position:absolute;left:1719;top:2742;width:60;height:9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13" path="m37,0l0,11l37,113l69,80l37,0e" stroked="t" o:allowincell="f" style="position:absolute;left:1719;top:2732;width:60;height:1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5,36" path="m28,0l0,29l125,36l28,0xe" fillcolor="#993300" stroked="t" o:allowincell="f" style="position:absolute;left:1752;top:2807;width:11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8,55" path="m0,0l125,7l138,55l0,0xe" fillcolor="#993300" stroked="t" o:allowincell="f" style="position:absolute;left:1752;top:2833;width:12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8,84" path="m28,0l0,29l138,84l125,36l28,0e" stroked="t" o:allowincell="f" style="position:absolute;left:1752;top:2807;width:122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6,179" path="m0,131l13,179l96,0l0,131xe" fillcolor="#993300" stroked="t" o:allowincell="f" style="position:absolute;left:1863;top:2723;width:84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2,179" path="m0,179l83,0l102,36l0,179xe" fillcolor="#993300" stroked="t" o:allowincell="f" style="position:absolute;left:1875;top:2723;width:89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179" path="m0,131l13,179l115,36l96,0l0,131e" stroked="t" o:allowincell="f" style="position:absolute;left:1863;top:2723;width:101;height:1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5,124" path="m0,91l23,124l365,0l0,91xe" fillcolor="#993300" stroked="t" o:allowincell="f" style="position:absolute;left:1948;top:2642;width:324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4,124" path="m0,124l346,0l364,36l0,124xe" fillcolor="#993300" stroked="t" o:allowincell="f" style="position:absolute;left:1965;top:2642;width:323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83,124" path="m0,91l23,124l383,36l365,0l0,91e" stroked="t" o:allowincell="f" style="position:absolute;left:1948;top:2642;width:340;height:10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8,354" path="m0,318l18,354l368,0l0,318xe" fillcolor="#993300" stroked="t" o:allowincell="f" style="position:absolute;left:2273;top:2359;width:326;height:31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9,354" path="m0,354l346,0l369,33l0,354xe" fillcolor="#993300" stroked="t" o:allowincell="f" style="position:absolute;left:2289;top:2359;width:327;height:31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87,354" path="m0,318l18,354l387,33l364,0l0,318e" stroked="t" o:allowincell="f" style="position:absolute;left:2273;top:2359;width:343;height:31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41,175" path="m0,142l19,175l341,0l0,142xe" fillcolor="#993300" stroked="t" o:allowincell="f" style="position:absolute;left:2600;top:2233;width:303;height:1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22,175" path="m0,175l322,0l318,44l0,175xe" fillcolor="#993300" stroked="t" o:allowincell="f" style="position:absolute;left:2617;top:2233;width:286;height:1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41,175" path="m0,142l19,175l337,44l341,0l0,142e" stroked="t" o:allowincell="f" style="position:absolute;left:2600;top:2233;width:303;height:1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4,277" path="m4,0l0,44l424,277l4,0xe" fillcolor="#993300" stroked="t" o:allowincell="f" style="position:absolute;left:2900;top:2233;width:376;height:2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4,270" path="m0,0l424,233l415,270l0,0xe" fillcolor="#993300" stroked="t" o:allowincell="f" style="position:absolute;left:2900;top:2272;width:376;height:23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4,314" path="m4,0l0,44l415,314l424,277l4,0e" stroked="t" o:allowincell="f" style="position:absolute;left:2900;top:2233;width:376;height:2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37" path="m14,0l0,37l134,0l14,0xe" fillcolor="#993300" stroked="t" o:allowincell="f" style="position:absolute;left:3265;top:2479;width:11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37" path="m0,37l134,0l111,37l0,37xe" fillcolor="#993300" stroked="t" o:allowincell="f" style="position:absolute;left:3265;top:2479;width:11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37" path="m14,0l0,37l111,37l134,0l14,0e" stroked="t" o:allowincell="f" style="position:absolute;left:3265;top:2479;width:118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146" path="m23,0l0,37l97,146l23,0xe" fillcolor="#993300" stroked="t" o:allowincell="f" style="position:absolute;left:3363;top:2479;width:86;height:1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24" path="m0,0l97,109l60,124l0,0xe" fillcolor="#993300" stroked="t" o:allowincell="f" style="position:absolute;left:3363;top:2512;width:86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61" path="m23,0l0,37l60,161l97,146l23,0e" stroked="t" o:allowincell="f" style="position:absolute;left:3363;top:2479;width:86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6,230" path="m33,0l0,15l116,230l33,0xe" fillcolor="#993300" stroked="t" o:allowincell="f" style="position:absolute;left:3420;top:2609;width:103;height:20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6,226" path="m0,0l116,215l79,226l0,0xe" fillcolor="#993300" stroked="t" o:allowincell="f" style="position:absolute;left:3420;top:2622;width:103;height:2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6,241" path="m33,0l0,15l79,241l116,230l33,0e" stroked="t" o:allowincell="f" style="position:absolute;left:3420;top:2609;width:103;height:21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256" path="m37,0l0,11l115,256l37,0xe" fillcolor="#993300" stroked="t" o:allowincell="f" style="position:absolute;left:3491;top:2813;width:101;height:22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292" path="m0,0l115,245l92,292l0,0xe" fillcolor="#993300" stroked="t" o:allowincell="f" style="position:absolute;left:3491;top:2823;width:101;height:25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303" path="m37,0l0,11l92,303l115,256l37,0e" stroked="t" o:allowincell="f" style="position:absolute;left:3491;top:2813;width:101;height:26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6,91" path="m23,44l0,91l166,0l23,44xe" fillcolor="#993300" stroked="t" o:allowincell="f" style="position:absolute;left:3573;top:3002;width:146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66,91" path="m0,91l166,0l152,44l0,91xe" fillcolor="#993300" stroked="t" o:allowincell="f" style="position:absolute;left:3573;top:3002;width:146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66,91" path="m23,44l0,91l152,44l166,0l23,44e" stroked="t" o:allowincell="f" style="position:absolute;left:3573;top:3002;width:146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3,153" path="m14,0l0,44l143,153l14,0xe" fillcolor="#993300" stroked="t" o:allowincell="f" style="position:absolute;left:3708;top:3002;width:126;height:1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3,120" path="m0,0l143,109l106,120l0,0xe" fillcolor="#993300" stroked="t" o:allowincell="f" style="position:absolute;left:3708;top:3041;width:126;height:10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3,164" path="m14,0l0,44l106,164l143,153l14,0e" stroked="t" o:allowincell="f" style="position:absolute;left:3708;top:3002;width:126;height:1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91" path="m42,0l0,11l28,91l42,0xe" fillcolor="#993300" stroked="t" o:allowincell="f" style="position:absolute;left:3798;top:3138;width:36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88" path="m18,0l36,80l0,88l18,0xe" fillcolor="#993300" stroked="t" o:allowincell="f" style="position:absolute;left:3786;top:3148;width:31;height: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99" path="m55,0l18,11l0,99l41,91l55,0e" stroked="t" o:allowincell="f" style="position:absolute;left:3786;top:3138;width:48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8,161" path="m41,0l0,8l138,161l41,0xe" fillcolor="#993300" stroked="t" o:allowincell="f" style="position:absolute;left:3786;top:3219;width:122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8,153" path="m0,0l138,153l69,113l0,0xe" fillcolor="#993300" stroked="t" o:allowincell="f" style="position:absolute;left:3786;top:3226;width:122;height:1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8,161" path="m41,0l0,8l69,121l138,161l41,0e" stroked="t" o:allowincell="f" style="position:absolute;left:3786;top:3219;width:122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2,40" path="m272,40l203,0l0,40l272,40xe" fillcolor="#993300" stroked="t" o:allowincell="f" style="position:absolute;left:3667;top:3326;width:24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03,40" path="m203,0l0,40l5,0l203,0xe" fillcolor="#993300" stroked="t" o:allowincell="f" style="position:absolute;left:3667;top:3326;width:179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2,40" path="m272,40l203,0l5,0l0,40l272,40e" stroked="t" o:allowincell="f" style="position:absolute;left:3667;top:3326;width:241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26,44" path="m221,44l226,4l0,0l221,44xe" fillcolor="#993300" stroked="t" o:allowincell="f" style="position:absolute;left:3470;top:3323;width:20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45,48" path="m245,48l19,44l0,0l245,48xe" fillcolor="#993300" stroked="t" o:allowincell="f" style="position:absolute;left:3453;top:3284;width:217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45,88" path="m240,88l245,48l0,0l19,44l240,88e" stroked="t" o:allowincell="f" style="position:absolute;left:3453;top:3284;width:217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6,208" path="m106,44l92,0l0,208l106,44xe" fillcolor="#993300" stroked="t" o:allowincell="f" style="position:absolute;left:3376;top:3284;width:93;height:18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4,208" path="m124,0l37,208l0,197l124,0xe" fillcolor="#993300" stroked="t" o:allowincell="f" style="position:absolute;left:3343;top:3284;width:109;height:18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3,208" path="m143,44l129,0l0,197l41,208l143,44e" stroked="t" o:allowincell="f" style="position:absolute;left:3343;top:3284;width:126;height:1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91" path="m37,11l0,0l37,91l37,11xe" fillcolor="#993300" stroked="t" o:allowincell="f" style="position:absolute;left:3343;top:3459;width:32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0,0l37,91l0,106l0,0xe" fillcolor="#993300" stroked="t" o:allowincell="f" style="position:absolute;left:3343;top:3459;width:32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37,11l0,0l0,106l37,91l37,11e" stroked="t" o:allowincell="f" style="position:absolute;left:3343;top:3459;width:32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41" path="m37,0l0,11l69,41l37,0xe" fillcolor="#993300" stroked="t" o:allowincell="f" style="position:absolute;left:3343;top:3540;width:60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48" path="m0,0l69,26l37,48l0,0xe" fillcolor="#993300" stroked="t" o:allowincell="f" style="position:absolute;left:3343;top:3553;width:60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63" path="m37,0l0,11l37,63l69,41l37,0e" stroked="t" o:allowincell="f" style="position:absolute;left:3343;top:3540;width:60;height:5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9,146" path="m32,0l0,22l119,146l32,0xe" fillcolor="#993300" stroked="t" o:allowincell="f" style="position:absolute;left:3376;top:3576;width:105;height:1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9,127" path="m0,0l119,124l78,127l0,0xe" fillcolor="#993300" stroked="t" o:allowincell="f" style="position:absolute;left:3376;top:3596;width:105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9,149" path="m32,0l0,22l78,149l119,146l32,0e" stroked="t" o:allowincell="f" style="position:absolute;left:3376;top:3576;width:105;height:1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146" path="m41,0l0,7l5,146l41,0xe" fillcolor="#993300" stroked="t" o:allowincell="f" style="position:absolute;left:3445;top:3706;width:36;height:1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3,143" path="m28,0l33,143l0,128l28,0xe" fillcolor="#993300" stroked="t" o:allowincell="f" style="position:absolute;left:3420;top:3709;width:29;height:1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46" path="m69,0l28,7l0,131l33,146l69,0e" stroked="t" o:allowincell="f" style="position:absolute;left:3420;top:3706;width:61;height:1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2,153" path="m102,15l65,0l0,153l102,15xe" fillcolor="#993300" stroked="t" o:allowincell="f" style="position:absolute;left:3359;top:3823;width:90;height:1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1,153" path="m101,0l32,153l0,131l101,0xe" fillcolor="#993300" stroked="t" o:allowincell="f" style="position:absolute;left:3331;top:3823;width:88;height:1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153" path="m134,15l97,0l0,131l32,153l134,15e" stroked="t" o:allowincell="f" style="position:absolute;left:3331;top:3823;width:118;height:1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161" path="m83,22l51,0l0,161l83,22xe" fillcolor="#993300" stroked="t" o:allowincell="f" style="position:absolute;left:3285;top:3939;width:73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161" path="m83,0l32,161l0,135l83,0xe" fillcolor="#993300" stroked="t" o:allowincell="f" style="position:absolute;left:3257;top:3939;width:73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161" path="m115,22l83,0l0,135l32,161l115,22e" stroked="t" o:allowincell="f" style="position:absolute;left:3257;top:3939;width:101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113" path="m97,26l65,0l0,113l97,26xe" fillcolor="#993300" stroked="t" o:allowincell="f" style="position:absolute;left:3199;top:4059;width:85;height:1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1,113" path="m101,0l36,113l0,95l101,0xe" fillcolor="#993300" stroked="t" o:allowincell="f" style="position:absolute;left:3167;top:4059;width:89;height:1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3,113" path="m133,26l101,0l0,95l36,113l133,26e" stroked="t" o:allowincell="f" style="position:absolute;left:3167;top:4059;width:117;height:1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23" path="m46,18l10,0l0,223l46,18xe" fillcolor="#993300" stroked="t" o:allowincell="f" style="position:absolute;left:3158;top:4144;width:40;height:19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252" path="m56,0l46,219l0,252l56,0xe" fillcolor="#993300" stroked="t" o:allowincell="f" style="position:absolute;left:3117;top:4144;width:49;height:22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252" path="m92,18l56,0l0,252l46,219l92,18e" stroked="t" o:allowincell="f" style="position:absolute;left:3117;top:4144;width:81;height:2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2,40" path="m46,0l0,29l272,40l46,0xe" fillcolor="#993300" stroked="t" o:allowincell="f" style="position:absolute;left:3117;top:4342;width:241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7,51" path="m0,0l268,11l277,51l0,0xe" fillcolor="#993300" stroked="t" o:allowincell="f" style="position:absolute;left:3117;top:4368;width:245;height:4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7,80" path="m46,0l0,29l277,80l268,40l46,0e" stroked="t" o:allowincell="f" style="position:absolute;left:3117;top:4342;width:245;height:7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0,175" path="m0,135l5,175l240,0l0,135xe" fillcolor="#993300" stroked="t" o:allowincell="f" style="position:absolute;left:3359;top:4258;width:213;height:1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53,175" path="m0,175l235,0l253,33l0,175xe" fillcolor="#993300" stroked="t" o:allowincell="f" style="position:absolute;left:3363;top:4258;width:225;height:1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58,175" path="m0,135l5,175l258,33l240,0l0,135e" stroked="t" o:allowincell="f" style="position:absolute;left:3359;top:4258;width:229;height:1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9,303" path="m0,270l18,303l429,0l0,270xe" fillcolor="#993300" stroked="t" o:allowincell="f" style="position:absolute;left:3573;top:4018;width:380;height:2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38,303" path="m0,303l411,0l438,29l0,303xe" fillcolor="#993300" stroked="t" o:allowincell="f" style="position:absolute;left:3589;top:4018;width:388;height:2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56,303" path="m0,270l18,303l456,29l429,0l0,270e" stroked="t" o:allowincell="f" style="position:absolute;left:3573;top:4018;width:404;height:2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197" path="m0,172l27,197l78,0l0,172xe" fillcolor="#993300" stroked="t" o:allowincell="f" style="position:absolute;left:3954;top:3865;width:68;height:1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8,197" path="m0,197l51,0l88,11l0,197xe" fillcolor="#993300" stroked="t" o:allowincell="f" style="position:absolute;left:3978;top:3865;width:77;height:1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197" path="m0,172l27,197l115,11l78,0l0,172e" stroked="t" o:allowincell="f" style="position:absolute;left:3954;top:3865;width:101;height:1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379" path="m0,368l37,379l51,0l0,368xe" fillcolor="#993300" stroked="t" o:allowincell="f" style="position:absolute;left:4023;top:3537;width:45;height:3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379" path="m0,379l14,0l46,22l0,379xe" fillcolor="#993300" stroked="t" o:allowincell="f" style="position:absolute;left:4056;top:3537;width:40;height:3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79" path="m0,368l37,379l83,22l51,0l0,368e" stroked="t" o:allowincell="f" style="position:absolute;left:4023;top:3537;width:73;height:33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8,168" path="m0,150l37,168l198,0l0,150xe" fillcolor="#993300" stroked="t" o:allowincell="f" style="position:absolute;left:4069;top:3404;width:175;height:1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71,168" path="m0,168l166,0l171,48l0,168xe" fillcolor="#993300" stroked="t" o:allowincell="f" style="position:absolute;left:4097;top:3404;width:151;height:1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03,168" path="m0,150l37,168l203,48l198,0l0,150e" stroked="t" o:allowincell="f" style="position:absolute;left:4069;top:3404;width:179;height:1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8,143" path="m0,0l5,48l258,143l0,0xe" fillcolor="#993300" stroked="t" o:allowincell="f" style="position:absolute;left:4245;top:3404;width:228;height:12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53,131" path="m0,0l253,95l239,131l0,0xe" fillcolor="#993300" stroked="t" o:allowincell="f" style="position:absolute;left:4249;top:3447;width:224;height:11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58,179" path="m0,0l5,48l244,179l258,143l0,0e" stroked="t" o:allowincell="f" style="position:absolute;left:4245;top:3404;width:228;height:1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44,178" path="m14,0l0,36l544,178l14,0xe" fillcolor="#993300" stroked="t" o:allowincell="f" style="position:absolute;left:4462;top:3531;width:483;height:15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44,182" path="m0,0l544,142l535,182l0,0xe" fillcolor="#993300" stroked="t" o:allowincell="f" style="position:absolute;left:4462;top:3563;width:483;height:1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44,218" path="m14,0l0,36l535,218l544,178l14,0e" stroked="t" o:allowincell="f" style="position:absolute;left:4462;top:3531;width:483;height:1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46,48" path="m5,0l0,40l346,48l5,0xe" fillcolor="#993300" stroked="t" o:allowincell="f" style="position:absolute;left:4938;top:3689;width:306;height: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46,44" path="m0,0l346,8l323,44l0,0xe" fillcolor="#993300" stroked="t" o:allowincell="f" style="position:absolute;left:4938;top:3725;width:306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46,84" path="m5,0l0,40l323,84l346,48l5,0e" stroked="t" o:allowincell="f" style="position:absolute;left:4938;top:3689;width:306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6,160" path="m23,0l0,36l156,160l23,0xe" fillcolor="#993300" stroked="t" o:allowincell="f" style="position:absolute;left:5225;top:3732;width:138;height:1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56,124" path="m0,0l156,124l101,113l0,0xe" fillcolor="#993300" stroked="t" o:allowincell="f" style="position:absolute;left:5225;top:3764;width:138;height:10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56,160" path="m23,0l0,36l101,149l156,160l23,0e" stroked="t" o:allowincell="f" style="position:absolute;left:5225;top:3732;width:138;height:1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6,110" path="m166,11l111,0l0,110l166,11xe" fillcolor="#993300" stroked="t" o:allowincell="f" style="position:absolute;left:5216;top:3865;width:147;height:9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110" path="m134,0l23,110l0,81l134,0xe" fillcolor="#993300" stroked="t" o:allowincell="f" style="position:absolute;left:5196;top:3865;width:118;height:9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9,110" path="m189,11l134,0l0,81l23,110l189,11e" stroked="t" o:allowincell="f" style="position:absolute;left:5196;top:3865;width:167;height:9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56,474" path="m456,29l433,0l0,474l456,29xe" fillcolor="#993300" stroked="t" o:allowincell="f" style="position:absolute;left:4811;top:3937;width:404;height:42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74,474" path="m474,0l41,474l0,463l474,0xe" fillcolor="#993300" stroked="t" o:allowincell="f" style="position:absolute;left:4774;top:3937;width:421;height:42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97,474" path="m497,29l474,0l0,463l41,474l497,29e" stroked="t" o:allowincell="f" style="position:absolute;left:4774;top:3937;width:441;height:42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117" path="m41,15l0,0l69,117l41,15xe" fillcolor="#993300" stroked="t" o:allowincell="f" style="position:absolute;left:4774;top:4348;width:60;height:10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68" path="m0,0l69,117l41,168l0,0xe" fillcolor="#993300" stroked="t" o:allowincell="f" style="position:absolute;left:4774;top:4348;width:60;height:14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68" path="m41,15l0,0l41,168l69,117l41,15e" stroked="t" o:allowincell="f" style="position:absolute;left:4774;top:4348;width:60;height:14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8,135" path="m28,84l0,135l258,0l28,84xe" fillcolor="#993300" stroked="t" o:allowincell="f" style="position:absolute;left:4811;top:4378;width:228;height:1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7,135" path="m0,135l258,0l267,36l0,135xe" fillcolor="#993300" stroked="t" o:allowincell="f" style="position:absolute;left:4811;top:4378;width:236;height:1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7,135" path="m28,84l0,135l267,36l258,0l28,84e" stroked="t" o:allowincell="f" style="position:absolute;left:4811;top:4378;width:236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26,36" path="m0,0l9,36l226,0l0,0xe" fillcolor="#993300" stroked="t" o:allowincell="f" style="position:absolute;left:5040;top:4378;width:20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17,36" path="m0,36l217,0l208,36l0,36xe" fillcolor="#993300" stroked="t" o:allowincell="f" style="position:absolute;left:5048;top:4378;width:19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26,36" path="m0,0l9,36l217,36l226,0l0,0e" stroked="t" o:allowincell="f" style="position:absolute;left:5040;top:4378;width:200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8,95" path="m9,0l0,36l198,95l9,0xe" fillcolor="#993300" stroked="t" o:allowincell="f" style="position:absolute;left:5233;top:4378;width:175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8,88" path="m0,0l198,59l170,88l0,0xe" fillcolor="#993300" stroked="t" o:allowincell="f" style="position:absolute;left:5233;top:4410;width:175;height: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8,124" path="m9,0l0,36l170,124l198,95l9,0e" stroked="t" o:allowincell="f" style="position:absolute;left:5233;top:4378;width:175;height:10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1,222" path="m33,0l0,29l111,222l33,0xe" fillcolor="#993300" stroked="t" o:allowincell="f" style="position:absolute;left:5384;top:4462;width:98;height:19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1,230" path="m0,0l111,197l83,230l0,0xe" fillcolor="#993300" stroked="t" o:allowincell="f" style="position:absolute;left:5384;top:4488;width:98;height:20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1,259" path="m33,0l0,29l83,259l111,226l33,0e" stroked="t" o:allowincell="f" style="position:absolute;left:5384;top:4462;width:98;height:23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2,44" path="m28,0l0,37l282,44l28,0xe" fillcolor="#993300" stroked="t" o:allowincell="f" style="position:absolute;left:5458;top:4660;width:250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2,47" path="m0,0l282,7l282,47l0,0xe" fillcolor="#993300" stroked="t" o:allowincell="f" style="position:absolute;left:5458;top:4693;width:250;height:4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40" path="m5,0l0,40l65,0l5,0xe" fillcolor="#993300" stroked="t" o:allowincell="f" style="position:absolute;left:5704;top:4699;width:57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0" path="m0,40l65,0l78,40l0,40xe" fillcolor="#993300" stroked="t" o:allowincell="f" style="position:absolute;left:5704;top:4699;width:69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0" path="m5,0l0,40l78,40l65,0l5,0e" stroked="t" o:allowincell="f" style="position:absolute;left:5704;top:4699;width:69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9,259" path="m0,219l13,259l239,0l0,219xe" fillcolor="#993300" stroked="t" o:allowincell="f" style="position:absolute;left:5762;top:4504;width:212;height:2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54,259" path="m0,259l226,0l254,26l0,259xe" fillcolor="#993300" stroked="t" o:allowincell="f" style="position:absolute;left:5774;top:4504;width:225;height:2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7,259" path="m0,219l13,259l267,26l239,0l0,219e" stroked="t" o:allowincell="f" style="position:absolute;left:5762;top:4504;width:237;height:2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9,164" path="m0,135l28,164l139,0l0,135xe" fillcolor="#993300" stroked="t" o:allowincell="f" style="position:absolute;left:5975;top:4381;width:122;height:1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164" path="m0,164l111,0l129,32l0,164xe" fillcolor="#993300" stroked="t" o:allowincell="f" style="position:absolute;left:6000;top:4381;width:113;height:1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57,164" path="m0,135l28,164l157,32l139,0l0,135e" stroked="t" o:allowincell="f" style="position:absolute;left:5975;top:4381;width:138;height:1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3,127" path="m0,95l18,127l253,0l0,95xe" fillcolor="#993300" stroked="t" o:allowincell="f" style="position:absolute;left:6098;top:4297;width:224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44,127" path="m0,127l240,0l244,36l0,127xe" fillcolor="#993300" stroked="t" o:allowincell="f" style="position:absolute;left:6114;top:4297;width:216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2,127" path="m0,95l23,127l262,36l258,0l0,95e" stroked="t" o:allowincell="f" style="position:absolute;left:6098;top:4297;width:232;height:1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3,40" path="m0,0l9,40l203,0l0,0xe" fillcolor="#993300" stroked="t" o:allowincell="f" style="position:absolute;left:6323;top:4297;width:180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4,40" path="m0,40l194,0l194,40l0,40xe" fillcolor="#993300" stroked="t" o:allowincell="f" style="position:absolute;left:6331;top:4297;width:17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03,40" path="m0,0l9,40l203,40l203,0l0,0e" stroked="t" o:allowincell="f" style="position:absolute;left:6323;top:4297;width:180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40" path="m0,0l0,40l55,0l0,0xe" fillcolor="#993300" stroked="t" o:allowincell="f" style="position:absolute;left:6504;top:4297;width:48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0" path="m0,40l55,0l83,40l0,40xe" fillcolor="#993300" stroked="t" o:allowincell="f" style="position:absolute;left:6504;top:4297;width:73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0" path="m0,0l0,40l83,40l55,0l0,0e" stroked="t" o:allowincell="f" style="position:absolute;left:6504;top:4297;width:73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201" path="m0,161l28,201l60,0l0,161xe" fillcolor="#993300" stroked="t" o:allowincell="f" style="position:absolute;left:6553;top:4154;width:52;height:1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4,205" path="m0,205l32,4l74,0l0,205xe" fillcolor="#993300" stroked="t" o:allowincell="f" style="position:absolute;left:6578;top:4150;width:65;height:18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2,205" path="m0,165l28,205l102,0l60,4l0,165e" stroked="t" o:allowincell="f" style="position:absolute;left:6553;top:4150;width:90;height:18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9,117" path="m87,117l129,113l0,0l87,117xe" fillcolor="#993300" stroked="t" o:allowincell="f" style="position:absolute;left:6529;top:4050;width:114;height:10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156" path="m129,156l0,47l13,0l129,156xe" fillcolor="#993300" stroked="t" o:allowincell="f" style="position:absolute;left:6529;top:4011;width:114;height:1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160" path="m87,160l129,156l13,0l0,47l87,160e" stroked="t" o:allowincell="f" style="position:absolute;left:6529;top:4011;width:114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8,178" path="m365,43l378,0l0,178l365,43xe" fillcolor="#993300" stroked="t" o:allowincell="f" style="position:absolute;left:6204;top:4011;width:335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8,178" path="m378,0l0,178l14,135l378,0xe" fillcolor="#993300" stroked="t" o:allowincell="f" style="position:absolute;left:6204;top:4011;width:335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8,178" path="m365,43l378,0l14,135l0,178l365,43e" stroked="t" o:allowincell="f" style="position:absolute;left:6204;top:4011;width:335;height:1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04,324" path="m290,324l304,281l0,0l290,324xe" fillcolor="#993300" stroked="t" o:allowincell="f" style="position:absolute;left:5946;top:3881;width:270;height:28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04,311" path="m304,311l0,30l28,0l304,311xe" fillcolor="#993300" stroked="t" o:allowincell="f" style="position:absolute;left:5946;top:3855;width:270;height:27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04,354" path="m290,354l304,311l28,0l0,30l290,354e" stroked="t" o:allowincell="f" style="position:absolute;left:5946;top:3855;width:270;height:31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2,190" path="m244,190l272,164l0,0l244,190xe" fillcolor="#993300" stroked="t" o:allowincell="f" style="position:absolute;left:5729;top:3712;width:241;height:1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2,171" path="m272,171l0,11l50,0l272,171xe" fillcolor="#993300" stroked="t" o:allowincell="f" style="position:absolute;left:5729;top:3703;width:241;height:1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2,201" path="m244,201l272,175l50,0l0,11l244,201e" stroked="t" o:allowincell="f" style="position:absolute;left:5729;top:3703;width:241;height:1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3,292" path="m0,292l50,281l143,0l0,292xe" fillcolor="#993300" stroked="t" o:allowincell="f" style="position:absolute;left:5729;top:3453;width:127;height:2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5,281" path="m0,281l93,0l125,26l0,281xe" fillcolor="#993300" stroked="t" o:allowincell="f" style="position:absolute;left:5774;top:3453;width:110;height:24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75,292" path="m0,292l50,281l175,26l143,0l0,292e" stroked="t" o:allowincell="f" style="position:absolute;left:5729;top:3453;width:155;height:2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9,165" path="m0,139l32,165l189,0l0,139xe" fillcolor="#993300" stroked="t" o:allowincell="f" style="position:absolute;left:5857;top:3329;width:167;height:14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80,165" path="m0,165l157,0l180,33l0,165xe" fillcolor="#993300" stroked="t" o:allowincell="f" style="position:absolute;left:5885;top:3329;width:159;height:14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12,165" path="m0,139l32,165l212,33l189,0l0,139e" stroked="t" o:allowincell="f" style="position:absolute;left:5857;top:3329;width:187;height:14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3,171" path="m0,138l18,171l253,0l0,138xe" fillcolor="#993300" stroked="t" o:allowincell="f" style="position:absolute;left:6025;top:3206;width:224;height:15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44,171" path="m0,171l230,0l244,36l0,171xe" fillcolor="#993300" stroked="t" o:allowincell="f" style="position:absolute;left:6045;top:3206;width:216;height:15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7,171" path="m0,138l18,171l267,36l253,0l0,138e" stroked="t" o:allowincell="f" style="position:absolute;left:6025;top:3206;width:236;height:15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00,128" path="m0,92l14,128l300,0l0,92xe" fillcolor="#993300" stroked="t" o:allowincell="f" style="position:absolute;left:6250;top:3125;width:265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95,128" path="m0,128l286,0l295,41l0,128xe" fillcolor="#993300" stroked="t" o:allowincell="f" style="position:absolute;left:6262;top:3125;width:261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09,128" path="m0,92l14,128l309,41l300,0l0,92e" stroked="t" o:allowincell="f" style="position:absolute;left:6250;top:3125;width:273;height:1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03,37" path="m0,0l9,37l203,0l0,0xe" fillcolor="#993300" stroked="t" o:allowincell="f" style="position:absolute;left:6516;top:3125;width:180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8,37" path="m0,37l194,0l198,37l0,37xe" fillcolor="#993300" stroked="t" o:allowincell="f" style="position:absolute;left:6524;top:3125;width:176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07,37" path="m0,0l9,37l207,37l203,0l0,0e" stroked="t" o:allowincell="f" style="position:absolute;left:6516;top:3125;width:184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58,128" path="m0,91l4,128l258,0l0,91xe" fillcolor="#993300" stroked="t" o:allowincell="f" style="position:absolute;left:6697;top:3044;width:228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68,128" path="m0,128l254,0l268,37l0,128xe" fillcolor="#993300" stroked="t" o:allowincell="f" style="position:absolute;left:6701;top:3044;width:237;height:11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2,128" path="m0,91l4,128l272,37l258,0l0,91e" stroked="t" o:allowincell="f" style="position:absolute;left:6697;top:3044;width:241;height:1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16,124" path="m0,91l14,124l216,0l0,91xe" fillcolor="#993300" stroked="t" o:allowincell="f" style="position:absolute;left:6926;top:2966;width:192;height:11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16,124" path="m0,124l202,0l216,32l0,124xe" fillcolor="#993300" stroked="t" o:allowincell="f" style="position:absolute;left:6939;top:2966;width:191;height:11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0,124" path="m0,91l14,124l230,32l216,0l0,91e" stroked="t" o:allowincell="f" style="position:absolute;left:6926;top:2966;width:204;height:11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84,909" path="m0,0l217,139l402,274l549,500l747,548l835,456l1084,635l1001,865l798,865l733,909l733,909e" stroked="t" o:allowincell="f" style="position:absolute;left:981;top:1768;width:963;height:80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0,87" path="m0,0l115,87l120,87e" stroked="t" o:allowincell="f" style="position:absolute;left:2207;top:1892;width:106;height:7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33,496" path="m0,149l69,0l217,0l401,87l549,87l632,87l733,179l599,361l535,496l535,496e" stroked="t" o:allowincell="f" style="position:absolute;left:2605;top:1892;width:651;height:4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249" path="m0,249l55,0l55,0e" stroked="t" o:allowincell="f" style="position:absolute;left:1715;top:1849;width:48;height:2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36" path="m19,0l0,36l83,33l19,0xe" fillcolor="#993300" stroked="t" o:allowincell="f" style="position:absolute;left:1465;top:2577;width:72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0" path="m0,3l83,0l74,40l0,3xe" fillcolor="#993300" stroked="t" o:allowincell="f" style="position:absolute;left:1465;top:2606;width:72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73" path="m19,0l0,36l74,73l83,33l19,0e" stroked="t" o:allowincell="f" style="position:absolute;left:1465;top:2577;width:72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4,40" path="m4,0l0,40l64,0l4,0xe" fillcolor="#993300" stroked="t" o:allowincell="f" style="position:absolute;left:1535;top:2606;width:56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0" path="m0,40l64,0l78,40l0,40xe" fillcolor="#993300" stroked="t" o:allowincell="f" style="position:absolute;left:1535;top:2606;width:68;height:3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8,40" path="m4,0l0,40l78,40l64,0l4,0e" stroked="t" o:allowincell="f" style="position:absolute;left:1535;top:2606;width:68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113" path="m0,73l14,113l65,0l0,73xe" fillcolor="#993300" stroked="t" o:allowincell="f" style="position:absolute;left:1592;top:2541;width:57;height:1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113" path="m0,113l56,0l83,25l0,113xe" fillcolor="#993300" stroked="t" o:allowincell="f" style="position:absolute;left:1604;top:2541;width:73;height:1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13" path="m0,73l14,113l97,25l70,0l0,73e" stroked="t" o:allowincell="f" style="position:absolute;left:1592;top:2541;width:85;height:1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73l46,22l46,73l46,0l46,0e" stroked="t" o:allowincell="f" style="position:absolute;left:1518;top:1957;width:4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73l0,73e" stroked="t" o:allowincell="f" style="position:absolute;left:1518;top:1957;width: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8l0,0l23,0l23,0e" stroked="t" o:allowincell="f" style="position:absolute;left:1584;top:1979;width:1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2" path="m0,22l9,19l14,11l9,4l0,0l0,0e" stroked="t" o:allowincell="f" style="position:absolute;left:1604;top:1979;width:12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1584;top:200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6" path="m0,26l5,22l9,15l5,4l0,0l0,0e" stroked="t" o:allowincell="f" style="position:absolute;left:1617;top:1999;width:7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1584;top:202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42,0l51,11l51,0l51,48l51,37l42,48l14,48l0,37l5,37e" stroked="t" o:allowincell="f" style="position:absolute;left:1645;top:1979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48l0,0l0,22l46,22l46,0l46,48l46,48e" stroked="t" o:allowincell="f" style="position:absolute;left:1715;top:1979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48" path="m0,37l0,11l10,0l33,0l47,11l47,37l33,48l10,48l0,37l0,37e" stroked="t" o:allowincell="f" style="position:absolute;left:1780;top:1979;width:41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0,0l50,0e" stroked="t" o:allowincell="f" style="position:absolute;left:1843;top:1989;width:43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23,73l23,0l14,0l0,11l0,36l14,47l37,47l51,36l51,11l37,0l23,0l28,0e" stroked="t" o:allowincell="f" style="position:absolute;left:1908;top:1957;width:4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48l0,0l37,0l51,11l51,22l37,37l0,37l0,37e" stroked="t" o:allowincell="f" style="position:absolute;left:1973;top:1979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0l51,48l51,37l37,48l14,48l0,37l0,37e" stroked="t" o:allowincell="f" style="position:absolute;left:2039;top:1979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0,48l0,0l0,22l50,22l50,0l50,48l50,48e" stroked="t" o:allowincell="f" style="position:absolute;left:2105;top:1979;width:43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48l0,0l0,22l23,22l46,0l23,22l46,48l46,48e" stroked="t" o:allowincell="f" style="position:absolute;left:2170;top:1979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37l0,11l9,0l37,0l46,11l46,37l37,48l9,48l0,37l0,37e" stroked="t" o:allowincell="f" style="position:absolute;left:2236;top:1979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8l0,0l23,0l23,0e" stroked="t" o:allowincell="f" style="position:absolute;left:2302;top:1979;width:1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2" path="m0,22l9,19l14,11l9,4l0,0l0,0e" stroked="t" o:allowincell="f" style="position:absolute;left:2322;top:1979;width:11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2302;top:2002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6" path="m0,26l9,22l9,15l9,4l0,0l0,0e" stroked="t" o:allowincell="f" style="position:absolute;left:2334;top:1999;width:7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2302;top:2022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51,37l41,48l14,48l0,37l0,11l14,0l41,0l51,11l51,11e" stroked="t" o:allowincell="f" style="position:absolute;left:2363;top:1979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0,48l0,0l0,22l27,22l50,0l27,22l50,48l50,48e" stroked="t" o:allowincell="f" style="position:absolute;left:2429;top:1979;width:43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2" path="m0,48l37,52l5,0l0,48xe" fillcolor="#993300" stroked="t" o:allowincell="f" style="position:absolute;left:682;top:1969;width:32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6,52" path="m32,52l0,0l36,4l32,52xe" fillcolor="#993300" stroked="t" o:allowincell="f" style="position:absolute;left:686;top:1969;width:31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52" path="m0,48l37,52l41,4l5,0l0,48e" stroked="t" o:allowincell="f" style="position:absolute;left:682;top:1969;width:3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227" path="m36,0l0,0l32,227l36,0xe" fillcolor="#993300" stroked="t" o:allowincell="f" style="position:absolute;left:686;top:1969;width:31;height:20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227" path="m5,0l37,227l0,212l5,0xe" fillcolor="#993300" stroked="t" o:allowincell="f" style="position:absolute;left:682;top:1969;width:32;height:20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227" path="m41,0l5,0l0,212l37,227l41,0e" stroked="t" o:allowincell="f" style="position:absolute;left:682;top:1969;width:35;height:20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7" path="m37,15l0,0l14,37l37,15xe" fillcolor="#993300" stroked="t" o:allowincell="f" style="position:absolute;left:682;top:2158;width:32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44" path="m46,0l60,37l0,44l46,0xe" fillcolor="#993300" stroked="t" o:allowincell="f" style="position:absolute;left:641;top:2158;width:52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44" path="m83,15l46,0l0,44l60,37l83,15e" stroked="t" o:allowincell="f" style="position:absolute;left:641;top:2158;width:73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36" path="m60,0l0,7l115,36l60,0xe" fillcolor="#993300" stroked="t" o:allowincell="f" style="position:absolute;left:641;top:2191;width:10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55" path="m0,0l115,25l87,55l0,0xe" fillcolor="#993300" stroked="t" o:allowincell="f" style="position:absolute;left:641;top:2197;width:101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62" path="m60,0l0,7l87,62l115,32l60,0e" stroked="t" o:allowincell="f" style="position:absolute;left:641;top:2191;width:101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95" path="m28,0l0,26l97,95l28,0xe" fillcolor="#993300" stroked="t" o:allowincell="f" style="position:absolute;left:718;top:2223;width:86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84" path="m0,0l97,69l60,84l0,0xe" fillcolor="#993300" stroked="t" o:allowincell="f" style="position:absolute;left:718;top:2246;width:86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10" path="m28,0l0,26l60,110l97,95l28,0e" stroked="t" o:allowincell="f" style="position:absolute;left:718;top:2223;width:86;height:9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87" path="m37,0l0,15l37,87l37,0xe" fillcolor="#993300" stroked="t" o:allowincell="f" style="position:absolute;left:772;top:2307;width:32;height:7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91" path="m0,0l37,72l0,91l0,0xe" fillcolor="#993300" stroked="t" o:allowincell="f" style="position:absolute;left:772;top:2321;width:32;height:7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37,0l0,15l0,106l37,87l37,0e" stroked="t" o:allowincell="f" style="position:absolute;left:772;top:2307;width:32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9,59" path="m37,0l0,19l129,59l37,0xe" fillcolor="#993300" stroked="t" o:allowincell="f" style="position:absolute;left:772;top:2385;width:113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76" path="m0,0l129,40l120,76l0,0xe" fillcolor="#993300" stroked="t" o:allowincell="f" style="position:absolute;left:772;top:2401;width:113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95" path="m37,0l0,19l120,95l129,59l37,0e" stroked="t" o:allowincell="f" style="position:absolute;left:772;top:2385;width:113;height:8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36" path="m9,0l0,36l69,0l9,0xe" fillcolor="#993300" stroked="t" o:allowincell="f" style="position:absolute;left:878;top:2437;width:6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36" path="m0,36l69,0l69,36l0,36xe" fillcolor="#993300" stroked="t" o:allowincell="f" style="position:absolute;left:878;top:2437;width:6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36" path="m9,0l0,36l69,36l69,0l9,0e" stroked="t" o:allowincell="f" style="position:absolute;left:878;top:2437;width:61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36" path="m0,0l0,36l83,0l0,0xe" fillcolor="#993300" stroked="t" o:allowincell="f" style="position:absolute;left:940;top:2437;width:73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6" path="m0,36l83,0l46,36l0,36xe" fillcolor="#993300" stroked="t" o:allowincell="f" style="position:absolute;left:940;top:2437;width:73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6" path="m0,0l0,36l46,36l83,0l0,0e" stroked="t" o:allowincell="f" style="position:absolute;left:940;top:2437;width:73;height: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06" path="m37,0l0,36l37,106l37,0xe" fillcolor="#993300" stroked="t" o:allowincell="f" style="position:absolute;left:981;top:2437;width:32;height:9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70" path="m0,0l37,70l0,70l0,0xe" fillcolor="#993300" stroked="t" o:allowincell="f" style="position:absolute;left:981;top:2469;width:32;height:6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06" path="m37,0l0,36l0,106l37,106l37,0e" stroked="t" o:allowincell="f" style="position:absolute;left:981;top:2437;width:32;height:9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3" path="m37,0l0,0l37,33l37,0xe" fillcolor="#993300" stroked="t" o:allowincell="f" style="position:absolute;left:981;top:2531;width:32;height: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4" path="m0,0l37,33l0,84l0,0xe" fillcolor="#993300" stroked="t" o:allowincell="f" style="position:absolute;left:981;top:2531;width:32;height:7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84" path="m37,0l0,0l0,84l37,33l37,0e" stroked="t" o:allowincell="f" style="position:absolute;left:981;top:2531;width:32;height:7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55" path="m37,4l0,55l60,0l37,4xe" fillcolor="#993300" stroked="t" o:allowincell="f" style="position:absolute;left:981;top:2557;width:5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5" path="m0,55l60,0l60,40l0,55xe" fillcolor="#993300" stroked="t" o:allowincell="f" style="position:absolute;left:981;top:2557;width:52;height:4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5" path="m37,4l0,55l60,40l60,0l37,4e" stroked="t" o:allowincell="f" style="position:absolute;left:981;top:2557;width:52;height:4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36" path="m4,0l0,36l37,7l4,0xe" fillcolor="#993300" stroked="t" o:allowincell="f" style="position:absolute;left:1031;top:2557;width:3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44" path="m0,33l37,0l41,44l0,33xe" fillcolor="#993300" stroked="t" o:allowincell="f" style="position:absolute;left:1031;top:2563;width:35;height:3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51" path="m4,0l0,40l41,51l37,7l4,0e" stroked="t" o:allowincell="f" style="position:absolute;left:1031;top:2557;width:3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69" path="m0,25l4,69l60,0l0,25xe" fillcolor="#993300" stroked="t" o:allowincell="f" style="position:absolute;left:1063;top:2541;width:53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9,69" path="m0,69l56,0l79,29l0,69xe" fillcolor="#993300" stroked="t" o:allowincell="f" style="position:absolute;left:1067;top:2541;width:69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69" path="m0,25l4,69l83,29l60,0l0,25e" stroked="t" o:allowincell="f" style="position:absolute;left:1063;top:2541;width:73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3,121" path="m0,92l23,121l73,0l0,92xe" fillcolor="#993300" stroked="t" o:allowincell="f" style="position:absolute;left:1117;top:2459;width:64;height:10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73,121" path="m0,121l50,0l73,33l0,121xe" fillcolor="#993300" stroked="t" o:allowincell="f" style="position:absolute;left:1137;top:2459;width:64;height:10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6,121" path="m0,92l23,121l96,33l73,0l0,92e" stroked="t" o:allowincell="f" style="position:absolute;left:1117;top:2459;width:84;height:10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54" path="m0,21l23,54l60,0l0,21xe" fillcolor="#993300" stroked="t" o:allowincell="f" style="position:absolute;left:1182;top:2441;width:52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4" path="m0,54l37,0l10,51l0,54xe" fillcolor="#993300" stroked="t" o:allowincell="f" style="position:absolute;left:1202;top:2441;width:32;height:4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54" path="m0,21l23,54l33,51l60,0l0,21e" stroked="t" o:allowincell="f" style="position:absolute;left:1182;top:2441;width:52;height:4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105" path="m27,0l0,51l50,105l27,0xe" fillcolor="#993300" stroked="t" o:allowincell="f" style="position:absolute;left:1211;top:2441;width:44;height:9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76" path="m0,0l50,54l18,76l0,0xe" fillcolor="#993300" stroked="t" o:allowincell="f" style="position:absolute;left:1211;top:2486;width:44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127" path="m27,0l0,51l18,127l50,105l27,0e" stroked="t" o:allowincell="f" style="position:absolute;left:1211;top:2441;width:44;height:1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22" path="m32,0l0,22l55,19l32,0xe" fillcolor="#993300" stroked="t" o:allowincell="f" style="position:absolute;left:1227;top:2534;width:48;height:1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29" path="m0,3l55,0l32,29l0,3xe" fillcolor="#993300" stroked="t" o:allowincell="f" style="position:absolute;left:1227;top:2551;width:48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48" path="m32,0l0,22l32,48l55,19l32,0e" stroked="t" o:allowincell="f" style="position:absolute;left:1227;top:2534;width:48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9" path="m23,0l0,29l46,21l23,0xe" fillcolor="#993300" stroked="t" o:allowincell="f" style="position:absolute;left:1256;top:2551;width:39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58" path="m0,11l46,0l56,58l0,11xe" fillcolor="#993300" stroked="t" o:allowincell="f" style="position:absolute;left:1256;top:2567;width:48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76" path="m23,0l0,29l56,76l46,18l23,0e" stroked="t" o:allowincell="f" style="position:absolute;left:1256;top:2551;width:48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06" path="m0,48l10,106l33,0l0,48xe" fillcolor="#993300" stroked="t" o:allowincell="f" style="position:absolute;left:1296;top:2524;width:29;height:9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6,106" path="m0,106l23,0l46,41l0,106xe" fillcolor="#993300" stroked="t" o:allowincell="f" style="position:absolute;left:1305;top:2524;width:40;height:9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6,106" path="m0,48l10,106l56,41l33,0l0,48e" stroked="t" o:allowincell="f" style="position:absolute;left:1296;top:2524;width:49;height:9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1" path="m0,0l23,41l50,0l0,0xe" fillcolor="#993300" stroked="t" o:allowincell="f" style="position:absolute;left:1326;top:2524;width:43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7,41" path="m0,41l27,0l23,41l0,41xe" fillcolor="#993300" stroked="t" o:allowincell="f" style="position:absolute;left:1346;top:2524;width:23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0,41" path="m0,0l23,41l46,41l50,0l0,0e" stroked="t" o:allowincell="f" style="position:absolute;left:1326;top:2524;width:43;height:3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2,41" path="m4,0l0,41l92,37l4,0xe" fillcolor="#993300" stroked="t" o:allowincell="f" style="position:absolute;left:1367;top:2524;width:81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36" path="m0,4l92,0l74,36l0,4xe" fillcolor="#993300" stroked="t" o:allowincell="f" style="position:absolute;left:1367;top:2557;width:81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73" path="m4,0l0,41l74,73l92,37l4,0e" stroked="t" o:allowincell="f" style="position:absolute;left:1367;top:2524;width:81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36" path="m18,0l0,36l55,25l18,0xe" fillcolor="#993300" stroked="t" o:allowincell="f" style="position:absolute;left:1433;top:2557;width:47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33" path="m0,11l55,0l36,33l0,11xe" fillcolor="#993300" stroked="t" o:allowincell="f" style="position:absolute;left:1433;top:2579;width:47;height:2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55,58" path="m18,0l0,36l36,58l55,25l18,0e" stroked="t" o:allowincell="f" style="position:absolute;left:1433;top:2557;width:47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62l14,73l37,73l46,62l46,0l46,47l14,47l0,36l0,0l0,0e" stroked="t" o:allowincell="f" style="position:absolute;left:817;top:2191;width:4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48l51,0l51,0e" stroked="t" o:allowincell="f" style="position:absolute;left:883;top:221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0l51,48l51,48e" stroked="t" o:allowincell="f" style="position:absolute;left:883;top:221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48" path="m0,48l0,0l5,0e" stroked="t" o:allowincell="f" style="position:absolute;left:903;top:2213;width: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48" path="m0,48l0,0l36,0l36,0e" stroked="t" o:allowincell="f" style="position:absolute;left:949;top:2213;width:31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0,37l0,11l13,0l36,0l50,11l50,37l36,48l13,48l0,37l0,37e" stroked="t" o:allowincell="f" style="position:absolute;left:1002;top:221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48l0,0l37,0l51,11l51,22l37,37l0,37l0,37e" stroked="t" o:allowincell="f" style="position:absolute;left:1067;top:221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8" path="m0,37l0,11l14,0l37,0l46,11l46,37l37,48l14,48l0,37l0,37e" stroked="t" o:allowincell="f" style="position:absolute;left:1133;top:2213;width:4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62" path="m0,62l0,48l14,48l14,11l23,0l37,0l37,48l14,48l46,48l46,62l46,62e" stroked="t" o:allowincell="f" style="position:absolute;left:1199;top:2213;width:40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911;top:2116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911;top:2116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23,8l0,0l0,30l23,8xe" fillcolor="black" stroked="t" o:allowincell="f" style="position:absolute;left:911;top:2109;width:20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23,8l0,0l0,30l23,8e" stroked="t" o:allowincell="f" style="position:absolute;left:911;top:2109;width:20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23,0l0,8l23,30l23,0xe" fillcolor="black" stroked="t" o:allowincell="f" style="position:absolute;left:891;top:2109;width:19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23,0l0,8l23,30l23,0e" stroked="t" o:allowincell="f" style="position:absolute;left:891;top:2109;width:19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10,0l0,22l28,22l10,0xe" fillcolor="black" stroked="t" o:allowincell="f" style="position:absolute;left:886;top:2116;width:24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10,0l0,22l28,22l10,0e" stroked="t" o:allowincell="f" style="position:absolute;left:886;top:2116;width:24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1" path="m0,0l10,21l28,0l0,0xe" fillcolor="black" stroked="t" o:allowincell="f" style="position:absolute;left:886;top:2136;width:24;height:1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1" path="m0,0l10,21l28,0l0,0e" stroked="t" o:allowincell="f" style="position:absolute;left:886;top:2136;width:24;height:1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0,21l23,32l23,0l0,21xe" fillcolor="black" stroked="t" o:allowincell="f" style="position:absolute;left:891;top:2136;width:19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0,21l23,32l23,0l0,21e" stroked="t" o:allowincell="f" style="position:absolute;left:891;top:2136;width:19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0,32l23,21l0,0l0,32xe" fillcolor="black" stroked="t" o:allowincell="f" style="position:absolute;left:911;top:2136;width:20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0,32l23,21l0,0l0,32e" stroked="t" o:allowincell="f" style="position:absolute;left:911;top:2136;width:20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1" path="m23,21l32,0l0,0l23,21xe" fillcolor="black" stroked="t" o:allowincell="f" style="position:absolute;left:911;top:2136;width:28;height:1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1" path="m23,21l32,0l0,0l23,21e" stroked="t" o:allowincell="f" style="position:absolute;left:911;top:2136;width:28;height:1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27,22l23,0l0,22l27,22xe" fillcolor="black" stroked="t" o:allowincell="f" style="position:absolute;left:2576;top:2265;width:23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27,22l23,0l0,22l27,22e" stroked="t" o:allowincell="f" style="position:absolute;left:2576;top:2265;width:23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23,10l0,0l0,32l23,10xe" fillcolor="black" stroked="t" o:allowincell="f" style="position:absolute;left:2576;top:2256;width:20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23,10l0,0l0,32l23,10e" stroked="t" o:allowincell="f" style="position:absolute;left:2576;top:2256;width:20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23,0l0,10l23,32l23,0xe" fillcolor="black" stroked="t" o:allowincell="f" style="position:absolute;left:2556;top:2256;width:19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23,0l0,10l23,32l23,0e" stroked="t" o:allowincell="f" style="position:absolute;left:2556;top:2256;width:19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10,0l0,22l33,22l10,0xe" fillcolor="black" stroked="t" o:allowincell="f" style="position:absolute;left:2547;top:2265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10,0l0,22l33,22l10,0e" stroked="t" o:allowincell="f" style="position:absolute;left:2547;top:2265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2547;top:2284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2547;top:2284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0,22l23,30l23,0l0,22xe" fillcolor="black" stroked="t" o:allowincell="f" style="position:absolute;left:2556;top:2284;width:19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0,22l23,30l23,0l0,22e" stroked="t" o:allowincell="f" style="position:absolute;left:2556;top:2284;width:19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0,30l23,22l0,0l0,30xe" fillcolor="black" stroked="t" o:allowincell="f" style="position:absolute;left:2576;top:2284;width:20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0,30l23,22l0,0l0,30e" stroked="t" o:allowincell="f" style="position:absolute;left:2576;top:2284;width:20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23,22l27,0l0,0l23,22xe" fillcolor="black" stroked="t" o:allowincell="f" style="position:absolute;left:2576;top:2284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23,22l27,0l0,0l23,22e" stroked="t" o:allowincell="f" style="position:absolute;left:2576;top:2284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33" path="m0,33l78,0l78,0e" stroked="t" o:allowincell="f" style="position:absolute;left:2535;top:2022;width:6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5,183" path="m185,0l0,183l0,183e" stroked="t" o:allowincell="f" style="position:absolute;left:2162;top:2333;width:163;height:16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9,273" path="m249,0l13,91l0,273l0,273e" stroked="t" o:allowincell="f" style="position:absolute;left:1957;top:2496;width:221;height:2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27,22l18,0l0,22l27,22xe" fillcolor="black" stroked="t" o:allowincell="f" style="position:absolute;left:2093;top:2077;width:23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27,22l18,0l0,22l27,22e" stroked="t" o:allowincell="f" style="position:absolute;left:2093;top:2077;width:23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29" path="m18,7l0,0l0,29l18,7xe" fillcolor="black" stroked="t" o:allowincell="f" style="position:absolute;left:2093;top:2071;width:15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29" path="m18,7l0,0l0,29l18,7e" stroked="t" o:allowincell="f" style="position:absolute;left:2093;top:2071;width:15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0l0,7l23,29l23,0xe" fillcolor="black" stroked="t" o:allowincell="f" style="position:absolute;left:2072;top:2071;width:20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7l23,29l23,0e" stroked="t" o:allowincell="f" style="position:absolute;left:2072;top:2071;width:20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10,0l0,22l33,22l10,0xe" fillcolor="black" stroked="t" o:allowincell="f" style="position:absolute;left:2063;top:2077;width:29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10,0l0,22l33,22l10,0e" stroked="t" o:allowincell="f" style="position:absolute;left:2063;top:2077;width:29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2063;top:2096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2063;top:2096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2072;top:2096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2072;top:2096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29" path="m0,29l18,22l0,0l0,29xe" fillcolor="black" stroked="t" o:allowincell="f" style="position:absolute;left:2093;top:2096;width:15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29" path="m0,29l18,22l0,0l0,29e" stroked="t" o:allowincell="f" style="position:absolute;left:2093;top:2096;width:15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18,22l27,0l0,0l18,22xe" fillcolor="black" stroked="t" o:allowincell="f" style="position:absolute;left:2093;top:2096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18,22l27,0l0,0l18,22e" stroked="t" o:allowincell="f" style="position:absolute;left:2093;top:2096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116" path="m0,0l4,116l4,116e" stroked="t" o:allowincell="f" style="position:absolute;left:1715;top:2071;width:3;height:10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1,274" path="m0,0l161,274l161,274e" stroked="t" o:allowincell="f" style="position:absolute;left:2314;top:1969;width:142;height:24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44" path="m32,0l0,44l0,44e" stroked="t" o:allowincell="f" style="position:absolute;left:2457;top:2174;width:28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7,135" path="m147,0l0,135l0,135e" stroked="t" o:allowincell="f" style="position:absolute;left:2326;top:2213;width:130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6,138" path="m0,138l56,0l56,0e" stroked="t" o:allowincell="f" style="position:absolute;left:2486;top:2051;width:48;height:1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14" path="m23,0l0,14l0,14e" stroked="t" o:allowincell="f" style="position:absolute;left:3400;top:2512;width:19;height:1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6" path="m0,0l0,40l14,51l51,51l51,0l51,76l51,76e" stroked="t" o:allowincell="f" style="position:absolute;left:2564;top:2087;width:44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26l37,26l46,15l37,0l13,0l0,15l0,40l13,51l37,51l37,51e" stroked="t" o:allowincell="f" style="position:absolute;left:2630;top:2109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5l51,26l37,40l0,40l0,40e" stroked="t" o:allowincell="f" style="position:absolute;left:2695;top:2109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51,26l51,0l51,51l51,51e" stroked="t" o:allowincell="f" style="position:absolute;left:2760;top:2109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0,15l9,0l37,0l46,15l46,40l37,51l9,51l0,40l0,40e" stroked="t" o:allowincell="f" style="position:absolute;left:2826;top:2109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0,51l0,0l23,0l23,0e" stroked="t" o:allowincell="f" style="position:absolute;left:2892;top:2109;width:2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5l9,8l0,0l0,0e" stroked="t" o:allowincell="f" style="position:absolute;left:2913;top:2109;width:11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2892;top:213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4l9,4l0,0l0,0e" stroked="t" o:allowincell="f" style="position:absolute;left:2925;top:2132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2892;top:2154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62" path="m0,0l0,51l33,51l33,0l33,51l47,51l47,62l47,62e" stroked="t" o:allowincell="f" style="position:absolute;left:2957;top:2109;width:41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51" path="m0,51l0,0l0,26l27,26l36,40l27,51l0,51l4,51e" stroked="t" o:allowincell="f" style="position:absolute;left:3019;top:2109;width:3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51l0,0l0,0e" stroked="t" o:allowincell="f" style="position:absolute;left:3064;top:2109;width: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88" path="m0,0l14,88l14,88e" stroked="t" o:allowincell="f" style="position:absolute;left:3244;top:1973;width:12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4,799" path="m235,0l364,183l166,318l51,409l0,548l0,683l0,799l0,799e" stroked="t" o:allowincell="f" style="position:absolute;left:3064;top:353;width:323;height:71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84,777" path="m87,0l0,91l51,226l133,318l415,456l484,591l346,777l346,777e" stroked="t" o:allowincell="f" style="position:absolute;left:2281;top:233;width:430;height:69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43,442" path="m1143,442l1065,227l995,92l912,92l747,135l548,135l415,92l332,0l133,0l0,44l0,44e" stroked="t" o:allowincell="f" style="position:absolute;left:1662;top:759;width:1016;height:39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2535;top:1613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2535;top:1613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2535;top:1603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2535;top:1603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3" path="m19,0l0,11l19,33l19,0xe" fillcolor="black" stroked="t" o:allowincell="f" style="position:absolute;left:2519;top:1603;width:15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3" path="m19,0l0,11l19,33l19,0e" stroked="t" o:allowincell="f" style="position:absolute;left:2519;top:1603;width:15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10,0l0,22l33,22l10,0xe" fillcolor="black" stroked="t" o:allowincell="f" style="position:absolute;left:2506;top:1613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10,0l0,22l33,22l10,0e" stroked="t" o:allowincell="f" style="position:absolute;left:2506;top:1613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2506;top:1632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2506;top:1632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29" path="m0,22l19,29l19,0l0,22xe" fillcolor="black" stroked="t" o:allowincell="f" style="position:absolute;left:2519;top:1632;width:15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29" path="m0,22l19,29l19,0l0,22e" stroked="t" o:allowincell="f" style="position:absolute;left:2519;top:1632;width:15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2535;top:1632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2535;top:1632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2535;top:1632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2535;top:1632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1,0l51,0e" stroked="t" o:allowincell="f" style="position:absolute;left:2162;top:1457;width:44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3" path="m0,0l0,73l5,73e" stroked="t" o:allowincell="f" style="position:absolute;left:2182;top:1457;width:4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25l37,25l51,14l37,0l14,0l0,14l0,40l14,51l37,51l37,51e" stroked="t" o:allowincell="f" style="position:absolute;left:2228;top:1476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37,0l46,14l46,25l37,40l0,40l0,40e" stroked="t" o:allowincell="f" style="position:absolute;left:2294;top:1476;width:39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5l51,25l51,0l51,51l51,51e" stroked="t" o:allowincell="f" style="position:absolute;left:2358;top:1476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0,14l9,0l37,0l46,14l46,40l37,51l9,51l0,40l0,40e" stroked="t" o:allowincell="f" style="position:absolute;left:2424;top:1476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51,0l51,51l51,51e" stroked="t" o:allowincell="f" style="position:absolute;left:2486;top:1476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40l0,14l14,0l37,0l51,14l51,40l37,51l14,51l0,40l0,40e" stroked="t" o:allowincell="f" style="position:absolute;left:2551;top:1476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51l23,0l47,0l47,51l47,51e" stroked="t" o:allowincell="f" style="position:absolute;left:2621;top:1476;width:4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51" path="m0,51l0,0l0,25l27,25l36,40l27,51l0,51l0,51e" stroked="t" o:allowincell="f" style="position:absolute;left:2683;top:1476;width:3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94,817" path="m1194,434l1097,273l1014,135l931,43l848,0l663,0l580,182l497,317l382,317l299,317l147,408l64,543l18,726l0,817l0,817e" stroked="t" o:allowincell="f" style="position:absolute;left:2179;top:961;width:1061;height:7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91" path="m0,91l101,0l101,0e" stroked="t" o:allowincell="f" style="position:absolute;left:1986;top:1648;width:89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135" path="m0,135l101,0l101,0e" stroked="t" o:allowincell="f" style="position:absolute;left:1764;top:1729;width:89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148,0l148,0e" stroked="t" o:allowincell="f" style="position:absolute;left:1854;top:1729;width:1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139" path="m18,0l0,139l0,139e" stroked="t" o:allowincell="f" style="position:absolute;left:2207;top:1768;width:15;height:1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66,135" path="m0,0l166,135l166,135e" stroked="t" o:allowincell="f" style="position:absolute;left:2076;top:1648;width:146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81" path="m5,0l0,81l0,81e" stroked="t" o:allowincell="f" style="position:absolute;left:2182;top:1664;width:4;height:7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76" path="m0,76l10,76l47,0l60,0l60,76l60,76e" stroked="t" o:allowincell="f" style="position:absolute;left:1801;top:1097;width:52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0,26l28,26l37,37l28,51l0,51l0,51e" stroked="t" o:allowincell="f" style="position:absolute;left:1875;top:1119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51" path="m0,51l0,0l28,0l28,0e" stroked="t" o:allowincell="f" style="position:absolute;left:1928;top:1119;width:2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1l9,4l0,0l0,0e" stroked="t" o:allowincell="f" style="position:absolute;left:1953;top:1119;width:11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42,0l42,0e" stroked="t" o:allowincell="f" style="position:absolute;left:1928;top:1142;width:36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4,22l9,11l4,4l0,0l0,0e" stroked="t" o:allowincell="f" style="position:absolute;left:1965;top:1142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42,0l0,0l0,0e" stroked="t" o:allowincell="f" style="position:absolute;left:1928;top:1164;width:36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5l14,0l37,0l51,15l51,37l37,51l14,51l0,37l5,37e" stroked="t" o:allowincell="f" style="position:absolute;left:1994;top:1119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51" path="m0,51l0,0l28,0l28,0e" stroked="t" o:allowincell="f" style="position:absolute;left:2060;top:1119;width:2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1l9,4l0,0l0,0e" stroked="t" o:allowincell="f" style="position:absolute;left:2080;top:1119;width:12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37,0l37,0e" stroked="t" o:allowincell="f" style="position:absolute;left:2060;top:114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5" path="m0,25l9,22l14,11l9,4l0,0l0,0e" stroked="t" o:allowincell="f" style="position:absolute;left:2093;top:1142;width:11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2060;top:1164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1916;top:1288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1916;top:1288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33" path="m18,11l0,0l0,33l18,11xe" fillcolor="black" stroked="t" o:allowincell="f" style="position:absolute;left:1916;top:1278;width:15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33" path="m18,11l0,0l0,33l18,11e" stroked="t" o:allowincell="f" style="position:absolute;left:1916;top:1278;width:15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33" path="m24,0l0,11l24,33l24,0xe" fillcolor="black" stroked="t" o:allowincell="f" style="position:absolute;left:1895;top:1278;width:20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,33" path="m24,0l0,11l24,33l24,0e" stroked="t" o:allowincell="f" style="position:absolute;left:1895;top:1278;width:20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9,0l0,22l33,22l9,0xe" fillcolor="black" stroked="t" o:allowincell="f" style="position:absolute;left:1887;top:1288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9,0l0,22l33,22l9,0e" stroked="t" o:allowincell="f" style="position:absolute;left:1887;top:1288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8" path="m0,0l9,18l33,0l0,0xe" fillcolor="black" stroked="t" o:allowincell="f" style="position:absolute;left:1887;top:1308;width:28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18" path="m0,0l9,18l33,0l0,0e" stroked="t" o:allowincell="f" style="position:absolute;left:1887;top:1308;width:28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29" path="m0,22l24,29l24,0l0,22xe" fillcolor="black" stroked="t" o:allowincell="f" style="position:absolute;left:1895;top:1308;width:20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,29" path="m0,22l24,29l24,0l0,22e" stroked="t" o:allowincell="f" style="position:absolute;left:1895;top:1308;width:20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29" path="m0,29l18,22l0,0l0,29xe" fillcolor="black" stroked="t" o:allowincell="f" style="position:absolute;left:1916;top:1308;width:15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29" path="m0,29l18,22l0,0l0,29e" stroked="t" o:allowincell="f" style="position:absolute;left:1916;top:1308;width:15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18" path="m23,18l32,0l0,0l23,18xe" fillcolor="black" stroked="t" o:allowincell="f" style="position:absolute;left:1916;top:1308;width:28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18" path="m23,18l32,0l0,0l23,18e" stroked="t" o:allowincell="f" style="position:absolute;left:1916;top:1308;width:28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group id="shape_0" style="position:absolute;left:2691;top:891;width:708;height:740">
                  <v:shape id="shape_0" stroked="f" o:allowincell="f" style="position:absolute;left:2702;top:1181;width:69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=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path="m0,0l742,0l742,0e" stroked="f" o:allowincell="f" style="position:absolute;left:2691;top:1122;width:532;height:124;flip:y;mso-wrap-style:none;v-text-anchor:middle">
                    <v:fill o:detectmouseclick="t" on="false"/>
                    <v:stroke color="#3465a4" joinstyle="round" endcap="flat"/>
                    <w10:wrap type="topAndBottom"/>
                  </v:shape>
                  <v:shape id="shape_0" coordsize="120,832" path="m0,0l51,193l120,285l83,423l37,558l37,741l37,832l37,832e" stroked="f" o:allowincell="f" style="position:absolute;left:2892;top:891;width:105;height:739;mso-wrap-style:none;v-text-anchor:middle"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51,76" path="m0,76l51,0l51,0e" stroked="t" o:allowincell="f" style="position:absolute;left:2687;top:1710;width:4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6" path="m0,0l51,76l51,76e" stroked="t" o:allowincell="f" style="position:absolute;left:2687;top:1710;width:4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23,26l46,0l46,51l46,51e" stroked="t" o:allowincell="f" style="position:absolute;left:2752;top:1733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26l37,26l46,11l37,0l14,0l0,11l0,37l14,51l37,51l37,51e" stroked="t" o:allowincell="f" style="position:absolute;left:2818;top:1733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51l23,0l47,0l47,51l47,51e" stroked="t" o:allowincell="f" style="position:absolute;left:2883;top:1733;width:4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51" path="m0,51l0,0l0,26l23,26l32,37l23,51l0,51l0,51e" stroked="t" o:allowincell="f" style="position:absolute;left:2949;top:1733;width:27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0,26l46,26l46,0l46,51l46,51e" stroked="t" o:allowincell="f" style="position:absolute;left:3002;top:1733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3068;top:1733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62" path="m0,0l0,51l37,51l37,0l37,51l46,51l46,62l46,62e" stroked="t" o:allowincell="f" style="position:absolute;left:3134;top:1733;width:40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27,26l51,0l27,26l51,51l51,51e" stroked="t" o:allowincell="f" style="position:absolute;left:3195;top:1733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6" path="m33,26l23,0l0,26l33,26xe" fillcolor="black" stroked="t" o:allowincell="f" style="position:absolute;left:2969;top:1593;width:29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6" path="m33,26l23,0l0,26l33,26e" stroked="t" o:allowincell="f" style="position:absolute;left:2969;top:1593;width:29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7l0,0l0,33l23,7xe" fillcolor="black" stroked="t" o:allowincell="f" style="position:absolute;left:2969;top:1587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7l0,0l0,33l23,7e" stroked="t" o:allowincell="f" style="position:absolute;left:2969;top:1587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7l23,33l23,0xe" fillcolor="black" stroked="t" o:allowincell="f" style="position:absolute;left:2949;top:1587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7l23,33l23,0e" stroked="t" o:allowincell="f" style="position:absolute;left:2949;top:1587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6" path="m9,0l0,26l27,26l9,0xe" fillcolor="black" stroked="t" o:allowincell="f" style="position:absolute;left:2945;top:1593;width:23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6" path="m9,0l0,26l27,26l9,0e" stroked="t" o:allowincell="f" style="position:absolute;left:2945;top:1593;width:23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18" path="m0,0l9,18l27,0l0,0xe" fillcolor="black" stroked="t" o:allowincell="f" style="position:absolute;left:2945;top:1616;width:23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18" path="m0,0l9,18l27,0l0,0e" stroked="t" o:allowincell="f" style="position:absolute;left:2945;top:1616;width:23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18l23,29l23,0l0,18xe" fillcolor="black" stroked="t" o:allowincell="f" style="position:absolute;left:2949;top:1616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18l23,29l23,0l0,18e" stroked="t" o:allowincell="f" style="position:absolute;left:2949;top:1616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18l0,0l0,29xe" fillcolor="black" stroked="t" o:allowincell="f" style="position:absolute;left:2969;top:1616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18l0,0l0,29e" stroked="t" o:allowincell="f" style="position:absolute;left:2969;top:1616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8" path="m23,18l33,0l0,0l23,18xe" fillcolor="black" stroked="t" o:allowincell="f" style="position:absolute;left:2969;top:1616;width:29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18" path="m23,18l33,0l0,0l23,18e" stroked="t" o:allowincell="f" style="position:absolute;left:2969;top:1616;width:29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73" path="m0,73l14,73l51,0l65,0l65,73l65,73e" stroked="t" o:allowincell="f" style="position:absolute;left:2121;top:607;width:57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13,51l36,51l46,40l46,0l46,25l23,25l0,0l0,0e" stroked="t" o:allowincell="f" style="position:absolute;left:2199;top:626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0l0,51l37,51l37,0l37,51l51,51l51,62l51,62e" stroked="t" o:allowincell="f" style="position:absolute;left:2264;top:626;width:45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5l23,25l51,0l23,25l51,51l51,51e" stroked="t" o:allowincell="f" style="position:absolute;left:2330;top:626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87,0l0,0l0,0e" stroked="t" o:allowincell="f" style="position:absolute;left:1609;top:792;width:76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2322;top:723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2322;top:723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7l0,0l0,29l23,7xe" fillcolor="black" stroked="t" o:allowincell="f" style="position:absolute;left:2322;top:717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7l0,0l0,29l23,7e" stroked="t" o:allowincell="f" style="position:absolute;left:2322;top:717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0l0,7l23,29l23,0xe" fillcolor="black" stroked="t" o:allowincell="f" style="position:absolute;left:2302;top:717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7l23,29l23,0e" stroked="t" o:allowincell="f" style="position:absolute;left:2302;top:717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2294;top:723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2294;top:723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0l9,22l32,0l0,0xe" fillcolor="black" stroked="t" o:allowincell="f" style="position:absolute;left:2294;top:743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0,0l9,22l32,0l0,0e" stroked="t" o:allowincell="f" style="position:absolute;left:2294;top:743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26l23,33l23,0l0,26xe" fillcolor="black" stroked="t" o:allowincell="f" style="position:absolute;left:2302;top:743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26l23,33l23,0l0,26e" stroked="t" o:allowincell="f" style="position:absolute;left:2302;top:743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33l23,26l0,0l0,33xe" fillcolor="black" stroked="t" o:allowincell="f" style="position:absolute;left:2322;top:743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33l23,26l0,0l0,33e" stroked="t" o:allowincell="f" style="position:absolute;left:2322;top:743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2322;top:743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2322;top:743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5,142" path="m0,142l50,0l55,0e" stroked="t" o:allowincell="f" style="position:absolute;left:2347;top:126;width:48;height:1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2" path="m0,72l0,0l37,0l51,10l51,25l37,36l0,36l0,36e" stroked="t" o:allowincell="f" style="position:absolute;left:2728;top:555;width:44;height:6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37l0,11l14,0l37,0l51,11l51,37l37,47l14,47l0,37l0,37e" stroked="t" o:allowincell="f" style="position:absolute;left:2793;top:577;width:45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47" path="m0,47l0,0l27,0l27,0e" stroked="t" o:allowincell="f" style="position:absolute;left:2859;top:577;width:23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,26" path="m0,26l5,22l10,11l5,4l0,0l0,0e" stroked="t" o:allowincell="f" style="position:absolute;left:2883;top:577;width:8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7,0l0,0l37,0l37,0e" stroked="t" o:allowincell="f" style="position:absolute;left:2859;top:600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,21" path="m0,21l9,18l13,11l9,3l0,0l0,0e" stroked="t" o:allowincell="f" style="position:absolute;left:2892;top:600;width:11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2859;top:623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7" path="m0,47l0,0l0,26l50,26l50,0l50,47l50,47e" stroked="t" o:allowincell="f" style="position:absolute;left:2925;top:577;width:43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37l0,11l14,0l37,0l51,11l51,37l37,47l14,47l0,37l0,37e" stroked="t" o:allowincell="f" style="position:absolute;left:2990;top:577;width:44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28,22l19,0l0,22l28,22xe" fillcolor="black" stroked="t" o:allowincell="f" style="position:absolute;left:2834;top:776;width:24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28,22l19,0l0,22l28,22e" stroked="t" o:allowincell="f" style="position:absolute;left:2834;top:776;width:24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0" path="m19,8l0,0l0,30l19,8xe" fillcolor="black" stroked="t" o:allowincell="f" style="position:absolute;left:2834;top:769;width:16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0" path="m19,8l0,0l0,30l19,8e" stroked="t" o:allowincell="f" style="position:absolute;left:2834;top:769;width:16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23,0l0,8l23,30l23,0xe" fillcolor="black" stroked="t" o:allowincell="f" style="position:absolute;left:2814;top:769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23,0l0,8l23,30l23,0e" stroked="t" o:allowincell="f" style="position:absolute;left:2814;top:769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2806;top:776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2806;top:776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1" path="m0,0l9,21l32,0l0,0xe" fillcolor="black" stroked="t" o:allowincell="f" style="position:absolute;left:2806;top:795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1" path="m0,0l9,21l32,0l0,0e" stroked="t" o:allowincell="f" style="position:absolute;left:2806;top:795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0,21l23,32l23,0l0,21xe" fillcolor="black" stroked="t" o:allowincell="f" style="position:absolute;left:2814;top:795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0,21l23,32l23,0l0,21e" stroked="t" o:allowincell="f" style="position:absolute;left:2814;top:795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2" path="m0,32l19,21l0,0l0,32xe" fillcolor="black" stroked="t" o:allowincell="f" style="position:absolute;left:2834;top:795;width:16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2" path="m0,32l19,21l0,0l0,32e" stroked="t" o:allowincell="f" style="position:absolute;left:2834;top:795;width:16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1" path="m19,21l28,0l0,0l19,21xe" fillcolor="black" stroked="t" o:allowincell="f" style="position:absolute;left:2834;top:795;width:24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1" path="m19,21l28,0l0,0l19,21e" stroked="t" o:allowincell="f" style="position:absolute;left:2834;top:795;width:24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77" path="m0,77l10,77l47,0l60,0l60,77l60,77e" stroked="t" o:allowincell="f" style="position:absolute;left:7213;top:1872;width:52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2" path="m0,37l14,52l37,52l51,37l51,0l51,26l28,26l0,0l0,0e" stroked="t" o:allowincell="f" style="position:absolute;left:7287;top:1895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2" path="m0,52l0,0l37,0l37,0e" stroked="t" o:allowincell="f" style="position:absolute;left:7353;top:1895;width:3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2" path="m0,37l0,15l14,0l37,0l51,15l51,0l51,52l51,37l37,52l14,52l0,37l5,37e" stroked="t" o:allowincell="f" style="position:absolute;left:7406;top:1895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2" path="m0,52l0,0l0,26l51,26l51,0l51,52l51,52e" stroked="t" o:allowincell="f" style="position:absolute;left:7472;top:1895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2" path="m50,37l36,52l13,52l0,37l0,15l13,0l36,0l50,15l50,15e" stroked="t" o:allowincell="f" style="position:absolute;left:7538;top:1895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2" path="m0,52l0,0l0,26l23,26l51,0l23,26l51,52l51,52e" stroked="t" o:allowincell="f" style="position:absolute;left:7602;top:1895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44" path="m0,44l83,0l83,0e" stroked="t" o:allowincell="f" style="position:absolute;left:4721;top:1892;width:73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99" path="m0,91l37,99l19,0l0,91xe" fillcolor="#993300" stroked="t" o:allowincell="f" style="position:absolute;left:7836;top:1778;width:32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3,99" path="m18,99l0,0l23,69l18,99xe" fillcolor="#993300" stroked="t" o:allowincell="f" style="position:absolute;left:7853;top:1778;width:20;height:8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2,99" path="m0,91l37,99l42,69l23,0l0,91e" stroked="t" o:allowincell="f" style="position:absolute;left:7836;top:1778;width:37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3,117" path="m0,0l23,69l133,117l0,0xe" fillcolor="#993300" stroked="t" o:allowincell="f" style="position:absolute;left:7853;top:1778;width:118;height:10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66" path="m0,0l110,48l69,66l0,0xe" fillcolor="#993300" stroked="t" o:allowincell="f" style="position:absolute;left:7874;top:1839;width:97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3,135" path="m0,0l23,69l92,135l133,117l0,0e" stroked="t" o:allowincell="f" style="position:absolute;left:7853;top:1778;width:118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113" path="m41,0l0,18l41,113l41,0xe" fillcolor="#993300" stroked="t" o:allowincell="f" style="position:absolute;left:7935;top:1882;width:36;height:10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95" path="m0,0l41,95l0,66l0,0xe" fillcolor="#993300" stroked="t" o:allowincell="f" style="position:absolute;left:7935;top:1898;width:36;height:8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,113" path="m41,0l0,18l0,84l41,113l41,0e" stroked="t" o:allowincell="f" style="position:absolute;left:7935;top:1882;width:36;height:1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0,76" path="m170,29l129,0l0,76l170,29xe" fillcolor="#993300" stroked="t" o:allowincell="f" style="position:absolute;left:7820;top:1957;width:151;height:6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66,76" path="m166,0l41,76l0,47l166,0xe" fillcolor="#993300" stroked="t" o:allowincell="f" style="position:absolute;left:7787;top:1957;width:147;height:6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07,76" path="m207,29l166,0l0,47l41,76l207,29e" stroked="t" o:allowincell="f" style="position:absolute;left:7787;top:1957;width:184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9" path="m37,29l0,0l37,59l37,29xe" fillcolor="#993300" stroked="t" o:allowincell="f" style="position:absolute;left:7787;top:1999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9" path="m0,0l37,59l0,59l0,0xe" fillcolor="#993300" stroked="t" o:allowincell="f" style="position:absolute;left:7787;top:1999;width:32;height:5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59" path="m37,29l0,0l0,59l37,59l37,29e" stroked="t" o:allowincell="f" style="position:absolute;left:7787;top:1999;width:32;height:5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9" path="m37,0l0,0l37,29l37,0xe" fillcolor="#993300" stroked="t" o:allowincell="f" style="position:absolute;left:7787;top:2051;width:32;height: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62" path="m0,0l37,32l0,62l0,0xe" fillcolor="#993300" stroked="t" o:allowincell="f" style="position:absolute;left:7787;top:2051;width:32;height:5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62" path="m37,0l0,0l0,62l37,32l37,0e" stroked="t" o:allowincell="f" style="position:absolute;left:7787;top:2051;width:32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8,47" path="m41,0l0,29l198,47l41,0xe" fillcolor="#993300" stroked="t" o:allowincell="f" style="position:absolute;left:7787;top:2077;width:176;height: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8,43" path="m0,0l198,14l170,43l0,0xe" fillcolor="#993300" stroked="t" o:allowincell="f" style="position:absolute;left:7787;top:2106;width:176;height:3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98,76" path="m41,0l0,29l170,76l198,47l41,0e" stroked="t" o:allowincell="f" style="position:absolute;left:7787;top:2077;width:176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102" path="m28,0l0,29l69,102l28,0xe" fillcolor="#993300" stroked="t" o:allowincell="f" style="position:absolute;left:7939;top:2119;width:60;height:8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81" path="m0,0l69,73l28,81l0,0xe" fillcolor="#993300" stroked="t" o:allowincell="f" style="position:absolute;left:7939;top:2144;width:60;height:7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110" path="m28,0l0,29l28,110l69,102l28,0e" stroked="t" o:allowincell="f" style="position:absolute;left:7939;top:2119;width:60;height:9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340" path="m41,0l0,8l5,340l41,0xe" fillcolor="#993300" stroked="t" o:allowincell="f" style="position:absolute;left:7964;top:2209;width:35;height:30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3,332" path="m28,0l33,332l0,295l28,0xe" fillcolor="#993300" stroked="t" o:allowincell="f" style="position:absolute;left:7939;top:2216;width:28;height:29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9,340" path="m69,0l28,8l0,303l33,340l69,0e" stroked="t" o:allowincell="f" style="position:absolute;left:7939;top:2209;width:60;height:30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48,37" path="m448,37l415,0l0,37l448,37xe" fillcolor="#993300" stroked="t" o:allowincell="f" style="position:absolute;left:7570;top:2479;width:39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15,37" path="m415,0l0,37l0,0l415,0xe" fillcolor="#993300" stroked="t" o:allowincell="f" style="position:absolute;left:7570;top:2479;width:368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448,37" path="m448,37l415,0l0,0l0,37l448,37e" stroked="t" o:allowincell="f" style="position:absolute;left:7570;top:2479;width:397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8,37" path="m248,37l248,0l0,37l248,37xe" fillcolor="#993300" stroked="t" o:allowincell="f" style="position:absolute;left:7349;top:2479;width:220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5,37" path="m285,0l37,37l0,0l285,0xe" fillcolor="#993300" stroked="t" o:allowincell="f" style="position:absolute;left:7316;top:2479;width:253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285,37" path="m285,37l285,0l0,0l37,37l285,37e" stroked="t" o:allowincell="f" style="position:absolute;left:7316;top:2479;width:253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13" path="m37,37l0,0l37,113l37,37xe" fillcolor="#993300" stroked="t" o:allowincell="f" style="position:absolute;left:7316;top:2479;width:32;height:9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13" path="m0,0l37,113l0,106l0,0xe" fillcolor="#993300" stroked="t" o:allowincell="f" style="position:absolute;left:7316;top:2479;width:32;height:99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37,113" path="m37,37l0,0l0,106l37,113l37,37e" stroked="t" o:allowincell="f" style="position:absolute;left:7316;top:2479;width:32;height:9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161" path="m74,7l37,0l0,161l74,7xe" fillcolor="#993300" stroked="t" o:allowincell="f" style="position:absolute;left:7283;top:2573;width:65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0,161" path="m60,0l23,161l0,121l60,0xe" fillcolor="#993300" stroked="t" o:allowincell="f" style="position:absolute;left:7263;top:2573;width:52;height:14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161" path="m97,7l60,0l0,121l23,161l97,7e" stroked="t" o:allowincell="f" style="position:absolute;left:7263;top:2573;width:85;height:1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40" path="m115,40l92,0l0,40l115,40xe" fillcolor="#993300" stroked="t" o:allowincell="f" style="position:absolute;left:7181;top:2681;width:101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6,40" path="m116,0l24,40l0,0l116,0xe" fillcolor="#993300" stroked="t" o:allowincell="f" style="position:absolute;left:7160;top:2681;width:102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9,40" path="m139,40l116,0l0,0l24,40l139,40e" stroked="t" o:allowincell="f" style="position:absolute;left:7160;top:2681;width:122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3,160" path="m93,40l69,0l0,160l93,40xe" fillcolor="#993300" stroked="t" o:allowincell="f" style="position:absolute;left:7098;top:2681;width:82;height:1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160" path="m110,0l41,160l0,153l110,0xe" fillcolor="#993300" stroked="t" o:allowincell="f" style="position:absolute;left:7062;top:2681;width:97;height:14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160" path="m134,40l110,0l0,153l41,160l134,40e" stroked="t" o:allowincell="f" style="position:absolute;left:7062;top:2681;width:118;height:1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7,179" path="m41,7l0,0l87,179l41,7xe" fillcolor="#993300" stroked="t" o:allowincell="f" style="position:absolute;left:7062;top:2817;width:76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190" path="m0,0l87,179l55,190l0,0xe" fillcolor="#993300" stroked="t" o:allowincell="f" style="position:absolute;left:7062;top:2817;width:76;height:1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7,190" path="m41,7l0,0l55,190l87,179l41,7e" stroked="t" o:allowincell="f" style="position:absolute;left:7062;top:2817;width:76;height:1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4,1409" path="m51,0l0,318l0,547l102,682l236,909l319,1047l581,1226l604,1409l604,1409e" stroked="t" o:allowincell="f" style="position:absolute;left:6991;top:1243;width:537;height:125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10,1182" path="m313,0l166,138l0,321l115,456l230,365l313,547l382,682l217,821l166,956l548,1047l733,1182l899,1138l1079,864l1231,682l1328,682l1410,682l1410,682e" stroked="t" o:allowincell="f" style="position:absolute;left:5737;top:1081;width:1253;height:105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87" path="m0,0l69,87l69,87e" stroked="t" o:allowincell="f" style="position:absolute;left:5352;top:1892;width:61;height:7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51,62l37,73l14,73l0,62l0,11l14,0l37,0l51,11l51,11e" stroked="t" o:allowincell="f" style="position:absolute;left:5134;top:4102;width:45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5200;top:412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23,25l46,0l46,51l46,51e" stroked="t" o:allowincell="f" style="position:absolute;left:5266;top:4122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23,51l23,0l9,0l0,14l0,25l9,40l36,40l46,25l46,14l36,0l23,0l23,0e" stroked="t" o:allowincell="f" style="position:absolute;left:5332;top:4122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25l33,25l46,14l33,0l9,0l0,14l0,40l9,51l33,51l37,51e" stroked="t" o:allowincell="f" style="position:absolute;left:5397;top:4122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42,0l51,14l51,25l42,40l0,40l5,40e" stroked="t" o:allowincell="f" style="position:absolute;left:5458;top:412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40l0,14l14,0l37,0l51,14l51,40l37,51l14,51l0,40l0,40e" stroked="t" o:allowincell="f" style="position:absolute;left:5524;top:412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51,0l51,51l51,51e" stroked="t" o:allowincell="f" style="position:absolute;left:5590;top:412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40l0,14l14,0l37,0l50,14l50,40l37,51l14,51l0,40l0,40e" stroked="t" o:allowincell="f" style="position:absolute;left:5656;top:4122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23,0l51,0l51,51l51,51e" stroked="t" o:allowincell="f" style="position:absolute;left:5720;top:4122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0,25l23,25l37,40l23,51l0,51l0,51e" stroked="t" o:allowincell="f" style="position:absolute;left:5786;top:4122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5688;top:4348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5688;top:4348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7l0,0l0,29l23,7xe" fillcolor="black" stroked="t" o:allowincell="f" style="position:absolute;left:5688;top:4342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7l0,0l0,29l23,7e" stroked="t" o:allowincell="f" style="position:absolute;left:5688;top:4342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29" path="m19,0l0,7l19,29l19,0xe" fillcolor="black" stroked="t" o:allowincell="f" style="position:absolute;left:5672;top:4342;width:15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29" path="m19,0l0,7l19,29l19,0e" stroked="t" o:allowincell="f" style="position:absolute;left:5672;top:4342;width:15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9,0l0,22l28,22l9,0xe" fillcolor="black" stroked="t" o:allowincell="f" style="position:absolute;left:5664;top:4348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9,0l0,22l28,22l9,0e" stroked="t" o:allowincell="f" style="position:absolute;left:5664;top:4348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5" path="m0,0l9,25l28,0l0,0xe" fillcolor="black" stroked="t" o:allowincell="f" style="position:absolute;left:5664;top:4368;width:23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5" path="m0,0l9,25l28,0l0,0e" stroked="t" o:allowincell="f" style="position:absolute;left:5664;top:4368;width:23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3" path="m0,25l19,33l19,0l0,25xe" fillcolor="black" stroked="t" o:allowincell="f" style="position:absolute;left:5672;top:4368;width:15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3" path="m0,25l19,33l19,0l0,25e" stroked="t" o:allowincell="f" style="position:absolute;left:5672;top:4368;width:15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33l23,25l0,0l0,33xe" fillcolor="black" stroked="t" o:allowincell="f" style="position:absolute;left:5688;top:4368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33l23,25l0,0l0,33e" stroked="t" o:allowincell="f" style="position:absolute;left:5688;top:4368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5" path="m23,25l32,0l0,0l23,25xe" fillcolor="black" stroked="t" o:allowincell="f" style="position:absolute;left:5688;top:4368;width:28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5" path="m23,25l32,0l0,0l23,25e" stroked="t" o:allowincell="f" style="position:absolute;left:5688;top:4368;width:28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77" path="m0,0l83,77l83,77e" stroked="t" o:allowincell="f" style="position:absolute;left:5414;top:1969;width:72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563,865" path="m434,0l332,48l134,135l134,274l0,409l102,639l369,727l498,774l632,865l715,865l816,818l881,683l931,592l1079,592l1213,727l1448,639l1563,548l1498,274l1379,227l1379,227e" stroked="t" o:allowincell="f" style="position:absolute;left:5249;top:1969;width:1389;height:76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73l51,0l51,0e" stroked="t" o:allowincell="f" style="position:absolute;left:5261;top:3423;width:45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0l51,73l51,73e" stroked="t" o:allowincell="f" style="position:absolute;left:5261;top:3423;width:45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26l37,26l51,15l37,0l14,0l0,15l0,40l14,51l37,51l37,51e" stroked="t" o:allowincell="f" style="position:absolute;left:5327;top:3443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37,0l50,15l50,26l37,40l0,40l0,40e" stroked="t" o:allowincell="f" style="position:absolute;left:5393;top:34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47,40l37,51l14,51l0,40l0,15l14,0l37,0l47,15l47,15e" stroked="t" o:allowincell="f" style="position:absolute;left:5458;top:3443;width:41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40l0,15l14,0l37,0l46,15l46,40l37,51l14,51l0,40l0,40e" stroked="t" o:allowincell="f" style="position:absolute;left:5524;top:3443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51,26l51,0l51,51l51,51e" stroked="t" o:allowincell="f" style="position:absolute;left:5590;top:3443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84,91" path="m0,91l199,0l415,0l484,47l484,47e" stroked="t" o:allowincell="f" style="position:absolute;left:5323;top:3748;width:429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0,362" path="m0,0l69,274l170,362l170,362e" stroked="t" o:allowincell="f" style="position:absolute;left:5233;top:2820;width:150;height:32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83,1098" path="m101,1098l249,872l332,781l383,598l101,463l0,328l18,190l18,98l32,0l32,0e" stroked="t" o:allowincell="f" style="position:absolute;left:4171;top:2447;width:340;height:97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62l0,10l10,0l37,0l46,10l46,62l37,73l10,73l0,62l0,62e" stroked="t" o:allowincell="f" style="position:absolute;left:3568;top:3411;width:40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62" path="m0,62l0,48l9,48l9,11l23,0l32,0l32,48l9,48l46,48l46,62l46,62e" stroked="t" o:allowincell="f" style="position:absolute;left:3634;top:3433;width:40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22l37,22l51,11l37,0l14,0l0,11l0,37l14,48l37,48l37,48e" stroked="t" o:allowincell="f" style="position:absolute;left:3695;top:3433;width:45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51,37l37,48l14,48l0,37l0,11l14,0l37,0l51,11l51,11e" stroked="t" o:allowincell="f" style="position:absolute;left:3761;top:343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48" path="m50,37l37,48l14,48l0,37l0,11l14,0l37,0l50,11l50,11e" stroked="t" o:allowincell="f" style="position:absolute;left:3827;top:3433;width:43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8" path="m0,37l0,11l14,0l37,0l51,11l51,0l51,48l51,37l37,48l14,48l0,37l0,37e" stroked="t" o:allowincell="f" style="position:absolute;left:3892;top:3433;width:44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64,547" path="m599,0l664,182l433,317l281,456l0,547l0,547e" stroked="t" o:allowincell="f" style="position:absolute;left:4851;top:3141;width:590;height:4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5" path="m28,0l0,25l0,25e" stroked="t" o:allowincell="f" style="position:absolute;left:4831;top:3641;width:24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7" path="m0,77l0,0l5,0e" stroked="t" o:allowincell="f" style="position:absolute;left:4704;top:3079;width:3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51,0l51,0e" stroked="t" o:allowincell="f" style="position:absolute;left:4704;top:3115;width:44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7" path="m0,0l0,77l5,77e" stroked="t" o:allowincell="f" style="position:absolute;left:4749;top:3079;width:4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4770;top:3102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0,25l23,25l50,0l23,25l50,51l50,51e" stroked="t" o:allowincell="f" style="position:absolute;left:4835;top:3102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6l0,11l14,0l37,0l51,11l51,36l37,51l14,51l0,36l0,36e" stroked="t" o:allowincell="f" style="position:absolute;left:4900;top:3102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23,0l46,0l46,51l46,51e" stroked="t" o:allowincell="f" style="position:absolute;left:4966;top:3102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1l14,0l37,0l46,11l46,0l46,51l46,36l37,51l14,51l0,36l0,36e" stroked="t" o:allowincell="f" style="position:absolute;left:5032;top:3102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25l37,25l50,11l37,0l9,0l0,11l0,36l9,51l37,51l37,51e" stroked="t" o:allowincell="f" style="position:absolute;left:5098;top:3102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0,51l0,0l23,0l23,0e" stroked="t" o:allowincell="f" style="position:absolute;left:5164;top:3102;width:19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4l9,4l0,0l0,0e" stroked="t" o:allowincell="f" style="position:absolute;left:5184;top:3102;width:7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6,0l36,0e" stroked="t" o:allowincell="f" style="position:absolute;left:5164;top:3125;width:3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14,22l14,11l14,4l0,0l4,0e" stroked="t" o:allowincell="f" style="position:absolute;left:5192;top:3125;width:12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2,0l0,0l0,0e" stroked="t" o:allowincell="f" style="position:absolute;left:5164;top:3148;width:27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18" path="m32,18l23,0l0,18l32,18xe" fillcolor="black" stroked="t" o:allowincell="f" style="position:absolute;left:4754;top:3271;width:27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18" path="m32,18l23,0l0,18l32,18e" stroked="t" o:allowincell="f" style="position:absolute;left:4754;top:3271;width:27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11l0,0l0,29l23,11xe" fillcolor="black" stroked="t" o:allowincell="f" style="position:absolute;left:4754;top:3262;width:19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11l0,0l0,29l23,11e" stroked="t" o:allowincell="f" style="position:absolute;left:4754;top:3262;width:19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29" path="m19,0l0,11l19,29l19,0xe" fillcolor="black" stroked="t" o:allowincell="f" style="position:absolute;left:4737;top:3262;width:16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29" path="m19,0l0,11l19,29l19,0e" stroked="t" o:allowincell="f" style="position:absolute;left:4737;top:3262;width:16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18" path="m9,0l0,18l28,18l9,0xe" fillcolor="black" stroked="t" o:allowincell="f" style="position:absolute;left:4729;top:3271;width:24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18" path="m9,0l0,18l28,18l9,0e" stroked="t" o:allowincell="f" style="position:absolute;left:4729;top:3271;width:24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5" path="m0,0l9,25l28,0l0,0xe" fillcolor="black" stroked="t" o:allowincell="f" style="position:absolute;left:4729;top:3287;width:24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5" path="m0,0l9,25l28,0l0,0e" stroked="t" o:allowincell="f" style="position:absolute;left:4729;top:3287;width:24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3" path="m0,25l19,33l19,0l0,25xe" fillcolor="black" stroked="t" o:allowincell="f" style="position:absolute;left:4737;top:3287;width:16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3" path="m0,25l19,33l19,0l0,25e" stroked="t" o:allowincell="f" style="position:absolute;left:4737;top:3287;width:16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33l23,25l0,0l0,33xe" fillcolor="black" stroked="t" o:allowincell="f" style="position:absolute;left:4754;top:3287;width:19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33l23,25l0,0l0,33e" stroked="t" o:allowincell="f" style="position:absolute;left:4754;top:3287;width:19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5" path="m23,25l32,0l0,0l23,25xe" fillcolor="black" stroked="t" o:allowincell="f" style="position:absolute;left:4754;top:3287;width:27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5" path="m23,25l32,0l0,0l23,25e" stroked="t" o:allowincell="f" style="position:absolute;left:4754;top:3287;width:27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44" path="m0,44l115,0l115,0e" stroked="t" o:allowincell="f" style="position:absolute;left:4438;top:2012;width:101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76l0,0l0,0e" stroked="t" o:allowincell="f" style="position:absolute;left:4454;top:2216;width:0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36" path="m46,0l9,36l0,36l0,36e" stroked="t" o:allowincell="f" style="position:absolute;left:4454;top:2216;width:40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40" path="m0,0l32,40l32,40e" stroked="t" o:allowincell="f" style="position:absolute;left:4466;top:2249;width:28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0,51l51,0l51,51l51,51e" stroked="t" o:allowincell="f" style="position:absolute;left:4515;top:2239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36,0l46,15l46,26l36,37l0,37l0,37e" stroked="t" o:allowincell="f" style="position:absolute;left:4586;top:2239;width:3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7l0,15l9,0l33,0l46,15l46,37l33,51l9,51l0,37l0,37e" stroked="t" o:allowincell="f" style="position:absolute;left:4650;top:2239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51" path="m0,51l0,0l28,0l28,0e" stroked="t" o:allowincell="f" style="position:absolute;left:4712;top:2239;width:2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6" path="m0,26l9,22l9,11l9,4l0,0l0,0e" stroked="t" o:allowincell="f" style="position:absolute;left:4737;top:2239;width:7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37,0l37,0e" stroked="t" o:allowincell="f" style="position:absolute;left:4712;top:226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5" path="m0,25l10,22l14,11l10,3l0,0l0,0e" stroked="t" o:allowincell="f" style="position:absolute;left:4745;top:2262;width:11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4712;top:2284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5l14,0l37,0l51,15l51,37l37,51l14,51l0,37l0,37e" stroked="t" o:allowincell="f" style="position:absolute;left:4778;top:2239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37,0l37,0e" stroked="t" o:allowincell="f" style="position:absolute;left:4843;top:2239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5l51,26l37,37l0,37l4,37e" stroked="t" o:allowincell="f" style="position:absolute;left:4897;top:2239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7l0,15l13,0l36,0l50,15l50,0l50,51l50,37l36,51l13,51l0,37l0,37e" stroked="t" o:allowincell="f" style="position:absolute;left:4963;top:2239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62" path="m0,62l0,51l14,51l14,15l28,0l37,0l37,51l14,51l51,51l51,62l51,62e" stroked="t" o:allowincell="f" style="position:absolute;left:5028;top:2239;width:44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36,547" path="m0,69l272,0l503,91l719,183l802,409l1001,547l1134,456l1236,274l1236,274e" stroked="t" o:allowincell="f" style="position:absolute;left:4240;top:2333;width:1099;height:4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0,48l0,48e" stroked="t" o:allowincell="f" style="position:absolute;left:4200;top:2404;width: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88l0,0l0,0e" stroked="t" o:allowincell="f" style="position:absolute;left:4187;top:2174;width:0;height:7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98l0,0l0,0e" stroked="t" o:allowincell="f" style="position:absolute;left:4187;top:2252;width:0;height:8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11" path="m0,11l46,0l46,0e" stroked="t" o:allowincell="f" style="position:absolute;left:4200;top:2394;width:39;height: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73" path="m0,0l14,73l14,73e" stroked="t" o:allowincell="f" style="position:absolute;left:4187;top:2339;width:12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40" path="m0,0l60,40l60,40e" stroked="t" o:allowincell="f" style="position:absolute;left:4146;top:2369;width:53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2,138" path="m0,138l102,0l102,0e" stroked="t" o:allowincell="f" style="position:absolute;left:4187;top:2051;width:90;height:1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180,0l180,0e" stroked="t" o:allowincell="f" style="position:absolute;left:4278;top:2051;width:159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76" path="m5,76l0,0l0,0e" stroked="t" o:allowincell="f" style="position:absolute;left:5229;top:2752;width:3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48" path="m0,48l27,0l27,0e" stroked="t" o:allowincell="f" style="position:absolute;left:5332;top:2544;width:23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5" path="m27,25l18,0l0,25l27,25xe" fillcolor="black" stroked="t" o:allowincell="f" style="position:absolute;left:4795;top:2136;width:23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5" path="m27,25l18,0l0,25l27,25e" stroked="t" o:allowincell="f" style="position:absolute;left:4795;top:2136;width:23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33" path="m18,8l0,0l0,33l18,8xe" fillcolor="black" stroked="t" o:allowincell="f" style="position:absolute;left:4795;top:2128;width:15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33" path="m18,8l0,0l0,33l18,8e" stroked="t" o:allowincell="f" style="position:absolute;left:4795;top:2128;width:15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8l23,33l23,0xe" fillcolor="black" stroked="t" o:allowincell="f" style="position:absolute;left:4774;top:2128;width:20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8l23,33l23,0e" stroked="t" o:allowincell="f" style="position:absolute;left:4774;top:2128;width:20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5" path="m10,0l0,25l33,25l10,0xe" fillcolor="black" stroked="t" o:allowincell="f" style="position:absolute;left:4765;top:2136;width:29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5" path="m10,0l0,25l33,25l10,0e" stroked="t" o:allowincell="f" style="position:absolute;left:4765;top:2136;width:29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8" path="m0,0l10,18l33,0l0,0xe" fillcolor="black" stroked="t" o:allowincell="f" style="position:absolute;left:4765;top:2158;width:29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18" path="m0,0l10,18l33,0l0,0e" stroked="t" o:allowincell="f" style="position:absolute;left:4765;top:2158;width:29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4774;top:2158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4774;top:2158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29" path="m0,29l18,22l0,0l0,29xe" fillcolor="black" stroked="t" o:allowincell="f" style="position:absolute;left:4795;top:2158;width:15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29" path="m0,29l18,22l0,0l0,29e" stroked="t" o:allowincell="f" style="position:absolute;left:4795;top:2158;width:15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18" path="m18,18l27,0l0,0l18,18xe" fillcolor="black" stroked="t" o:allowincell="f" style="position:absolute;left:4795;top:2158;width:23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18" path="m18,18l27,0l0,0l18,18e" stroked="t" o:allowincell="f" style="position:absolute;left:4795;top:2158;width:23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43" path="m0,43l101,0l101,0e" stroked="t" o:allowincell="f" style="position:absolute;left:4602;top:1931;width:88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37,0l37,0e" stroked="t" o:allowincell="f" style="position:absolute;left:4540;top:201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8" path="m0,48l37,0l37,0e" stroked="t" o:allowincell="f" style="position:absolute;left:4569;top:1969;width:3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37,0l37,0e" stroked="t" o:allowincell="f" style="position:absolute;left:4688;top:1931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7" path="m0,62l14,77l37,77l51,62l51,52l37,41l24,41l37,41l51,26l51,15l37,0l14,0l0,15l0,15e" stroked="t" o:allowincell="f" style="position:absolute;left:5815;top:2875;width:4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1l9,0l37,0l46,11l46,0l46,51l46,36l37,51l9,51l0,36l0,36e" stroked="t" o:allowincell="f" style="position:absolute;left:5881;top:2898;width:3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46,0l46,51l46,51e" stroked="t" o:allowincell="f" style="position:absolute;left:5946;top:289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1l9,0l32,0l46,11l46,36l32,51l9,51l0,36l0,36e" stroked="t" o:allowincell="f" style="position:absolute;left:6012;top:289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41,0l51,11l51,26l41,36l0,36l4,36e" stroked="t" o:allowincell="f" style="position:absolute;left:6074;top:2898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6l0,11l13,0l37,0l50,11l50,36l37,51l13,51l0,36l0,36e" stroked="t" o:allowincell="f" style="position:absolute;left:6139;top:2898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51,0l51,0e" stroked="t" o:allowincell="f" style="position:absolute;left:6204;top:2898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51,51l51,51e" stroked="t" o:allowincell="f" style="position:absolute;left:6204;top:2898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51l0,0l0,0e" stroked="t" o:allowincell="f" style="position:absolute;left:6229;top:2898;width: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0,26l28,26l37,36l28,51l0,51l0,51e" stroked="t" o:allowincell="f" style="position:absolute;left:6270;top:2898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26l37,26l51,11l37,0l14,0l0,11l0,36l14,51l37,51l42,51e" stroked="t" o:allowincell="f" style="position:absolute;left:6323;top:2898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135" path="m51,135l0,0l0,0e" stroked="t" o:allowincell="f" style="position:absolute;left:5647;top:2859;width:44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40" path="m0,40l74,0l74,0e" stroked="t" o:allowincell="f" style="position:absolute;left:5745;top:3748;width:65;height:3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7,91" path="m147,91l0,0l0,0e" stroked="t" o:allowincell="f" style="position:absolute;left:5857;top:3303;width:129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88l0,0l0,0e" stroked="t" o:allowincell="f" style="position:absolute;left:5753;top:3183;width:0;height:7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6,47" path="m116,47l0,0l0,0e" stroked="t" o:allowincell="f" style="position:absolute;left:5753;top:3262;width:103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9,230" path="m69,230l0,0l0,0e" stroked="t" o:allowincell="f" style="position:absolute;left:5692;top:2979;width:60;height:20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7,47" path="m97,47l0,0l0,0e" stroked="t" o:allowincell="f" style="position:absolute;left:6389;top:2132;width:86;height:4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87" path="m0,87l0,76l60,76l60,0l37,0l14,51l14,76l74,76l74,87l74,87e" stroked="t" o:allowincell="f" style="position:absolute;left:5503;top:2382;width:65;height:7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0,26l46,26l46,0l46,51l46,51e" stroked="t" o:allowincell="f" style="position:absolute;left:5594;top:2404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26l37,26l50,11l37,0l14,0l0,11l0,37l14,51l37,51l37,51e" stroked="t" o:allowincell="f" style="position:absolute;left:5656;top:2404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51,0l51,51l51,51e" stroked="t" o:allowincell="f" style="position:absolute;left:5720;top:2404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1l51,26l37,37l0,37l0,37e" stroked="t" o:allowincell="f" style="position:absolute;left:5786;top:2404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1l14,0l37,0l51,11l51,37l37,51l14,51l0,37l0,37e" stroked="t" o:allowincell="f" style="position:absolute;left:5852;top:2404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50,0l50,51l50,51e" stroked="t" o:allowincell="f" style="position:absolute;left:5918;top:2404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26l37,26l47,11l37,0l14,0l0,11l0,37l14,51l37,51l37,51e" stroked="t" o:allowincell="f" style="position:absolute;left:5983;top:2404;width:4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23,51l23,0l0,0l51,0l51,0e" stroked="t" o:allowincell="f" style="position:absolute;left:6049;top:2404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37,0l46,11l46,26l37,37l0,37l0,37e" stroked="t" o:allowincell="f" style="position:absolute;left:6114;top:2404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1l14,0l42,0l51,11l51,37l42,51l14,51l0,37l5,37e" stroked="t" o:allowincell="f" style="position:absolute;left:6176;top:2404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51" path="m0,51l0,0l28,0l28,0e" stroked="t" o:allowincell="f" style="position:absolute;left:6242;top:2404;width:2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,26" path="m0,26l9,22l13,11l9,4l0,0l0,0e" stroked="t" o:allowincell="f" style="position:absolute;left:6267;top:2404;width:10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41,0l41,0e" stroked="t" o:allowincell="f" style="position:absolute;left:6242;top:2427;width:3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,25" path="m0,25l5,22l10,11l5,4l0,0l0,0e" stroked="t" o:allowincell="f" style="position:absolute;left:6278;top:2427;width:8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41,0l0,0l0,0e" stroked="t" o:allowincell="f" style="position:absolute;left:6242;top:2450;width:3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46,37l33,51l9,51l0,37l0,11l9,0l33,0l46,11l46,11e" stroked="t" o:allowincell="f" style="position:absolute;left:6311;top:2404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28,26l51,0l28,26l51,51l51,51e" stroked="t" o:allowincell="f" style="position:absolute;left:6372;top:2404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41" path="m0,241l14,0l14,0e" stroked="t" o:allowincell="f" style="position:absolute;left:5647;top:2644;width:11;height:21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6033;top:2820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6033;top:2820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6033;top:2810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6033;top:2810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11l23,33l23,0xe" fillcolor="black" stroked="t" o:allowincell="f" style="position:absolute;left:6012;top:2810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11l23,33l23,0e" stroked="t" o:allowincell="f" style="position:absolute;left:6012;top:2810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6004;top:2820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6004;top:2820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0l9,22l32,0l0,0xe" fillcolor="black" stroked="t" o:allowincell="f" style="position:absolute;left:6004;top:2839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0,0l9,22l32,0l0,0e" stroked="t" o:allowincell="f" style="position:absolute;left:6004;top:2839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0,22l23,30l23,0l0,22xe" fillcolor="black" stroked="t" o:allowincell="f" style="position:absolute;left:6012;top:2839;width:20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0,22l23,30l23,0l0,22e" stroked="t" o:allowincell="f" style="position:absolute;left:6012;top:2839;width:20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0,30l23,22l0,0l0,30xe" fillcolor="black" stroked="t" o:allowincell="f" style="position:absolute;left:6033;top:2839;width:19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0,30l23,22l0,0l0,30e" stroked="t" o:allowincell="f" style="position:absolute;left:6033;top:2839;width:19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6033;top:2839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6033;top:2839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5656;top:2281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5656;top:2281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5656;top:2272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5656;top:2272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11l23,33l23,0xe" fillcolor="black" stroked="t" o:allowincell="f" style="position:absolute;left:5635;top:2272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11l23,33l23,0e" stroked="t" o:allowincell="f" style="position:absolute;left:5635;top:2272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10,0l0,22l33,22l10,0xe" fillcolor="black" stroked="t" o:allowincell="f" style="position:absolute;left:5626;top:2281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10,0l0,22l33,22l10,0e" stroked="t" o:allowincell="f" style="position:absolute;left:5626;top:2281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5626;top:2301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5626;top:2301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5635;top:2301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5635;top:2301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5656;top:2301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5656;top:2301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5656;top:2301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5656;top:2301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1,0l0,0l0,0e" stroked="t" o:allowincell="f" style="position:absolute;left:5635;top:1969;width:249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43" path="m0,43l0,0l4,0e" stroked="t" o:allowincell="f" style="position:absolute;left:5885;top:1931;width:3;height:3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83,0l83,0e" stroked="t" o:allowincell="f" style="position:absolute;left:6889;top:2658;width:73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47" path="m14,47l0,0l0,0e" stroked="t" o:allowincell="f" style="position:absolute;left:6639;top:2457;width:12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44" path="m0,0l83,44l83,44e" stroked="t" o:allowincell="f" style="position:absolute;left:6639;top:2658;width:73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179" path="m14,0l0,179l0,179e" stroked="t" o:allowincell="f" style="position:absolute;left:6639;top:2498;width:12;height:15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44" path="m0,44l101,0l101,0e" stroked="t" o:allowincell="f" style="position:absolute;left:6713;top:2658;width:89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97,0l97,0e" stroked="t" o:allowincell="f" style="position:absolute;left:6803;top:2658;width:8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5,135" path="m0,0l185,135l185,135e" stroked="t" o:allowincell="f" style="position:absolute;left:6963;top:2658;width:163;height:1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84" path="m0,84l0,73l60,73l60,0l37,0l14,48l14,73l74,73l74,84l74,84e" stroked="t" o:allowincell="f" style="position:absolute;left:6774;top:2184;width:65;height:7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5l9,0l37,0l51,15l51,37l37,51l9,51l0,37l0,37e" stroked="t" o:allowincell="f" style="position:absolute;left:6861;top:2203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0,26l46,26l46,0l46,51l46,51e" stroked="t" o:allowincell="f" style="position:absolute;left:6926;top:2203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51" path="m0,26l37,26l47,15l37,0l10,0l0,15l0,37l10,51l37,51l37,51e" stroked="t" o:allowincell="f" style="position:absolute;left:6991;top:2203;width:4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62" path="m0,0l0,51l37,51l37,0l37,51l46,51l46,62l46,62e" stroked="t" o:allowincell="f" style="position:absolute;left:7057;top:2203;width:40;height:5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28,26l51,0l28,26l51,51l51,51e" stroked="t" o:allowincell="f" style="position:absolute;left:7119;top:2203;width:44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1" path="m27,21l23,0l0,21l27,21xe" fillcolor="black" stroked="t" o:allowincell="f" style="position:absolute;left:7095;top:2321;width:23;height:1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1" path="m27,21l23,0l0,21l27,21e" stroked="t" o:allowincell="f" style="position:absolute;left:7095;top:2321;width:23;height:1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29" path="m18,8l0,0l0,29l18,8xe" fillcolor="black" stroked="t" o:allowincell="f" style="position:absolute;left:7095;top:2313;width:15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29" path="m18,8l0,0l0,29l18,8e" stroked="t" o:allowincell="f" style="position:absolute;left:7095;top:2313;width:15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0l0,8l23,29l23,0xe" fillcolor="black" stroked="t" o:allowincell="f" style="position:absolute;left:7074;top:2313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8l23,29l23,0e" stroked="t" o:allowincell="f" style="position:absolute;left:7074;top:2313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1" path="m10,0l0,21l33,21l10,0xe" fillcolor="black" stroked="t" o:allowincell="f" style="position:absolute;left:7065;top:2321;width:29;height:1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1" path="m10,0l0,21l33,21l10,0e" stroked="t" o:allowincell="f" style="position:absolute;left:7065;top:2321;width:29;height:1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0,0l10,22l33,0l0,0xe" fillcolor="black" stroked="t" o:allowincell="f" style="position:absolute;left:7065;top:2339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0,0l10,22l33,0l0,0e" stroked="t" o:allowincell="f" style="position:absolute;left:7065;top:2339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22l23,33l23,0l0,22xe" fillcolor="black" stroked="t" o:allowincell="f" style="position:absolute;left:7074;top:2339;width:20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22l23,33l23,0l0,22e" stroked="t" o:allowincell="f" style="position:absolute;left:7074;top:2339;width:20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8,33" path="m0,33l18,22l0,0l0,33xe" fillcolor="black" stroked="t" o:allowincell="f" style="position:absolute;left:7095;top:2339;width:15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8,33" path="m0,33l18,22l0,0l0,33e" stroked="t" o:allowincell="f" style="position:absolute;left:7095;top:2339;width:15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23,22l27,0l0,0l23,22xe" fillcolor="black" stroked="t" o:allowincell="f" style="position:absolute;left:7095;top:2339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23,22l27,0l0,0l23,22e" stroked="t" o:allowincell="f" style="position:absolute;left:7095;top:2339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5" path="m32,25l23,0l0,25l32,25xe" fillcolor="black" stroked="t" o:allowincell="f" style="position:absolute;left:7611;top:2006;width:28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5" path="m32,25l23,0l0,25l32,25e" stroked="t" o:allowincell="f" style="position:absolute;left:7611;top:2006;width:28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8l0,0l0,33l23,8xe" fillcolor="black" stroked="t" o:allowincell="f" style="position:absolute;left:7611;top:1999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8l0,0l0,33l23,8e" stroked="t" o:allowincell="f" style="position:absolute;left:7611;top:1999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3" path="m19,0l0,8l19,33l19,0xe" fillcolor="black" stroked="t" o:allowincell="f" style="position:absolute;left:7594;top:1999;width:16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3" path="m19,0l0,8l19,33l19,0e" stroked="t" o:allowincell="f" style="position:absolute;left:7594;top:1999;width:16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5" path="m9,0l0,25l28,25l9,0xe" fillcolor="black" stroked="t" o:allowincell="f" style="position:absolute;left:7586;top:2006;width:24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5" path="m9,0l0,25l28,25l9,0e" stroked="t" o:allowincell="f" style="position:absolute;left:7586;top:2006;width:24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18" path="m0,0l9,18l28,0l0,0xe" fillcolor="black" stroked="t" o:allowincell="f" style="position:absolute;left:7586;top:2028;width:24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18" path="m0,0l9,18l28,0l0,0e" stroked="t" o:allowincell="f" style="position:absolute;left:7586;top:2028;width:24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29" path="m0,22l19,29l19,0l0,22xe" fillcolor="black" stroked="t" o:allowincell="f" style="position:absolute;left:7594;top:2028;width:16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29" path="m0,22l19,29l19,0l0,22e" stroked="t" o:allowincell="f" style="position:absolute;left:7594;top:2028;width:16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7611;top:2028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7611;top:2028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18" path="m23,18l32,0l0,0l23,18xe" fillcolor="black" stroked="t" o:allowincell="f" style="position:absolute;left:7611;top:2028;width:28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18" path="m23,18l32,0l0,0l23,18e" stroked="t" o:allowincell="f" style="position:absolute;left:7611;top:2028;width:28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7,226" path="m747,226l581,47l415,0l281,91l116,91l33,47l0,0l0,0e" stroked="t" o:allowincell="f" style="position:absolute;left:5060;top:1162;width:664;height:20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6" path="m46,62l37,76l14,76l0,62l0,14l14,0l37,0l46,14l46,14e" stroked="t" o:allowincell="f" style="position:absolute;left:5335;top:656;width:40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7l14,51l37,51l46,37l46,0l46,26l23,26l0,0l0,0e" stroked="t" o:allowincell="f" style="position:absolute;left:5401;top:6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23,26l50,0l50,51l50,51e" stroked="t" o:allowincell="f" style="position:absolute;left:5467;top:678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0,0l23,26l46,0l46,51l46,51e" stroked="t" o:allowincell="f" style="position:absolute;left:5532;top:678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51" path="m0,51l0,0l0,26l27,26l41,37l27,51l0,51l4,51e" stroked="t" o:allowincell="f" style="position:absolute;left:5594;top:678;width:36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,51" path="m0,51l0,0l5,0e" stroked="t" o:allowincell="f" style="position:absolute;left:5639;top:678;width: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7" path="m0,77l0,0l51,0l51,77l51,77e" stroked="t" o:allowincell="f" style="position:absolute;left:5401;top:1499;width:44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36l0,14l9,0l37,0l50,14l50,36l37,51l9,51l0,36l0,36e" stroked="t" o:allowincell="f" style="position:absolute;left:5467;top:1522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51l23,0l46,0l46,51l46,51e" stroked="t" o:allowincell="f" style="position:absolute;left:5532;top:1522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23,51l23,0l0,0l46,0l46,0e" stroked="t" o:allowincell="f" style="position:absolute;left:5598;top:1522;width:4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36l0,14l9,0l37,0l46,14l46,0l46,51l46,36l37,51l9,51l0,36l0,36e" stroked="t" o:allowincell="f" style="position:absolute;left:5664;top:1522;width:3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51" path="m0,51l0,0l28,0l28,0e" stroked="t" o:allowincell="f" style="position:absolute;left:5725;top:1522;width:2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4l9,4l0,0l0,0e" stroked="t" o:allowincell="f" style="position:absolute;left:5750;top:1522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37,0l37,0e" stroked="t" o:allowincell="f" style="position:absolute;left:5725;top:1544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1l9,4l0,0l0,0e" stroked="t" o:allowincell="f" style="position:absolute;left:5758;top:1544;width:11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5,0e" stroked="t" o:allowincell="f" style="position:absolute;left:5725;top:1567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6l0,14l14,0l41,0l51,14l51,0l51,51l51,36l41,51l14,51l0,36l0,36e" stroked="t" o:allowincell="f" style="position:absolute;left:5791;top:1522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27,1273" path="m0,0l14,273l166,412l180,638l263,773l378,821l249,1047l345,1138l428,1182l479,1182l627,1273l627,1273e" stroked="t" o:allowincell="f" style="position:absolute;left:4352;top:636;width:556;height:113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28,1770" path="m0,1770l350,1544l396,1361l512,1226l562,1044l645,818l595,679l714,544l714,318l714,226l714,135l728,0l728,0e" stroked="t" o:allowincell="f" style="position:absolute;left:4602;top:-7;width:646;height:157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5,1244" path="m92,0l124,183l175,318l143,500l110,679l143,818l124,909l41,1044l27,1088l0,1244l0,1244e" stroked="t" o:allowincell="f" style="position:absolute;left:3868;top:558;width:154;height:110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73" path="m0,0l0,36l14,47l51,47l51,0l51,73l51,73e" stroked="t" o:allowincell="f" style="position:absolute;left:4200;top:1782;width:44;height:6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25l37,25l51,14l37,0l14,0l0,14l0,40l14,51l37,51l41,51e" stroked="t" o:allowincell="f" style="position:absolute;left:4265;top:1801;width:45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51l0,0l37,0l50,14l50,25l37,40l0,40l0,40e" stroked="t" o:allowincell="f" style="position:absolute;left:4331;top:1801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5l28,25l51,0l28,25l51,51l51,51e" stroked="t" o:allowincell="f" style="position:absolute;left:4396;top:1801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40l0,14l14,0l37,0l51,14l51,0l51,51l51,40l37,51l14,51l0,40l0,40e" stroked="t" o:allowincell="f" style="position:absolute;left:4462;top:1801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51,40l37,51l14,51l0,40l0,14l14,0l37,0l51,14l51,14e" stroked="t" o:allowincell="f" style="position:absolute;left:4528;top:1801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50,40l37,51l9,51l0,40l0,14l9,0l37,0l50,14l50,14e" stroked="t" o:allowincell="f" style="position:absolute;left:4594;top:1801;width:4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51" path="m0,51l0,0l0,25l24,25l37,40l24,51l0,51l0,51e" stroked="t" o:allowincell="f" style="position:absolute;left:4658;top:1801;width:32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51" path="m0,51l0,0l4,0e" stroked="t" o:allowincell="f" style="position:absolute;left:4700;top:1801;width:3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3,317" path="m0,317l212,317l378,226l512,135l577,44l743,0l743,0e" stroked="t" o:allowincell="f" style="position:absolute;left:3925;top:1486;width:660;height:28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5" path="m32,25l23,0l0,25l32,25xe" fillcolor="black" stroked="t" o:allowincell="f" style="position:absolute;left:3679;top:1087;width:28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5" path="m32,25l23,0l0,25l32,25e" stroked="t" o:allowincell="f" style="position:absolute;left:3679;top:1087;width:28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2" path="m23,11l0,0l0,32l23,11xe" fillcolor="black" stroked="t" o:allowincell="f" style="position:absolute;left:3679;top:1081;width:20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2" path="m23,11l0,0l0,32l23,11e" stroked="t" o:allowincell="f" style="position:absolute;left:3679;top:1081;width:20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2" path="m19,0l0,11l19,32l19,0xe" fillcolor="black" stroked="t" o:allowincell="f" style="position:absolute;left:3662;top:1081;width:16;height:27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2" path="m19,0l0,11l19,32l19,0e" stroked="t" o:allowincell="f" style="position:absolute;left:3662;top:1081;width:16;height:2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5" path="m9,0l0,25l28,25l9,0xe" fillcolor="black" stroked="t" o:allowincell="f" style="position:absolute;left:3654;top:1087;width:24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5" path="m9,0l0,25l28,25l9,0e" stroked="t" o:allowincell="f" style="position:absolute;left:3654;top:1087;width:24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0,0l9,22l28,0l0,0xe" fillcolor="black" stroked="t" o:allowincell="f" style="position:absolute;left:3654;top:1109;width:24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0,0l9,22l28,0l0,0e" stroked="t" o:allowincell="f" style="position:absolute;left:3654;top:1109;width:24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0" path="m0,22l19,30l19,0l0,22xe" fillcolor="black" stroked="t" o:allowincell="f" style="position:absolute;left:3662;top:1109;width:16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19,30" path="m0,22l19,30l19,0l0,22e" stroked="t" o:allowincell="f" style="position:absolute;left:3662;top:1109;width:16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0" path="m0,30l23,22l0,0l0,30xe" fillcolor="black" stroked="t" o:allowincell="f" style="position:absolute;left:3679;top:1109;width:20;height:26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0" path="m0,30l23,22l0,0l0,30e" stroked="t" o:allowincell="f" style="position:absolute;left:3679;top:1109;width:20;height:2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3679;top:1109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3679;top:1109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25" path="m51,25l42,0l0,25l51,25xe" fillcolor="black" stroked="t" o:allowincell="f" style="position:absolute;left:4294;top:1146;width:44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51,25" path="m51,25l42,0l0,25l51,25e" stroked="t" o:allowincell="f" style="position:absolute;left:4294;top:1146;width:44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4" path="m42,19l23,0l0,44l42,19xe" fillcolor="black" stroked="t" o:allowincell="f" style="position:absolute;left:4294;top:1129;width:36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2,44" path="m42,19l23,0l0,44l42,19e" stroked="t" o:allowincell="f" style="position:absolute;left:4294;top:1129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23,7l0,0l0,51l23,7xe" fillcolor="black" stroked="t" o:allowincell="f" style="position:absolute;left:4294;top:1123;width:19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51" path="m23,7l0,0l0,51l23,7e" stroked="t" o:allowincell="f" style="position:absolute;left:4294;top:1123;width:19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23,0l0,7l23,51l23,0xe" fillcolor="black" stroked="t" o:allowincell="f" style="position:absolute;left:4273;top:1123;width:20;height:4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51" path="m23,0l0,7l23,51l23,0e" stroked="t" o:allowincell="f" style="position:absolute;left:4273;top:1123;width:20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4" path="m18,0l0,19l41,44l18,0xe" fillcolor="black" stroked="t" o:allowincell="f" style="position:absolute;left:4257;top:1129;width:36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1,44" path="m18,0l0,19l41,44l18,0e" stroked="t" o:allowincell="f" style="position:absolute;left:4257;top:1129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25" path="m9,0l0,25l50,25l9,0xe" fillcolor="black" stroked="t" o:allowincell="f" style="position:absolute;left:4249;top:1146;width:44;height:2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50,25" path="m9,0l0,25l50,25l9,0e" stroked="t" o:allowincell="f" style="position:absolute;left:4249;top:1146;width:44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26" path="m0,0l9,26l50,0l0,0xe" fillcolor="black" stroked="t" o:allowincell="f" style="position:absolute;left:4249;top:1168;width:44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50,26" path="m0,0l9,26l50,0l0,0e" stroked="t" o:allowincell="f" style="position:absolute;left:4249;top:1168;width:44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44" path="m0,26l18,44l41,0l0,26xe" fillcolor="black" stroked="t" o:allowincell="f" style="position:absolute;left:4257;top:1168;width:36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1,44" path="m0,26l18,44l41,0l0,26e" stroked="t" o:allowincell="f" style="position:absolute;left:4257;top:1168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4l23,48l23,0l0,44xe" fillcolor="black" stroked="t" o:allowincell="f" style="position:absolute;left:4273;top:1168;width:20;height:4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48" path="m0,44l23,48l23,0l0,44e" stroked="t" o:allowincell="f" style="position:absolute;left:4273;top:1168;width:20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48" path="m0,48l23,44l0,0l0,48xe" fillcolor="black" stroked="t" o:allowincell="f" style="position:absolute;left:4294;top:1168;width:19;height:4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48" path="m0,48l23,44l0,0l0,48e" stroked="t" o:allowincell="f" style="position:absolute;left:4294;top:1168;width:19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44" path="m23,44l42,26l0,0l23,44xe" fillcolor="black" stroked="t" o:allowincell="f" style="position:absolute;left:4294;top:1168;width:36;height:3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42,44" path="m23,44l42,26l0,0l23,44e" stroked="t" o:allowincell="f" style="position:absolute;left:4294;top:1168;width:36;height:3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26" path="m42,26l51,0l0,0l42,26xe" fillcolor="black" stroked="t" o:allowincell="f" style="position:absolute;left:4294;top:1168;width:44;height:22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51,26" path="m42,26l51,0l0,0l42,26e" stroked="t" o:allowincell="f" style="position:absolute;left:4294;top:1168;width:44;height:2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99l0,0l0,0e" stroked="t" o:allowincell="f" style="position:absolute;left:4039;top:934;width:0;height:8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48" path="m65,0l14,48l0,48l0,48e" stroked="t" o:allowincell="f" style="position:absolute;left:4039;top:934;width:57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0l51,51l51,51e" stroked="t" o:allowincell="f" style="position:absolute;left:4052;top:977;width:44;height:4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66" path="m0,0l0,66l65,0l65,66l65,66e" stroked="t" o:allowincell="f" style="position:absolute;left:4126;top:963;width:57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66" path="m0,33l51,33l65,19l51,0l14,0l0,19l0,51l14,66l51,66l51,66e" stroked="t" o:allowincell="f" style="position:absolute;left:4212;top:963;width:57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66" path="m0,66l0,0l32,0l32,0e" stroked="t" o:allowincell="f" style="position:absolute;left:4298;top:963;width:28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9,33" path="m0,33l14,29l19,19l14,4l0,0l0,0e" stroked="t" o:allowincell="f" style="position:absolute;left:4327;top:963;width:16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2,0l0,0l51,0l51,0e" stroked="t" o:allowincell="f" style="position:absolute;left:4298;top:993;width:4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,33" path="m0,33l9,29l13,18l9,4l0,0l0,0e" stroked="t" o:allowincell="f" style="position:absolute;left:4344;top:993;width:1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51,0l0,0l0,0e" stroked="t" o:allowincell="f" style="position:absolute;left:4298;top:1022;width:4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48" path="m0,0l134,48l134,48e" stroked="t" o:allowincell="f" style="position:absolute;left:4925;top:1768;width:118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4569;top:1694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4569;top:1694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7l0,0l0,29l23,7xe" fillcolor="black" stroked="t" o:allowincell="f" style="position:absolute;left:4569;top:1687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7l0,0l0,29l23,7e" stroked="t" o:allowincell="f" style="position:absolute;left:4569;top:1687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0l0,7l23,29l23,0xe" fillcolor="black" stroked="t" o:allowincell="f" style="position:absolute;left:4548;top:1687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7l23,29l23,0e" stroked="t" o:allowincell="f" style="position:absolute;left:4548;top:1687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4540;top:1694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4540;top:1694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0l9,22l32,0l0,0xe" fillcolor="black" stroked="t" o:allowincell="f" style="position:absolute;left:4540;top:1713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0,0l9,22l32,0l0,0e" stroked="t" o:allowincell="f" style="position:absolute;left:4540;top:1713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4548;top:1713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4548;top:1713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4569;top:1713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4569;top:1713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4569;top:1713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4569;top:1713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7,139" path="m0,139l147,0l147,0e" stroked="t" o:allowincell="f" style="position:absolute;left:4795;top:1768;width:129;height:1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4569;top:1567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11" path="m0,0l37,11l37,11e" stroked="t" o:allowincell="f" style="position:absolute;left:4581;top:1486;width:32;height: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48" path="m0,0l134,48l134,48e" stroked="t" o:allowincell="f" style="position:absolute;left:5147;top:1768;width:118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48" path="m0,48l115,0l115,0e" stroked="t" o:allowincell="f" style="position:absolute;left:5044;top:1768;width:102;height:4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01,91" path="m0,0l101,91l101,91e" stroked="t" o:allowincell="f" style="position:absolute;left:5266;top:1811;width:89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37" path="m27,37l0,0l0,0e" stroked="t" o:allowincell="f" style="position:absolute;left:5036;top:1129;width:23;height:3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28,22l18,0l0,22l28,22xe" fillcolor="black" stroked="t" o:allowincell="f" style="position:absolute;left:4770;top:373;width:24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28,22l18,0l0,22l28,22e" stroked="t" o:allowincell="f" style="position:absolute;left:4770;top:373;width:24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4770;top:363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4770;top:363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11l23,33l23,0xe" fillcolor="black" stroked="t" o:allowincell="f" style="position:absolute;left:4749;top:363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7l23,29l23,0e" stroked="t" o:allowincell="f" style="position:absolute;left:4749;top:367;width:20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4741;top:373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4741;top:373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0l9,22l32,0l0,0xe" fillcolor="black" stroked="t" o:allowincell="f" style="position:absolute;left:4741;top:392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0,0l9,22l32,0l0,0e" stroked="t" o:allowincell="f" style="position:absolute;left:4741;top:392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22l23,33l23,0l0,22xe" fillcolor="black" stroked="t" o:allowincell="f" style="position:absolute;left:4749;top:392;width:20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22l23,33l23,0l0,22e" stroked="t" o:allowincell="f" style="position:absolute;left:4749;top:392;width:20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33l23,22l0,0l0,33xe" fillcolor="black" stroked="t" o:allowincell="f" style="position:absolute;left:4770;top:392;width:19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33l23,22l0,0l0,33e" stroked="t" o:allowincell="f" style="position:absolute;left:4770;top:392;width:19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22" path="m18,22l28,0l0,0l18,22xe" fillcolor="black" stroked="t" o:allowincell="f" style="position:absolute;left:4770;top:392;width:24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8,22" path="m18,22l28,0l0,0l18,22e" stroked="t" o:allowincell="f" style="position:absolute;left:4770;top:392;width:24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76" path="m0,0l0,36l14,51l50,51l50,0l50,76l50,76e" stroked="t" o:allowincell="f" style="position:absolute;left:4520;top:256;width:43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0,51" path="m0,26l36,26l50,15l36,0l13,0l0,15l0,37l13,51l36,51l36,51e" stroked="t" o:allowincell="f" style="position:absolute;left:4586;top:278;width:43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37,0l51,15l51,26l37,37l0,37l0,37e" stroked="t" o:allowincell="f" style="position:absolute;left:4650;top:278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51l0,0l0,26l51,26l51,0l51,51l51,51e" stroked="t" o:allowincell="f" style="position:absolute;left:4716;top:278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51" path="m0,0l0,51l46,0l46,51l46,51e" stroked="t" o:allowincell="f" style="position:absolute;left:4782;top:278;width:4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6,51" path="m0,51l0,0l36,0l36,0e" stroked="t" o:allowincell="f" style="position:absolute;left:4848;top:278;width:31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51" path="m0,37l0,15l14,0l37,0l51,15l51,37l37,51l14,51l0,37l0,37e" stroked="t" o:allowincell="f" style="position:absolute;left:4900;top:278;width:45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51" path="m0,51l0,0l23,0l23,0e" stroked="t" o:allowincell="f" style="position:absolute;left:4966;top:278;width:20;height:4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6" path="m0,26l9,22l14,15l9,4l0,0l0,0e" stroked="t" o:allowincell="f" style="position:absolute;left:4987;top:278;width:11;height:2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3,0l0,0l37,0l37,0e" stroked="t" o:allowincell="f" style="position:absolute;left:4966;top:302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1l9,4l0,0l0,0e" stroked="t" o:allowincell="f" style="position:absolute;left:4999;top:302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0,0e" stroked="t" o:allowincell="f" style="position:absolute;left:4966;top:324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8" path="m33,18l24,0l0,18l33,18xe" fillcolor="black" stroked="t" o:allowincell="f" style="position:absolute;left:6413;top:1372;width:29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18" path="m33,18l24,0l0,18l33,18e" stroked="t" o:allowincell="f" style="position:absolute;left:6413;top:1372;width:29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29" path="m24,11l0,0l0,29l24,11xe" fillcolor="black" stroked="t" o:allowincell="f" style="position:absolute;left:6413;top:1363;width:21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,29" path="m24,11l0,0l0,29l24,11e" stroked="t" o:allowincell="f" style="position:absolute;left:6413;top:1363;width:21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23,0l0,11l23,29l23,0xe" fillcolor="black" stroked="t" o:allowincell="f" style="position:absolute;left:6393;top:1363;width:19;height:24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23,0l0,11l23,29l23,0e" stroked="t" o:allowincell="f" style="position:absolute;left:6393;top:1363;width:19;height:2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18" path="m9,0l0,18l27,18l9,0xe" fillcolor="black" stroked="t" o:allowincell="f" style="position:absolute;left:6389;top:1372;width:23;height:1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18" path="m9,0l0,18l27,18l9,0e" stroked="t" o:allowincell="f" style="position:absolute;left:6389;top:1372;width:23;height:1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7,22" path="m0,0l9,22l27,0l0,0xe" fillcolor="black" stroked="t" o:allowincell="f" style="position:absolute;left:6389;top:1388;width:23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7,22" path="m0,0l9,22l27,0l0,0e" stroked="t" o:allowincell="f" style="position:absolute;left:6389;top:1388;width:23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0,22l23,33l23,0l0,22xe" fillcolor="black" stroked="t" o:allowincell="f" style="position:absolute;left:6393;top:1388;width:19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0,22l23,33l23,0l0,22e" stroked="t" o:allowincell="f" style="position:absolute;left:6393;top:1388;width:19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4,33" path="m0,33l24,22l0,0l0,33xe" fillcolor="black" stroked="t" o:allowincell="f" style="position:absolute;left:6413;top:1388;width:21;height:2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4,33" path="m0,33l24,22l0,0l0,33e" stroked="t" o:allowincell="f" style="position:absolute;left:6413;top:1388;width:21;height:2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22" path="m24,22l33,0l0,0l24,22xe" fillcolor="black" stroked="t" o:allowincell="f" style="position:absolute;left:6413;top:1388;width:29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3,22" path="m24,22l33,0l0,0l24,22e" stroked="t" o:allowincell="f" style="position:absolute;left:6413;top:1388;width:29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73l46,0l46,0e" stroked="t" o:allowincell="f" style="position:absolute;left:6270;top:1509;width:40;height:6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73" path="m0,0l46,73l46,73e" stroked="t" o:allowincell="f" style="position:absolute;left:6270;top:1509;width:40;height:6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7" path="m0,36l0,11l9,0l37,0l46,11l46,0l46,47l46,36l37,47l9,47l0,36l0,36e" stroked="t" o:allowincell="f" style="position:absolute;left:6336;top:1532;width:40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7" path="m0,47l0,0l32,0l46,11l46,25l32,36l0,36l0,36e" stroked="t" o:allowincell="f" style="position:absolute;left:6402;top:1532;width:40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47" path="m0,47l0,0l0,25l27,25l37,36l27,47l0,47l4,47e" stroked="t" o:allowincell="f" style="position:absolute;left:6463;top:1532;width:32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47" path="m0,47l0,0l0,25l23,25l51,0l23,25l51,47l51,47e" stroked="t" o:allowincell="f" style="position:absolute;left:6520;top:1532;width:4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47" path="m0,36l0,11l9,0l37,0l46,11l46,36l37,47l9,47l0,36l0,36e" stroked="t" o:allowincell="f" style="position:absolute;left:6586;top:1532;width:40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47" path="m0,47l0,0l28,0l28,0e" stroked="t" o:allowincell="f" style="position:absolute;left:6647;top:1532;width:24;height:4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9,25" path="m0,25l9,22l9,11l9,3l0,0l0,0e" stroked="t" o:allowincell="f" style="position:absolute;left:6672;top:1532;width:7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28,0l0,0l42,0l42,0e" stroked="t" o:allowincell="f" style="position:absolute;left:6647;top:1554;width:37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,22" path="m0,22l9,19l14,11l9,4l0,0l0,0e" stroked="t" o:allowincell="f" style="position:absolute;left:6680;top:1554;width:12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37,0l0,0l5,0e" stroked="t" o:allowincell="f" style="position:absolute;left:6647;top:1577;width:32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path="m0,0l14,0l14,0e" stroked="t" o:allowincell="f" style="position:absolute;left:5725;top:1366;width:11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7,25" path="m0,25l37,0l37,0e" stroked="t" o:allowincell="f" style="position:absolute;left:6016;top:1061;width:32;height:2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,70" path="m4,70l0,0l0,0e" stroked="t" o:allowincell="f" style="position:absolute;left:7033;top:1184;width:3;height:61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32,22l23,0l0,22l32,22xe" fillcolor="black" stroked="t" o:allowincell="f" style="position:absolute;left:5717;top:792;width:27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32,22l23,0l0,22l32,22e" stroked="t" o:allowincell="f" style="position:absolute;left:5717;top:792;width:27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11l0,0l0,33l23,11xe" fillcolor="black" stroked="t" o:allowincell="f" style="position:absolute;left:5717;top:782;width:19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11l0,0l0,33l23,11e" stroked="t" o:allowincell="f" style="position:absolute;left:5717;top:782;width:19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33" path="m23,0l0,11l23,33l23,0xe" fillcolor="black" stroked="t" o:allowincell="f" style="position:absolute;left:5696;top:782;width:20;height:2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33" path="m23,0l0,11l23,33l23,0e" stroked="t" o:allowincell="f" style="position:absolute;left:5696;top:782;width:20;height:2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9,0l0,22l32,22l9,0xe" fillcolor="black" stroked="t" o:allowincell="f" style="position:absolute;left:5688;top:792;width:28;height:18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9,0l0,22l32,22l9,0e" stroked="t" o:allowincell="f" style="position:absolute;left:5688;top:792;width:28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0,0l9,22l32,0l0,0xe" fillcolor="black" stroked="t" o:allowincell="f" style="position:absolute;left:5688;top:811;width:28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0,0l9,22l32,0l0,0e" stroked="t" o:allowincell="f" style="position:absolute;left:5688;top:811;width:28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2l23,29l23,0l0,22xe" fillcolor="black" stroked="t" o:allowincell="f" style="position:absolute;left:5696;top:811;width:20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2l23,29l23,0l0,22e" stroked="t" o:allowincell="f" style="position:absolute;left:5696;top:811;width:20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3,29" path="m0,29l23,22l0,0l0,29xe" fillcolor="black" stroked="t" o:allowincell="f" style="position:absolute;left:5717;top:811;width:19;height:25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23,29" path="m0,29l23,22l0,0l0,29e" stroked="t" o:allowincell="f" style="position:absolute;left:5717;top:811;width:19;height: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2,22" path="m23,22l32,0l0,0l23,22xe" fillcolor="black" stroked="t" o:allowincell="f" style="position:absolute;left:5717;top:811;width:27;height:19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shape id="shape_0" coordsize="32,22" path="m23,22l32,0l0,0l23,22e" stroked="t" o:allowincell="f" style="position:absolute;left:5717;top:811;width:27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29,66" path="m129,37l120,0l0,66l129,37xe" fillcolor="#993300" stroked="t" o:allowincell="f" style="position:absolute;left:7742;top:1849;width:114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0,66" path="m120,0l0,66l14,22l120,0xe" fillcolor="#993300" stroked="t" o:allowincell="f" style="position:absolute;left:7742;top:1849;width:106;height: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9,66" path="m129,37l120,0l14,22l0,66l129,37e" stroked="t" o:allowincell="f" style="position:absolute;left:7742;top:1849;width:114;height: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5,95" path="m101,95l115,51l0,0l101,95xe" fillcolor="#993300" stroked="t" o:allowincell="f" style="position:absolute;left:7652;top:1823;width:102;height:8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51" path="m115,51l0,0l69,11l115,51xe" fillcolor="#993300" stroked="t" o:allowincell="f" style="position:absolute;left:7652;top:1823;width:102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5,95" path="m101,95l115,51l69,11l0,0l101,95e" stroked="t" o:allowincell="f" style="position:absolute;left:7652;top:1823;width:102;height:8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7,76" path="m0,65l69,76l147,0l0,65xe" fillcolor="#993300" stroked="t" o:allowincell="f" style="position:absolute;left:7652;top:1766;width:130;height:6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1,76" path="m0,76l78,0l101,32l0,76xe" fillcolor="#993300" stroked="t" o:allowincell="f" style="position:absolute;left:7714;top:1766;width:88;height:6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70,76" path="m0,65l69,76l170,32l147,0l0,65e" stroked="t" o:allowincell="f" style="position:absolute;left:7652;top:1766;width:150;height:66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4,142" path="m0,113l23,142l74,0l0,113xe" fillcolor="#993300" stroked="t" o:allowincell="f" style="position:absolute;left:7783;top:1668;width:65;height:1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142" path="m0,142l51,0l83,22l0,142xe" fillcolor="#993300" stroked="t" o:allowincell="f" style="position:absolute;left:7803;top:1668;width:73;height:12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06,142" path="m0,113l23,142l106,22l74,0l0,113e" stroked="t" o:allowincell="f" style="position:absolute;left:7783;top:1668;width:93;height:125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1,95" path="m0,73l32,95l51,0l0,73xe" fillcolor="#993300" stroked="t" o:allowincell="f" style="position:absolute;left:7849;top:1603;width:44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95" path="m0,95l19,0l65,0l0,95xe" fillcolor="#993300" stroked="t" o:allowincell="f" style="position:absolute;left:7877;top:1603;width:57;height:83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7,95" path="m0,73l32,95l97,0l51,0l0,73e" stroked="t" o:allowincell="f" style="position:absolute;left:7849;top:1603;width:85;height:8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48,179" path="m102,179l148,179l0,0l102,179xe" fillcolor="#993300" stroked="t" o:allowincell="f" style="position:absolute;left:7803;top:1444;width:131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8,179" path="m148,179l0,0l46,4l148,179xe" fillcolor="#993300" stroked="t" o:allowincell="f" style="position:absolute;left:7803;top:1444;width:131;height:15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48,179" path="m102,179l148,179l46,4l0,0l102,179e" stroked="t" o:allowincell="f" style="position:absolute;left:7803;top:1444;width:131;height:15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5,77" path="m0,73l46,77l65,0l0,73xe" fillcolor="#993300" stroked="t" o:allowincell="f" style="position:absolute;left:7803;top:1379;width:57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65,77" path="m0,77l19,0l65,0l0,77xe" fillcolor="#993300" stroked="t" o:allowincell="f" style="position:absolute;left:7844;top:1379;width:57;height:67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1,77" path="m0,73l46,77l111,0l65,0l0,73e" stroked="t" o:allowincell="f" style="position:absolute;left:7803;top:1379;width:98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51" path="m37,51l83,51l0,0l37,51xe" fillcolor="#993300" stroked="t" o:allowincell="f" style="position:absolute;left:7828;top:1333;width:73;height:45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91" path="m83,91l0,40l18,0l83,91xe" fillcolor="#993300" stroked="t" o:allowincell="f" style="position:absolute;left:7828;top:1298;width:73;height:8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91" path="m37,91l83,91l18,0l0,40l37,91e" stroked="t" o:allowincell="f" style="position:absolute;left:7828;top:1298;width:73;height:8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40" path="m60,40l83,0l0,40l60,40xe" fillcolor="#993300" stroked="t" o:allowincell="f" style="position:absolute;left:7775;top:1298;width:73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40" path="m92,0l9,40l0,0l92,0xe" fillcolor="#993300" stroked="t" o:allowincell="f" style="position:absolute;left:7767;top:1298;width:81;height:34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40" path="m69,40l92,0l0,0l9,40l69,40e" stroked="t" o:allowincell="f" style="position:absolute;left:7767;top:1298;width:81;height:3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78,69" path="m78,40l69,0l0,69l78,40xe" fillcolor="#993300" stroked="t" o:allowincell="f" style="position:absolute;left:7706;top:1298;width:68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69" path="m83,0l14,69l0,33l83,0xe" fillcolor="#993300" stroked="t" o:allowincell="f" style="position:absolute;left:7693;top:1298;width:73;height:60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92,69" path="m92,40l83,0l0,33l14,69l92,40e" stroked="t" o:allowincell="f" style="position:absolute;left:7693;top:1298;width:81;height:6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34,77" path="m134,36l124,0l0,77l134,36xe" fillcolor="#993300" stroked="t" o:allowincell="f" style="position:absolute;left:7586;top:1327;width:119;height: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20,77" path="m120,0l0,77l5,36l120,0xe" fillcolor="#993300" stroked="t" o:allowincell="f" style="position:absolute;left:7586;top:1327;width:106;height:68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34,77" path="m134,36l124,0l5,36l0,77l134,36e" stroked="t" o:allowincell="f" style="position:absolute;left:7586;top:1327;width:119;height:6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83,41" path="m78,41l83,0l0,8l78,41xe" fillcolor="#993300" stroked="t" o:allowincell="f" style="position:absolute;left:7517;top:1359;width:73;height:36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37" path="m83,29l0,37l13,0l83,29xe" fillcolor="#993300" stroked="t" o:allowincell="f" style="position:absolute;left:7517;top:1333;width:73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83,70" path="m78,70l83,29l13,0l0,37l78,70e" stroked="t" o:allowincell="f" style="position:absolute;left:7517;top:1333;width:73;height:6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10,37" path="m97,37l110,4l0,0l97,37xe" fillcolor="#993300" stroked="t" o:allowincell="f" style="position:absolute;left:7431;top:1333;width:97;height:32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36" path="m110,36l0,36l14,0l110,36xe" fillcolor="#993300" stroked="t" o:allowincell="f" style="position:absolute;left:7431;top:1301;width:97;height:31;mso-wrap-style:none;v-text-anchor:middle">
                  <v:fill o:detectmouseclick="t" type="solid" color2="#66ccff"/>
                  <v:stroke color="black" weight="9360" joinstyle="round" endcap="flat"/>
                  <w10:wrap type="topAndBottom"/>
                </v:shape>
                <v:shape id="shape_0" coordsize="110,73" path="m97,73l110,40l14,0l0,36l97,73e" stroked="t" o:allowincell="f" style="position:absolute;left:7431;top:1301;width:97;height:6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60,77" path="m60,0l0,77l0,77e" stroked="t" o:allowincell="f" style="position:absolute;left:3380;top:938;width:52;height:67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33,15" path="m0,0l5,11l14,15l24,11l33,0l33,0e" stroked="t" o:allowincell="f" style="position:absolute;left:5647;top:1658;width:28;height: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2,22" path="m42,22l37,8l23,0l9,8l0,22l0,22e" stroked="t" o:allowincell="f" style="position:absolute;left:5639;top:1638;width:36;height:19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1,22" path="m0,0l4,14l18,22l32,14l41,0l41,0e" stroked="t" o:allowincell="f" style="position:absolute;left:5286;top:3557;width:36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15" path="m28,15l28,4l14,0l5,4l0,15l0,15e" stroked="t" o:allowincell="f" style="position:absolute;left:5290;top:3543;width:24;height:13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28,14" path="m0,0l5,11l14,14l23,11l28,0l28,0e" stroked="t" o:allowincell="f" style="position:absolute;left:4031;top:3521;width:24;height:12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6,22" path="m46,22l37,7l23,0l9,7l0,22l5,22e" stroked="t" o:allowincell="f" style="position:absolute;left:4023;top:3502;width:40;height: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1733,112" path="m0,112l878,112l1733,0e" stroked="t" o:allowincell="f" style="position:absolute;left:2237;top:3572;width:1541;height: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770,225" path="m1770,225l802,225l0,0e" stroked="t" o:allowincell="f" style="position:absolute;left:5767;top:4005;width:1573;height:1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2584,1190" to="3210,11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70,345" path="m0,345l45,315l270,0e" stroked="t" o:allowincell="f" style="position:absolute;left:6507;top:1798;width:239;height:305;mso-wrap-style:none;v-text-anchor:middle">
                  <v:fill o:detectmouseclick="t" on="false"/>
                  <v:stroke color="white" weight="57240" joinstyle="round" endcap="flat"/>
                  <w10:wrap type="topAndBottom"/>
                </v:shape>
                <v:shape id="shape_0" stroked="f" o:allowincell="f" style="position:absolute;left:6087;top:1736;width:3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42,300" path="m742,300l495,195l337,90l127,30l0,0e" stroked="t" o:allowincell="f" style="position:absolute;left:5900;top:1931;width:659;height:266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  <v:shape id="shape_0" path="m0,0l940,0l940,0e" stroked="t" o:allowincell="f" style="position:absolute;left:5836;top:1992;width:835;height:0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stroked="f" o:allowincell="f" style="position:absolute;left:5847;top:2005;width:93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=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66" w:leader="none"/>
        </w:tabs>
        <w:ind w:right="-6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1. Значения коэффициента светового климата </w:t>
      </w:r>
      <w:r>
        <w:rPr>
          <w:rFonts w:cs="Arial" w:ascii="Arial" w:hAnsi="Arial"/>
          <w:b/>
          <w:i/>
          <w:color w:val="000000"/>
          <w:lang w:val="en-US"/>
        </w:rPr>
        <w:t>m</w:t>
      </w:r>
      <w:r>
        <w:rPr>
          <w:rFonts w:cs="Arial" w:ascii="Arial" w:hAnsi="Arial"/>
          <w:b/>
          <w:color w:val="000000"/>
        </w:rPr>
        <w:t xml:space="preserve"> для светопроемов в наружных стенах здан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7"/>
        <w:gridCol w:w="1588"/>
        <w:gridCol w:w="1587"/>
        <w:gridCol w:w="1588"/>
        <w:gridCol w:w="158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 xml:space="preserve">Пояс </w:t>
            </w:r>
            <w:r>
              <w:rPr>
                <w:spacing w:val="-10"/>
              </w:rPr>
              <w:t xml:space="preserve">светового </w:t>
            </w:r>
            <w:r>
              <w:rPr/>
              <w:t>клима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vertAlign w:val="superscript"/>
              </w:rPr>
            </w:pPr>
            <w:r>
              <w:rPr/>
              <w:t>Ориентация световых проемов по сторонам горизонта (азимут, град)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75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softHyphen/>
              <w:t xml:space="preserve"> </w:t>
            </w:r>
            <w:r>
              <w:rPr>
                <w:spacing w:val="-8"/>
                <w:lang w:val="en-US"/>
              </w:rPr>
              <w:t xml:space="preserve">0&lt; </w:t>
            </w:r>
            <w:r>
              <w:rPr>
                <w:i/>
                <w:spacing w:val="-8"/>
                <w:lang w:val="en-US"/>
              </w:rPr>
              <w:t xml:space="preserve">A </w:t>
            </w:r>
            <w:r>
              <w:rPr>
                <w:spacing w:val="-8"/>
              </w:rPr>
              <w:t>≤ 23º</w:t>
            </w:r>
            <w:r>
              <w:rPr>
                <w:spacing w:val="-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t>338º</w:t>
            </w:r>
            <w:r>
              <w:rPr>
                <w:spacing w:val="-8"/>
                <w:lang w:val="en-US"/>
              </w:rPr>
              <w:t xml:space="preserve"> 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t xml:space="preserve"> </w:t>
            </w:r>
            <w:r>
              <w:rPr>
                <w:rFonts w:eastAsia="Symbol" w:cs="Symbol" w:ascii="Symbol" w:hAnsi="Symbol"/>
                <w:spacing w:val="-8"/>
              </w:rPr>
              <w:t></w:t>
            </w:r>
            <w:r>
              <w:rPr>
                <w:spacing w:val="-8"/>
                <w:lang w:val="en-US"/>
              </w:rPr>
              <w:t xml:space="preserve"> 360</w:t>
            </w:r>
            <w:r>
              <w:rPr>
                <w:spacing w:val="-8"/>
              </w:rPr>
              <w:t xml:space="preserve">º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</w:rPr>
              <w:t>СВ</w:t>
            </w:r>
            <w:r>
              <w:rPr>
                <w:spacing w:val="-8"/>
                <w:lang w:val="en-US"/>
              </w:rPr>
              <w:t xml:space="preserve">, </w:t>
            </w:r>
            <w:r>
              <w:rPr>
                <w:spacing w:val="-8"/>
              </w:rPr>
              <w:t>СЗ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 xml:space="preserve">23º 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  <w:lang w:val="en-US"/>
              </w:rPr>
              <w:softHyphen/>
              <w:t xml:space="preserve"> ≤ 68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 xml:space="preserve">293º 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  <w:lang w:val="en-US"/>
              </w:rPr>
              <w:softHyphen/>
              <w:t xml:space="preserve"> ≤ 338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, З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68º </w:t>
            </w:r>
            <w:r>
              <w:rPr>
                <w:spacing w:val="-8"/>
                <w:lang w:val="en-US"/>
              </w:rPr>
              <w:t xml:space="preserve">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softHyphen/>
              <w:t xml:space="preserve"> ≤ 113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248º </w:t>
              <w:softHyphen/>
            </w:r>
            <w:r>
              <w:rPr>
                <w:spacing w:val="-8"/>
                <w:lang w:val="en-US"/>
              </w:rPr>
              <w:t xml:space="preserve"> 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t xml:space="preserve"> ≤ 293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</w:rPr>
              <w:t>ЮВ</w:t>
            </w:r>
            <w:r>
              <w:rPr>
                <w:spacing w:val="-8"/>
                <w:lang w:val="en-US"/>
              </w:rPr>
              <w:t xml:space="preserve">, </w:t>
            </w:r>
            <w:r>
              <w:rPr>
                <w:spacing w:val="-8"/>
              </w:rPr>
              <w:t>ЮЗ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lang w:val="en-US"/>
              </w:rPr>
              <w:t xml:space="preserve">113º </w:t>
              <w:softHyphen/>
              <w:t xml:space="preserve"> &lt; </w:t>
            </w:r>
            <w:r>
              <w:rPr>
                <w:i/>
                <w:spacing w:val="-8"/>
                <w:lang w:val="en-US"/>
              </w:rPr>
              <w:t xml:space="preserve">A </w:t>
            </w:r>
            <w:r>
              <w:rPr>
                <w:spacing w:val="-8"/>
                <w:lang w:val="en-US"/>
              </w:rPr>
              <w:t>≤ 158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rPr/>
            </w:pP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 xml:space="preserve">203º &lt; </w:t>
            </w:r>
            <w:r>
              <w:rPr>
                <w:i/>
                <w:spacing w:val="-8"/>
                <w:lang w:val="en-US"/>
              </w:rPr>
              <w:t xml:space="preserve">A </w:t>
            </w:r>
            <w:r>
              <w:rPr>
                <w:spacing w:val="-8"/>
                <w:lang w:val="en-US"/>
              </w:rPr>
              <w:t>≤ 248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Ю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158º </w:t>
              <w:softHyphen/>
              <w:t xml:space="preserve"> </w:t>
            </w:r>
            <w:r>
              <w:rPr>
                <w:spacing w:val="-8"/>
                <w:lang w:val="en-US"/>
              </w:rPr>
              <w:t xml:space="preserve">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t>≤ 203º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Севернее 50º с.ш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1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50º с.ш. и юж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>
                <w:vertAlign w:val="superscript"/>
              </w:rPr>
              <w:t>*</w:t>
            </w:r>
            <w:r>
              <w:rPr/>
              <w:t xml:space="preserve">При двухстороннем боковом освещении принимается наименьшее значение </w:t>
            </w:r>
            <w:r>
              <w:rPr>
                <w:i/>
                <w:color w:val="000000"/>
                <w:lang w:val="en-US"/>
              </w:rPr>
              <w:t>m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ind w:left="840" w:right="8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66" w:leader="none"/>
        </w:tabs>
        <w:ind w:left="840" w:right="8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2. Значения коэффициента светового климата </w:t>
      </w:r>
      <w:r>
        <w:rPr>
          <w:rFonts w:cs="Arial" w:ascii="Arial" w:hAnsi="Arial"/>
          <w:b/>
          <w:i/>
          <w:color w:val="000000"/>
          <w:lang w:val="en-US"/>
        </w:rPr>
        <w:t>m</w:t>
      </w:r>
      <w:r>
        <w:rPr>
          <w:rFonts w:cs="Arial" w:ascii="Arial" w:hAnsi="Arial"/>
          <w:b/>
          <w:color w:val="000000"/>
        </w:rPr>
        <w:t xml:space="preserve"> для светопроемов в покрытиях здан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13"/>
        <w:gridCol w:w="1800"/>
        <w:gridCol w:w="1472"/>
        <w:gridCol w:w="1383"/>
        <w:gridCol w:w="1417"/>
      </w:tblGrid>
      <w:tr>
        <w:trPr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Пояс светового климата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Ориентация световых проемов по сторонам горизонта (азимут, град)</w:t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С, Ю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 w:before="120" w:after="0"/>
              <w:ind w:left="-57" w:right="-57" w:hanging="0"/>
              <w:jc w:val="center"/>
              <w:rPr/>
            </w:pPr>
            <w:r>
              <w:rPr/>
              <w:t>338º</w:t>
            </w:r>
            <w:r>
              <w:rPr>
                <w:lang w:val="en-US"/>
              </w:rPr>
              <w:t xml:space="preserve">&lt;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  <w:softHyphen/>
              <w:t xml:space="preserve"> ≤ 23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158º </w:t>
            </w:r>
            <w:r>
              <w:rPr>
                <w:spacing w:val="-8"/>
                <w:lang w:val="en-US"/>
              </w:rPr>
              <w:t xml:space="preserve">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softHyphen/>
              <w:t xml:space="preserve"> ≤ 203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В, ЮВ, ЮЗ, СЗ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23º &lt; </w:t>
            </w:r>
            <w:r>
              <w:rPr>
                <w:i/>
                <w:lang w:val="en-US"/>
              </w:rPr>
              <w:t>A</w:t>
            </w:r>
            <w:r>
              <w:rPr/>
              <w:softHyphen/>
              <w:t xml:space="preserve"> ≤ 68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113º</w:t>
            </w:r>
            <w:r>
              <w:rPr>
                <w:lang w:val="en-US"/>
              </w:rPr>
              <w:t xml:space="preserve">&lt;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  <w:softHyphen/>
              <w:t xml:space="preserve"> ≤ 158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203º </w:t>
            </w:r>
            <w:r>
              <w:rPr>
                <w:lang w:val="en-US"/>
              </w:rPr>
              <w:t xml:space="preserve">&lt; </w:t>
            </w:r>
            <w:r>
              <w:rPr>
                <w:i/>
                <w:lang w:val="en-US"/>
              </w:rPr>
              <w:t>A</w:t>
            </w:r>
            <w:r>
              <w:rPr/>
              <w:softHyphen/>
              <w:t xml:space="preserve"> ≤ 248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293º </w:t>
            </w:r>
            <w:r>
              <w:rPr>
                <w:lang w:val="en-US"/>
              </w:rPr>
              <w:t xml:space="preserve">&lt; </w:t>
            </w:r>
            <w:r>
              <w:rPr>
                <w:i/>
                <w:lang w:val="en-US"/>
              </w:rPr>
              <w:t>A</w:t>
            </w:r>
            <w:r>
              <w:rPr/>
              <w:softHyphen/>
              <w:t xml:space="preserve"> ≤ 338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В, З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 w:before="120" w:after="0"/>
              <w:ind w:left="-57" w:right="-57" w:hanging="0"/>
              <w:jc w:val="center"/>
              <w:rPr/>
            </w:pPr>
            <w:r>
              <w:rPr>
                <w:spacing w:val="-8"/>
              </w:rPr>
              <w:t>68º</w:t>
            </w:r>
            <w:r>
              <w:rPr>
                <w:spacing w:val="-8"/>
                <w:lang w:val="en-US"/>
              </w:rPr>
              <w:t xml:space="preserve">&lt; </w:t>
            </w:r>
            <w:r>
              <w:rPr>
                <w:i/>
                <w:spacing w:val="-8"/>
                <w:lang w:val="en-US"/>
              </w:rPr>
              <w:t>A</w:t>
            </w:r>
            <w:r>
              <w:rPr>
                <w:spacing w:val="-8"/>
              </w:rPr>
              <w:t xml:space="preserve"> </w:t>
              <w:softHyphen/>
              <w:t xml:space="preserve"> ≤ 113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14"/>
              </w:rPr>
              <w:t xml:space="preserve">248º </w:t>
            </w:r>
            <w:r>
              <w:rPr>
                <w:spacing w:val="-14"/>
                <w:lang w:val="en-US"/>
              </w:rPr>
              <w:t xml:space="preserve">&lt; </w:t>
            </w:r>
            <w:r>
              <w:rPr>
                <w:i/>
                <w:spacing w:val="-14"/>
                <w:lang w:val="en-US"/>
              </w:rPr>
              <w:t>A</w:t>
            </w:r>
            <w:r>
              <w:rPr>
                <w:spacing w:val="-14"/>
              </w:rPr>
              <w:softHyphen/>
              <w:t xml:space="preserve"> ≤ 293º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rPr/>
            </w:pPr>
            <w:r>
              <w:rPr>
                <w:spacing w:val="-10"/>
              </w:rPr>
              <w:t>27</w:t>
            </w:r>
            <w:r>
              <w:rPr>
                <w:spacing w:val="-10"/>
                <w:lang w:val="en-US"/>
              </w:rPr>
              <w:t>0</w:t>
            </w:r>
            <w:r>
              <w:rPr>
                <w:spacing w:val="-10"/>
              </w:rPr>
              <w:t xml:space="preserve">º </w:t>
            </w:r>
            <w:r>
              <w:rPr>
                <w:spacing w:val="-10"/>
                <w:lang w:val="en-US"/>
              </w:rPr>
              <w:t xml:space="preserve">&lt; </w:t>
            </w:r>
            <w:r>
              <w:rPr>
                <w:i/>
                <w:spacing w:val="-10"/>
                <w:lang w:val="en-US"/>
              </w:rPr>
              <w:t>A</w:t>
            </w:r>
            <w:r>
              <w:rPr>
                <w:spacing w:val="-10"/>
              </w:rPr>
              <w:softHyphen/>
              <w:t xml:space="preserve"> </w:t>
            </w:r>
            <w:r>
              <w:rPr>
                <w:spacing w:val="-10"/>
                <w:lang w:val="en-US"/>
              </w:rPr>
              <w:t>&lt;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lang w:val="en-US"/>
              </w:rPr>
              <w:t>90</w:t>
            </w:r>
            <w:r>
              <w:rPr>
                <w:spacing w:val="-10"/>
              </w:rPr>
              <w:t>º</w:t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softHyphen/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В прямоугольных и трапециевидных фонарях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В шедовых фонарях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>
                <w:spacing w:val="-10"/>
              </w:rPr>
              <w:t>В зенитных</w:t>
            </w:r>
            <w:r>
              <w:rPr/>
              <w:t xml:space="preserve"> фонарях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Севернее 50º с.ш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5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7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50º с.ш. и южне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0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2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8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4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7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56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pacing w:lineRule="auto" w:line="216"/>
              <w:jc w:val="center"/>
              <w:rPr/>
            </w:pPr>
            <w:r>
              <w:rPr/>
              <w:t>0,60</w:t>
            </w:r>
          </w:p>
        </w:tc>
      </w:tr>
    </w:tbl>
    <w:p>
      <w:pPr>
        <w:pStyle w:val="Normal"/>
        <w:tabs>
          <w:tab w:val="clear" w:pos="708"/>
          <w:tab w:val="left" w:pos="1766" w:leader="none"/>
          <w:tab w:val="left" w:pos="90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0770</wp:posOffset>
                </wp:positionH>
                <wp:positionV relativeFrom="paragraph">
                  <wp:posOffset>-342900</wp:posOffset>
                </wp:positionV>
                <wp:extent cx="3175" cy="2540"/>
                <wp:effectExtent l="635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5" y="4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5,4l5,0l0,4l5,4xe" fillcolor="#993300" stroked="f" o:allowincell="f" style="position:absolute;margin-left:285.1pt;margin-top:-27pt;width:0.2pt;height:0.15pt;mso-wrap-style:none;v-text-anchor:middle">
                <v:fill o:detectmouseclick="t" type="solid" color2="#66ccff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498215</wp:posOffset>
                </wp:positionH>
                <wp:positionV relativeFrom="paragraph">
                  <wp:posOffset>-351790</wp:posOffset>
                </wp:positionV>
                <wp:extent cx="635" cy="635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275.45pt;margin-top:-27.7pt;width:0pt;height:0pt;mso-wrap-style:none;v-text-anchor:middle">
                <v:fill o:detectmouseclick="t" type="solid" color2="#66ccf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-240665</wp:posOffset>
                </wp:positionV>
                <wp:extent cx="2540" cy="1905"/>
                <wp:effectExtent l="0" t="0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" y="3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0l4,3l4,0xe" fillcolor="#993300" stroked="f" o:allowincell="f" style="position:absolute;margin-left:248.25pt;margin-top:-18.95pt;width:0.15pt;height:0.1pt;mso-wrap-style:none;v-text-anchor:middle">
                <v:fill o:detectmouseclick="t" type="solid" color2="#66ccff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2555240</wp:posOffset>
                </wp:positionH>
                <wp:positionV relativeFrom="paragraph">
                  <wp:posOffset>-20955</wp:posOffset>
                </wp:positionV>
                <wp:extent cx="635" cy="2540"/>
                <wp:effectExtent l="635" t="635" r="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">
                              <a:moveTo>
                                <a:pt x="0" y="4"/>
                              </a:move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l0,4l0,0l0,4xe" fillcolor="#993300" stroked="f" o:allowincell="f" style="position:absolute;margin-left:201.2pt;margin-top:-1.65pt;width:0pt;height:0.15pt;mso-wrap-style:none;v-text-anchor:middle">
                <v:fill o:detectmouseclick="t" type="solid" color2="#66ccff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44145" distR="18034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2220595" cy="2724150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2724120"/>
                          <a:chOff x="0" y="0"/>
                          <a:chExt cx="222048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2075040"/>
                            <a:ext cx="222048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2. Схема разбив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зимутов по сектор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риложение к табл.1 и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00" y="0"/>
                            <a:ext cx="2126160" cy="20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0.65pt;width:174.85pt;height:214.5pt" coordorigin="22,13" coordsize="3497,4290">
                <v:shape id="shape_0" fillcolor="white" stroked="f" o:allowincell="f" style="position:absolute;left:22;top:3281;width:3496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2. Схема разбив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зимутов по секторам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риложение к табл.1 и 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;top:13;width:3347;height:3156;mso-wrap-style:none;v-text-anchor:middle" type="_x0000_t75">
                  <v:imagedata r:id="rId3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>Методика определения нормативного значения КЕО с учетом светоклиматических особенностей Украины заключается в следующем.</w:t>
      </w:r>
    </w:p>
    <w:p>
      <w:pPr>
        <w:pStyle w:val="Normal"/>
        <w:tabs>
          <w:tab w:val="clear" w:pos="708"/>
          <w:tab w:val="left" w:pos="1766" w:leader="none"/>
          <w:tab w:val="left" w:pos="9072" w:leader="none"/>
        </w:tabs>
        <w:ind w:left="840" w:firstLine="720"/>
        <w:jc w:val="both"/>
        <w:rPr/>
      </w:pPr>
      <w:r>
        <w:rPr>
          <w:sz w:val="28"/>
        </w:rPr>
        <w:t>На генеральном плане определяется ориентация светопроемов. Например, для условий г. Ужгорода (</w:t>
      </w:r>
      <w:r>
        <w:rPr>
          <w:sz w:val="28"/>
          <w:lang w:val="uk-UA"/>
        </w:rPr>
        <w:t>І</w:t>
      </w:r>
      <w:r>
        <w:rPr>
          <w:sz w:val="28"/>
        </w:rPr>
        <w:t xml:space="preserve"> световой пояс, 50º с.ш. и южнее) перпендикуляр, восстановленный к стене со светопроемами (рис. 3), имеет ориентацию </w:t>
      </w:r>
      <w:r>
        <w:rPr>
          <w:i/>
          <w:sz w:val="28"/>
        </w:rPr>
        <w:t>А</w:t>
      </w:r>
      <w:r>
        <w:rPr>
          <w:sz w:val="28"/>
        </w:rPr>
        <w:t xml:space="preserve"> = 288º и попадает в западный сектор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В табл. 1 находится колонка с диапазоном, в который входит данная ориентация (248º&lt; </w:t>
      </w:r>
      <w:r>
        <w:rPr>
          <w:i/>
          <w:lang w:val="en-US"/>
        </w:rPr>
        <w:t>A</w:t>
      </w:r>
      <w:r>
        <w:rPr/>
        <w:t xml:space="preserve"> </w:t>
        <w:softHyphen/>
        <w:t xml:space="preserve"> ≤ 293º). </w:t>
      </w:r>
    </w:p>
    <w:p>
      <w:pPr>
        <w:pStyle w:val="Normal"/>
        <w:tabs>
          <w:tab w:val="clear" w:pos="708"/>
          <w:tab w:val="left" w:pos="1766" w:leader="none"/>
        </w:tabs>
        <w:ind w:left="840" w:firstLine="720"/>
        <w:jc w:val="both"/>
        <w:rPr/>
      </w:pPr>
      <w:r>
        <mc:AlternateContent>
          <mc:Choice Requires="wpg">
            <w:drawing>
              <wp:anchor behindDoc="0" distT="0" distB="0" distL="114935" distR="180340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46990</wp:posOffset>
                </wp:positionV>
                <wp:extent cx="2078990" cy="2571115"/>
                <wp:effectExtent l="0" t="0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2571120"/>
                          <a:chOff x="0" y="0"/>
                          <a:chExt cx="2079000" cy="2571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83240" cy="21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085480"/>
                            <a:ext cx="20764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. Схема определения ориентации светопроем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.7pt;width:163.7pt;height:202.5pt" coordorigin="150,74" coordsize="3274,4050">
                <v:shape id="shape_0" stroked="f" o:allowincell="f" style="position:absolute;left:150;top:74;width:3122;height:3334;mso-wrap-style:none;v-text-anchor:middle" type="_x0000_t75">
                  <v:imagedata r:id="rId5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54;top:3358;width:32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. Схема определения ориентации светопроем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 xml:space="preserve">Для </w:t>
      </w:r>
      <w:r>
        <w:rPr>
          <w:sz w:val="28"/>
          <w:lang w:val="uk-UA"/>
        </w:rPr>
        <w:t>І</w:t>
      </w:r>
      <w:r>
        <w:rPr>
          <w:sz w:val="28"/>
        </w:rPr>
        <w:t xml:space="preserve"> светового пояса, 50º с.ш. и южнее, определяется  коэффициент светового климат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0,75. Затем этот коэффициент подставляется в формулу (1) и определяется окончательная величина нормативного значения КЕО. По существующим нормам [1] этот коэффициент равен 0,85, что больше полученного результата. Следовательно, предлагаемая методика определения коэффициента светового климата является более энергоэффективной. </w:t>
      </w:r>
    </w:p>
    <w:p>
      <w:pPr>
        <w:pStyle w:val="Normal"/>
        <w:tabs>
          <w:tab w:val="clear" w:pos="708"/>
          <w:tab w:val="left" w:pos="1766" w:leader="none"/>
        </w:tabs>
        <w:ind w:right="-6" w:firstLine="720"/>
        <w:jc w:val="both"/>
        <w:rPr/>
      </w:pPr>
      <w:r>
        <w:rPr>
          <w:sz w:val="28"/>
        </w:rPr>
        <w:t xml:space="preserve">Таким же образом можно определять величину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для систем верхнего естественного освещения.</w:t>
      </w:r>
    </w:p>
    <w:p>
      <w:pPr>
        <w:pStyle w:val="Normal"/>
        <w:tabs>
          <w:tab w:val="clear" w:pos="708"/>
          <w:tab w:val="left" w:pos="1766" w:leader="none"/>
        </w:tabs>
        <w:ind w:right="-6" w:firstLine="720"/>
        <w:jc w:val="both"/>
        <w:rPr/>
      </w:pPr>
      <w:r>
        <w:rPr>
          <w:b/>
          <w:i/>
          <w:sz w:val="28"/>
        </w:rPr>
        <w:t>Выводы.</w:t>
      </w:r>
      <w:r>
        <w:rPr>
          <w:i/>
          <w:sz w:val="28"/>
        </w:rPr>
        <w:t xml:space="preserve"> </w:t>
      </w:r>
      <w:r>
        <w:rPr>
          <w:sz w:val="28"/>
        </w:rPr>
        <w:t>Разработана методика определения коэффициента светового климата с более полным учетом светоклиматических особенностей Украины. Целесообразно внести соответствующие изменения в существующие нормы [1]</w:t>
      </w:r>
      <w:r>
        <w:rPr>
          <w:sz w:val="28"/>
          <w:lang w:val="uk-UA"/>
        </w:rPr>
        <w:t>. Э</w:t>
      </w:r>
      <w:r>
        <w:rPr>
          <w:sz w:val="28"/>
        </w:rPr>
        <w:t xml:space="preserve">то повысит эффективность проектирования систем естественного и совмещенного освещения помещений и, как следствие, энергосбережение зданий. </w:t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иродне і штучне освітлення. Інженерне обладнання будівель і споруд / </w:t>
      </w:r>
      <w:r>
        <w:rPr>
          <w:color w:val="000000"/>
          <w:lang w:val="uk-UA"/>
        </w:rPr>
        <w:t xml:space="preserve">ДБН В.2.5-28-2006. – К.: Мінбуд України, </w:t>
      </w:r>
      <w:r>
        <w:rPr>
          <w:color w:val="000000"/>
          <w:spacing w:val="-4"/>
          <w:lang w:val="uk-UA"/>
        </w:rPr>
        <w:t>«Укрархбудінформ»</w:t>
      </w:r>
      <w:r>
        <w:rPr>
          <w:color w:val="000000"/>
          <w:lang w:val="uk-UA"/>
        </w:rPr>
        <w:t xml:space="preserve">, 2006. – 7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sz w:val="28"/>
        </w:rPr>
      </w:pPr>
      <w:r>
        <w:rPr>
          <w:sz w:val="28"/>
          <w:lang w:val="uk-UA"/>
        </w:rPr>
        <w:t>Єгорченков В.О. Світловий клімат України. – К.: «Основа», Будівництво України, №2, 2005. – с. 21-23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/>
      </w:pPr>
      <w:r>
        <w:rPr/>
        <w:t>Естественное и искусственное освещение. Нормы проектирования. СНиП II–4–79. [С изменениями] // Светотехника. 1991. № 6. – стр. 1-31.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6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66" w:leader="none"/>
      </w:tabs>
      <w:jc w:val="center"/>
      <w:outlineLvl w:val="1"/>
    </w:pPr>
    <w:rPr>
      <w:b/>
      <w:spacing w:val="30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66" w:leader="none"/>
        <w:tab w:val="left" w:pos="9072" w:leader="none"/>
      </w:tabs>
      <w:ind w:left="8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6:00Z</dcterms:created>
  <dc:creator>Алексей</dc:creator>
  <dc:description/>
  <cp:keywords/>
  <dc:language>en-US</dc:language>
  <cp:lastModifiedBy>Алексей</cp:lastModifiedBy>
  <dcterms:modified xsi:type="dcterms:W3CDTF">2009-03-01T08:00:00Z</dcterms:modified>
  <cp:revision>4</cp:revision>
  <dc:subject/>
  <dc:title>УДК 628</dc:title>
</cp:coreProperties>
</file>