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УДК 628.921</w:t>
        <w:tab/>
        <w:tab/>
        <w:tab/>
        <w:tab/>
        <w:tab/>
      </w:r>
      <w:r>
        <w:rPr>
          <w:b/>
          <w:sz w:val="28"/>
        </w:rPr>
        <w:t>В.А. Егорченков</w:t>
      </w:r>
      <w:r>
        <w:rPr>
          <w:sz w:val="28"/>
        </w:rPr>
        <w:t>, к.т.н., доцент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</w:tabs>
        <w:spacing w:before="0" w:after="0"/>
        <w:ind w:left="1134" w:right="1132" w:hanging="0"/>
        <w:jc w:val="center"/>
        <w:rPr/>
      </w:pPr>
      <w:r>
        <w:rPr>
          <w:b/>
          <w:sz w:val="28"/>
          <w:szCs w:val="28"/>
        </w:rPr>
        <w:t>ВЗАИМОСВЯЗЬ ОРИЕНТАЦИИ ОКОН В ПОМЕЩЕНИЯХ И БИОРИТМОВ ЧЕЛОВЕКА.</w:t>
      </w:r>
    </w:p>
    <w:p>
      <w:pPr>
        <w:pStyle w:val="TextBody"/>
        <w:tabs>
          <w:tab w:val="clear" w:pos="708"/>
          <w:tab w:val="left" w:pos="7938" w:leader="none"/>
        </w:tabs>
        <w:spacing w:before="0" w:after="0"/>
        <w:ind w:left="1134" w:right="1132" w:hanging="0"/>
        <w:jc w:val="center"/>
        <w:rPr/>
      </w:pPr>
      <w:r>
        <w:rPr/>
        <w:t>Донбасская национальная академия строительства и архитектуры (ДонНАСА); Украина; доцент; ул. Державина, 2, г. Макеевка, 86123, Донецкая обл.; 8-06232-6-59-87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color w:val="000000"/>
          <w:sz w:val="28"/>
        </w:rPr>
        <w:t>Постановка проблемы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 настоящее время в связи с повышением цены на землю происходит уплотнение застройки в городах и населенных пунктах. Естественно, это отражается на изменении параметров в искусственной среде. Они все более отличаются от природных. Их отклонение по уровням, по качеству и цикличности изменения особенно проявляются в помещениях, где человек проводит основную часть своего времени. Поэтому все исследования, направленные на выявление отклонения искусственных параметров среды от природных, являются актуа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ие несколько десятилетий во всем мире отмечается повышенный интерес к изучению ритмической организации жизненных процессов в организме, которые имеют огромное значение для обеспечения жизни и здоровья человека. Это проявляется в том, что ритмичный режим деятельности самый экономичный. Биоритмы важны для поддержания единства организма с внешней средой. Они необходимы для обеспечения наибольшей рациональности функционирования организмов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человека существует множество биоритмов с разными периодами, накладывающимися один на другой. Взаимоотношения между всеми биоритмами обеспечивают оптимальный уровень функционирования организма, его приспособительные и резервные возможности. Многие заболевания связаны с нарушением или несогласованием биоритм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ритмы высшего уровня «затягивают» фазу и период ритмов низшего уровня, как бы навязывают им свой характер колебаний. Период же и фаза самого высокого уровня организма «затягивается» ритмическим действием периодически изменяющихся внешних факторов, таких, например, как смена дня и ночи, смена времен года, лунные и солнечные циклы [1]. Если по какой-то причине согласованность функций во времени нарушается – наступает рассогласование биоритмов, что приводит к отклонениям в организм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легких случаях это состояние сопровождается некоторым недомоганием. Если же рассогласование велико и продолжается длительное время, то адаптационные возможности организма ослабевают, возникают различные заболевания или обостряются скрытые хронические патологически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 – самый мощный синхронизатор суточных ритмов, так как он является внешним времязадателем для внутренних биологических час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проанализировать, как изменяется освещенность под открытым небосводом и в помеще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</w:rPr>
        <w:t>Анализ основных исследований</w:t>
      </w:r>
      <w:r>
        <w:rPr>
          <w:i/>
          <w:sz w:val="28"/>
        </w:rPr>
        <w:t>.</w:t>
      </w:r>
      <w:r>
        <w:rPr>
          <w:sz w:val="28"/>
        </w:rPr>
        <w:t xml:space="preserve"> Изучением светового климата занимались многие исследователи </w:t>
      </w:r>
      <w:r>
        <w:rPr>
          <w:sz w:val="28"/>
          <w:szCs w:val="28"/>
        </w:rPr>
        <w:t>[2]. На основе этих исследований были построены соответствующие таблицы и графики [3]. Изменение горизонтальной освещенности под открытым небосводом происходит так. Утром освещенность растет, в 12 часов дня наступает максимум и к вечеру освещенность падает. На рис.1 для примера представлены кривые изменения рассеянной освещенности в г. Киеве  под открытым небосводом. На этот режим настроены все биоритмы человек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64135</wp:posOffset>
            </wp:positionV>
            <wp:extent cx="3064510" cy="3505200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0" t="-6" r="-352" b="-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Формулирование целей статьи</w:t>
      </w:r>
      <w:r>
        <w:rPr>
          <w:i/>
          <w:sz w:val="28"/>
        </w:rPr>
        <w:t>.</w:t>
      </w:r>
      <w:r>
        <w:rPr>
          <w:sz w:val="28"/>
        </w:rPr>
        <w:t xml:space="preserve"> Целью данной работы является изучение изменения горизонтальной освещенности во времени </w:t>
      </w:r>
      <w:r>
        <w:rPr>
          <w:sz w:val="28"/>
          <w:szCs w:val="28"/>
        </w:rPr>
        <w:t>в помещении с одним окном при различных его ориент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</w:rPr>
        <w:t>Основная часть</w:t>
      </w:r>
      <w:r>
        <w:rPr>
          <w:i/>
          <w:sz w:val="28"/>
        </w:rPr>
        <w:t>.</w:t>
      </w:r>
      <w:r>
        <w:rPr>
          <w:sz w:val="28"/>
        </w:rPr>
        <w:t xml:space="preserve"> Исследование проводится методом численного эксперимента. В качестве </w:t>
      </w:r>
      <w:r>
        <w:rPr>
          <w:sz w:val="28"/>
          <w:szCs w:val="28"/>
        </w:rPr>
        <w:t>примера принято прямоугольное в плане помещение офисного кабинета с размерами 2,74×6,15 м и одним окном размером 1,32×2,1 м (рис.2). Освещенность определяется в центральной точке (пересечение диагоналей) помещения, расположенной в уровне условной рабочей поверхности на 0,8 м от по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90875</wp:posOffset>
                </wp:positionH>
                <wp:positionV relativeFrom="paragraph">
                  <wp:posOffset>2124710</wp:posOffset>
                </wp:positionV>
                <wp:extent cx="306451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. Значения горизонтальной рассеянной освещенности в г. Киеве для января - июн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55.6pt;mso-wrap-distance-left:9.05pt;mso-wrap-distance-right:9.05pt;mso-wrap-distance-top:0pt;mso-wrap-distance-bottom:0pt;margin-top:167.3pt;mso-position-vertical-relative:text;margin-left:-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1. Значения горизонтальной рассеянной освещенности в г. Киеве для января - ию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6948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2510" cy="1333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2. Геометрические параметры рассматриваемого помещ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вещенности рассматривается в зависимости от ориентации окна по сторонам горизонта и времени суток для января месяца. В качестве расчетного принят полуясный небосвод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освещенности заключается в следующ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, представленным в [4], построена графическая модель полуясного небосвода, разделенного радиальными и кольцевыми линиями на ячейки, в которых проставлено значение относительной яркости (по отношению к яркости в зените). Модели построены для девяти угловых высот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6870</wp:posOffset>
            </wp:positionH>
            <wp:positionV relativeFrom="paragraph">
              <wp:posOffset>1461135</wp:posOffset>
            </wp:positionV>
            <wp:extent cx="5102860" cy="5248275"/>
            <wp:effectExtent l="0" t="0" r="0" b="0"/>
            <wp:wrapSquare wrapText="right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лнца от 0 до 80º с шагом 10º (рис.3, представлен пример модели для угловой высоты 20º).</w:t>
      </w:r>
    </w:p>
    <w:p>
      <w:pPr>
        <w:pStyle w:val="Normal"/>
        <w:spacing w:lineRule="auto" w:line="240" w:before="0" w:after="0"/>
        <w:ind w:left="851" w:right="8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851" w:right="848" w:hanging="0"/>
        <w:jc w:val="center"/>
        <w:rPr/>
      </w:pPr>
      <w:r>
        <w:rPr>
          <w:sz w:val="28"/>
          <w:szCs w:val="28"/>
        </w:rPr>
        <w:t>Рис.3. Модель полуясного небосвода при угловой высоте солнцестояния 20º с угловыми контурами светопрое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солнечная карта для соответствующей широты (для Киева φ = 50º с.ш.), по которой определяются координаты солнца в каждый момент времени для соответствующего месяца (на рис.3 зафиксировано положение солнца для 12 часов дня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у модель наносятся угловые контуры светопроема соответствующей ориентации (На рис.3 представлена проекция светопроема северной ориент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тем подсчитывается средневзвешенное значение коэффициента относительной ярк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участка небосвода, видимого через проем по формуле</w:t>
      </w:r>
    </w:p>
    <w:p>
      <w:pPr>
        <w:pStyle w:val="Normal"/>
        <w:spacing w:lineRule="auto" w:line="240" w:before="0" w:after="0"/>
        <w:ind w:firstLine="3240"/>
        <w:jc w:val="both"/>
        <w:rPr>
          <w:sz w:val="36"/>
          <w:szCs w:val="36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,</w:t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95</wp:posOffset>
            </wp:positionH>
            <wp:positionV relativeFrom="paragraph">
              <wp:posOffset>365760</wp:posOffset>
            </wp:positionV>
            <wp:extent cx="2486025" cy="4543425"/>
            <wp:effectExtent l="0" t="0" r="0" b="0"/>
            <wp:wrapSquare wrapText="left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начение коэффициента относительной ярк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ячейки, входящей в контур проекции окн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участия (по площади)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ячейки, входящей в контур проекции окн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ячеек, входящих в контур проекции ок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на величину яркости небосвода в зените, определяется абсолютная яркость участка небосвода, видимого из окн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∙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spacing w:lineRule="auto" w:line="240"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яя яркость участка небосвода, видимого из окна,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яркость полуясного небосвода в зените, определяемая по рис.4,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Горизонтальная освещенность в расчетной точке, Е, лк, определится из следующего выражения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</w:t>
        <w:tab/>
        <w:tab/>
        <w:t>(3)</w:t>
      </w:r>
    </w:p>
    <w:p>
      <w:pPr>
        <w:pStyle w:val="Normal"/>
        <w:spacing w:lineRule="auto" w:line="240" w:before="0" w:after="0"/>
        <w:ind w:firstLine="170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3820</wp:posOffset>
                </wp:positionH>
                <wp:positionV relativeFrom="paragraph">
                  <wp:posOffset>106045</wp:posOffset>
                </wp:positionV>
                <wp:extent cx="2514600" cy="11074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4. Зависимость яркости полуясного небосвода в зените от высоты стояния солнца при прозрачности атмосферы р = 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7.2pt;mso-wrap-distance-left:9.05pt;mso-wrap-distance-right:9.05pt;mso-wrap-distance-top:0pt;mso-wrap-distance-bottom:0pt;margin-top:8.35pt;mso-position-vertical-relative:text;margin-left:-2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4. Зависимость яркости полуясного небосвода в зените от высоты стояния солнца при прозрачности атмосферы р = 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телесный угол светопроема (в данном случа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0,1907ср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угол между линией, соединяющей расчетную точку с центром окна, и нормалью к условной рабочей поверхности, (согласно рис.2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1º град);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отраженную составляющую от внутренних поверхностей помещения ([4]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6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коэффициент, учитывающий потери света при прохождении через оконное заполнение ([4]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525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аса ([5],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2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В результате проведенного численного эксперимента получены следующие данные, представленные на рис.5. По этим графикам можно сде</w:t>
      </w:r>
      <w:r>
        <w:rPr/>
        <w:t>лать следующие выводы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49245" cy="441071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441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4330" cy="446595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446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5. Зависимость освещенности в центральной точке помещения от времени суток и ориентации светопроема: а – для южных ориентаций и восток, запад; б – для северных ориентаци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>Выводы.</w:t>
      </w:r>
      <w:r>
        <w:rPr>
          <w:b/>
          <w:sz w:val="28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ориентациях светопроема на юг, север, северо-запад и северо-восток максимум освещенности в помещении наблюдается в полдень, поэтому здесь расхождений с внешней ритмичностью н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ориентациях максимумы сдвинуты на два часа. Для восточных ориентаций сдвиг максимума наблюдается на два часа раньше, для западных – на два часа позже (рис.5 а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нормальной согласованности биоритмов эти ориентации окон в помещениях следует считать неблагоприятными, т.к. смещение максимума освещенности на какое-либо время равносильно перемещению по часовым поясам с вытекающими отсюда последствиям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оянное искусственное освещение в помещении может усилить рассогласование биоритм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может быть основой при разработке программы работы совмещенного и искусственного освещения, в котором искусственное освещение в течение суток должно быть переменн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Перспективы дальнейшего исследования</w:t>
      </w:r>
      <w:r>
        <w:rPr>
          <w:sz w:val="28"/>
          <w:szCs w:val="28"/>
        </w:rPr>
        <w:t>. Данная работа представлена на уровне идеи, т.к. основана на частном примере. Здесь предстоит рассмотреть еще много вопросов. Как будет изменяться освещенность при различных ориентациях от различных систем естественного, искусственного и совмещенного освещения. И как при этом будет выглядеть степень рассогласования с ритмом изменения природной освещенности. И как это отразится на биоритма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инятое в настоящее время допущение при расчетах естественного освещения в Украине – пасмурный небосвод – в значительной степени не отражает действительности и не может характеризовать изменение освещенности в помещении при различных ориентациях окон. В связи с этим нет возможности оценить влияние освещенности в помещениях на биоритм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i/>
          <w:sz w:val="28"/>
          <w:szCs w:val="28"/>
        </w:rPr>
        <w:t>Лэмберг Л.</w:t>
      </w:r>
      <w:r>
        <w:rPr>
          <w:sz w:val="28"/>
          <w:szCs w:val="28"/>
        </w:rPr>
        <w:t xml:space="preserve"> Ритмы тела. Здоровье человека и его биологические часы. – М.: Вече АСТ, 1998 г. – 4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и инсоляция зданий (нормирование, расчеты и проектирование)/Госстрой СССР, НИИСФ/Под общ. ред. Н.М. Гусева. – М.: Стройиздат, 1968. – 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-А.6-72. Строительная климатология и геофизика. – М.: Стройиздат, 1973. – 3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>Егорченков В.А.</w:t>
      </w:r>
      <w:r>
        <w:rPr>
          <w:sz w:val="28"/>
          <w:szCs w:val="28"/>
        </w:rPr>
        <w:t xml:space="preserve"> Уточнение светоклиматических показателей для условий Украины при расчете естественного освещения помещений. – В кн.: Современные проблемы строительства/Ежегодный научно-технический сборни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Донецк: Донецкий ПромстройНИИпроект,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,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– с. 22-28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родне і штучне освітлення. Інженерне обладнання будівель і споруд / </w:t>
      </w:r>
      <w:r>
        <w:rPr>
          <w:color w:val="000000"/>
          <w:szCs w:val="28"/>
          <w:lang w:val="uk-UA"/>
        </w:rPr>
        <w:t xml:space="preserve">ДБН В.2.5-28-2006. – К.: Мінбуд України, </w:t>
      </w:r>
      <w:r>
        <w:rPr>
          <w:color w:val="000000"/>
          <w:spacing w:val="-4"/>
          <w:szCs w:val="28"/>
          <w:lang w:val="uk-UA"/>
        </w:rPr>
        <w:t>«Укрархбудінформ»</w:t>
      </w:r>
      <w:r>
        <w:rPr>
          <w:color w:val="000000"/>
          <w:szCs w:val="28"/>
          <w:lang w:val="uk-UA"/>
        </w:rPr>
        <w:t xml:space="preserve">, 2006. – 76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Єгорченков В.О. Взаємозв’язок орієнтації вікон у приміщеннях і біоритмів людини.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ристовуючи розподіл яскравості напівясного небозводу, що ближче до дійсності, виконано чисельне моделювання зміни освітленості в центральної точці приміщення в часі. В результаті побудованих кривих зроблено висновок, що є небезпечні орієнтації світлопроріза, при яких максимум освітленості зміщується на два часи по відношенню до максимуму в природі. Це негативно позначається на біоритмах людини.  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18:00Z</dcterms:created>
  <dc:creator>Алексей</dc:creator>
  <dc:description/>
  <cp:keywords/>
  <dc:language>en-US</dc:language>
  <cp:lastModifiedBy>Алексей</cp:lastModifiedBy>
  <cp:lastPrinted>2009-08-09T14:40:00Z</cp:lastPrinted>
  <dcterms:modified xsi:type="dcterms:W3CDTF">2009-08-15T15:41:00Z</dcterms:modified>
  <cp:revision>4</cp:revision>
  <dc:subject/>
  <dc:title/>
</cp:coreProperties>
</file>