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uk-UA"/>
        </w:rPr>
      </w:pPr>
      <w:r>
        <w:rPr>
          <w:b/>
          <w:i/>
          <w:lang w:val="uk-UA"/>
        </w:rPr>
        <w:t>Алла Сітко,</w:t>
      </w:r>
    </w:p>
    <w:p>
      <w:pPr>
        <w:pStyle w:val="Normal"/>
        <w:jc w:val="right"/>
        <w:rPr>
          <w:b/>
          <w:b/>
          <w:i/>
          <w:i/>
          <w:lang w:val="uk-UA"/>
        </w:rPr>
      </w:pPr>
      <w:r>
        <w:rPr>
          <w:b/>
          <w:i/>
          <w:lang w:val="uk-UA"/>
        </w:rPr>
        <w:t>ст. викладач</w:t>
      </w:r>
    </w:p>
    <w:p>
      <w:pPr>
        <w:pStyle w:val="Normal"/>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Англійське питальне речення в рамках теорії мовленнєвої діяльн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9"/>
        <w:jc w:val="both"/>
        <w:rPr>
          <w:lang w:val="uk-UA"/>
        </w:rPr>
      </w:pPr>
      <w:r>
        <w:rPr>
          <w:lang w:val="uk-UA"/>
        </w:rPr>
        <w:t>Лінгвістичні дослідження на сучасному етапі розвитку мовознавства характеризуються підвищеною зацікавленістю до вивчення  проблем  мовного спілкування. Вивчення функціональних особливостей речення і тексту, природно, базується на залученні у сферу аналізу як номінативних, так і комунікативних аспектів висловлювання. Позначаючи певний фрагмент мовної дійсності, певну ситуацію, факт, речення, включаючись в мовленнєвий акт, виражає і комунікативну інтенцію мовця, і реакцію слухача. Тут у сферу дослідження залучаються способи вираження міжособистісних відношень, форми суміщення когнітивного та прагматичного змісту речення, їх взаємодія та зумовленість.</w:t>
      </w:r>
    </w:p>
    <w:p>
      <w:pPr>
        <w:pStyle w:val="Normal"/>
        <w:ind w:firstLine="709"/>
        <w:jc w:val="both"/>
        <w:rPr>
          <w:lang w:val="uk-UA"/>
        </w:rPr>
      </w:pPr>
      <w:r>
        <w:rPr>
          <w:lang w:val="uk-UA"/>
        </w:rPr>
        <w:t>Дослідження мовних одиниць у реальних контекстах їх функціонування, аналіз мовного спілкування в лінгвістичному плані пов’язується з розвитком такого напряму як лінгвістична прагматика. Дана стаття присвячена розгляду питальних речень у рамках теорії мовленнєвих актів.</w:t>
      </w:r>
    </w:p>
    <w:p>
      <w:pPr>
        <w:pStyle w:val="Normal"/>
        <w:ind w:firstLine="709"/>
        <w:jc w:val="both"/>
        <w:rPr>
          <w:lang w:val="uk-UA"/>
        </w:rPr>
      </w:pPr>
      <w:r>
        <w:rPr>
          <w:lang w:val="uk-UA"/>
        </w:rPr>
        <w:t xml:space="preserve">Об’єктом  прагмалінгвістики, як відомо, є одиниці мови (від фонеми до речення). Прагмалінгвістичні властивості речення вивчає прагматичний синтаксис, який реалізує „функціонально-орієнтований підхід до вивчення речень, при якому лінгвіста перш за все  цікавлять комунікативно-функціональне призначення та використання речень у мовленнєвих актах спілкування” [5; 269]. </w:t>
      </w:r>
    </w:p>
    <w:p>
      <w:pPr>
        <w:pStyle w:val="Normal"/>
        <w:ind w:firstLine="709"/>
        <w:jc w:val="both"/>
        <w:rPr>
          <w:lang w:val="uk-UA"/>
        </w:rPr>
      </w:pPr>
      <w:r>
        <w:rPr>
          <w:lang w:val="uk-UA"/>
        </w:rPr>
        <w:t>Актуальність даного дослідження випливає з необхідності розгляду інтерогативних конструкцій у рамках теорії мовленнєвої діяльності, оскільки вміння спілкуватися полягає не лише в правильному формулюванні висловлювання, але й у знанні того, у яких діяльнісних контактах можливі ті чи ті висловлювання.</w:t>
      </w:r>
    </w:p>
    <w:p>
      <w:pPr>
        <w:pStyle w:val="Normal"/>
        <w:ind w:firstLine="709"/>
        <w:jc w:val="both"/>
        <w:rPr>
          <w:lang w:val="uk-UA"/>
        </w:rPr>
      </w:pPr>
      <w:r>
        <w:rPr>
          <w:lang w:val="uk-UA"/>
        </w:rPr>
        <w:t>Мета дослідження – проаналізувати прагматику англійських питальних речень.</w:t>
      </w:r>
    </w:p>
    <w:p>
      <w:pPr>
        <w:pStyle w:val="Normal"/>
        <w:ind w:firstLine="709"/>
        <w:jc w:val="both"/>
        <w:rPr>
          <w:lang w:val="uk-UA"/>
        </w:rPr>
      </w:pPr>
      <w:r>
        <w:rPr>
          <w:lang w:val="uk-UA"/>
        </w:rPr>
        <w:t>Вивчення прагматики речень є важливою галуззю мовних знань, оскільки,  володіння мовою передбачає не лише вміння будувати речення (мовна компетенція), але й уміння правильно вживати їх у мовленнєвих актах для досягнення потрібного комунікативно-функціонального результату (комунікативна компетенція).</w:t>
      </w:r>
    </w:p>
    <w:p>
      <w:pPr>
        <w:pStyle w:val="Normal"/>
        <w:ind w:firstLine="709"/>
        <w:jc w:val="both"/>
        <w:rPr>
          <w:lang w:val="uk-UA"/>
        </w:rPr>
      </w:pPr>
      <w:r>
        <w:rPr>
          <w:lang w:val="uk-UA"/>
        </w:rPr>
        <w:t xml:space="preserve">Потреба в подальшому вивченні інтерогативних висловлювань пояснюється їх винятковою роллю для реалізації основної комунікативної функції мови. Питальне речення не зводиться ні до розповідного ні до спонукального типу речення. У нього є свій особливий синтаксичний та семантичний статус. Неправильне трактування статусу питального речення веде до викривленого розуміння його семантичної структури. </w:t>
      </w:r>
    </w:p>
    <w:p>
      <w:pPr>
        <w:pStyle w:val="Normal"/>
        <w:ind w:firstLine="709"/>
        <w:jc w:val="both"/>
        <w:rPr>
          <w:lang w:val="uk-UA"/>
        </w:rPr>
      </w:pPr>
      <w:r>
        <w:rPr>
          <w:lang w:val="uk-UA"/>
        </w:rPr>
        <w:t>Якщо метою опису речення в структурному аспекті є розкриття механізму породження речень, то опис речення комунікативно-функціональної орієнтованості має виявити складники належності комунікативної компетенції носіїв мови до закономірності співвідношення між комунікативно-функціональним типом речення і завданням спілкування, яке вирішується актуалізацією в мові речення даного типу, а також прагматично-релевантні структури і семантичні особливості речень [5; 269].</w:t>
      </w:r>
    </w:p>
    <w:p>
      <w:pPr>
        <w:pStyle w:val="Normal"/>
        <w:ind w:firstLine="709"/>
        <w:jc w:val="both"/>
        <w:rPr>
          <w:lang w:val="uk-UA"/>
        </w:rPr>
      </w:pPr>
      <w:r>
        <w:rPr>
          <w:lang w:val="uk-UA"/>
        </w:rPr>
        <w:t>Інакше кажучи, до завдань прагматичного синтаксису як їх головна складов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t>входить вивчення речень в аспекті їх актомовних властивостей, а також співвідношення прагматичних і структурно-семантичних особливостей речення. Отже, комунікативно-змістовий (комунікативно-смисловий) аспект речень виявляється двоплановим: з одного боку, це – загально-комунікативний зміст речення в поняттях „розповідність”, „питальність”, „спонукальність”, які знаходяться в рівнозначних відповідностях із синтаксичною формою речення, з другого - можливий актомовний зміст комунікативних типів речення. Крім того, до завдань прагматичного синтаксису входить встановлення реманенту мовленнєвих актів, їх обопільних системних відношень у прагматиці та синтагматиці. Об’єктом прагматичного синтаксису також є прагматично зумовлені явища в самому реченні.</w:t>
      </w:r>
    </w:p>
    <w:p>
      <w:pPr>
        <w:pStyle w:val="Normal"/>
        <w:jc w:val="both"/>
        <w:rPr>
          <w:lang w:val="uk-UA"/>
        </w:rPr>
      </w:pPr>
      <w:r>
        <w:rPr>
          <w:lang w:val="uk-UA"/>
        </w:rPr>
        <w:tab/>
        <w:t>Прагматичні властивості речення слід вивчати через призму мовленнєвого акту, а мовленнєвий акт – значною мірою через призму речення.</w:t>
      </w:r>
    </w:p>
    <w:p>
      <w:pPr>
        <w:pStyle w:val="Normal"/>
        <w:jc w:val="both"/>
        <w:rPr>
          <w:lang w:val="uk-UA"/>
        </w:rPr>
      </w:pPr>
      <w:r>
        <w:rPr>
          <w:lang w:val="uk-UA"/>
        </w:rPr>
        <w:tab/>
        <w:t>Вивчаючи питання прагмалінгвістики, учені докладають багато зусиль, щоб провести чітку межу між семантикою та прагматикою, однак несуперечливого засобу визначення їх меж досі не існує. Проте не слід, очевидно, повністю погоджуватися з твердженням типу „семантика – це невіддільна частина прагматики, тобто нашого загального знання про світ і того, як використовується мова”. У семантики є свій погляд на референтну ситуацію та учасників мовної ситуації, що характеризується акцентом на функцію відтворення мовного знака та виступає як текстоцентрична концепція, відповідно до якої прагматичне може виявитися в певних випадках включеним у семантичне. Навпаки семантичне входить до прагматичного, коли обирається автоцентрична (або адресатоцентрична) модель мовленнєвого акту і акцент робиться на діяльнісному аспекті мовного знака [8;12].</w:t>
      </w:r>
    </w:p>
    <w:p>
      <w:pPr>
        <w:pStyle w:val="Normal"/>
        <w:jc w:val="both"/>
        <w:rPr>
          <w:lang w:val="uk-UA"/>
        </w:rPr>
      </w:pPr>
      <w:r>
        <w:rPr>
          <w:lang w:val="uk-UA"/>
        </w:rPr>
        <w:tab/>
        <w:t xml:space="preserve">Прагматичний параметр, поряд зі структурним та семантичним, відноситься до числа найважливіших параметрів речення. Основу прагматики складають три принципи: антропоцентричний, контекстуальний та діяльністний.  </w:t>
      </w:r>
    </w:p>
    <w:p>
      <w:pPr>
        <w:pStyle w:val="Normal"/>
        <w:ind w:firstLine="709"/>
        <w:jc w:val="both"/>
        <w:rPr>
          <w:lang w:val="uk-UA"/>
        </w:rPr>
      </w:pPr>
      <w:r>
        <w:rPr>
          <w:lang w:val="uk-UA"/>
        </w:rPr>
        <w:t xml:space="preserve">Концептуальною базою лінгвістичної прагматики як антропоцентричного підходу можна вважати теорією мовленнєвих актів, зародження і розвиток якої пов’язане з іменами Дж.Остіна, Дж.Серля, П.Стросона. </w:t>
      </w:r>
    </w:p>
    <w:p>
      <w:pPr>
        <w:pStyle w:val="Normal"/>
        <w:ind w:firstLine="709"/>
        <w:jc w:val="both"/>
        <w:rPr/>
      </w:pPr>
      <w:r>
        <w:rPr/>
        <w:t xml:space="preserve">Вивчення мовних одиниць у такому ракурсі більшою мірою пов’язане „з дослідженням функцій впливу мовних одиниць на адресата мови” [7; 66]. Комунікативна функція мови, тобто функція спілкування, безпосередньо показана в мінімальній одиниці спілкування – мовленнєвому акті, який розуміється як спосіб здійснення цілеспрямованих дій за допомогою мовних засобів у процесі мовотворення. Мовленнєвий акт полягає у вимовленні висловлювання з певною метою в ситуації безпосереднього спілкування зі слухачем. „З огляду на загальну багатоаспектність мови, мовленнєва комунікація наділена багатьма аспектами, у яких відбиваються досить різні сторони когнітивно-духовного життя людини” [1;10]. ТМА пропонує свою оригінальну модель комунікативної ситуації. </w:t>
      </w:r>
      <w:r>
        <w:rPr>
          <w:lang w:val="uk-UA"/>
        </w:rPr>
        <w:t xml:space="preserve">Поряд з такими чинниками, як мовець, слухач, висловлювання, обставини без яких не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TextBody"/>
        <w:rPr>
          <w:lang w:val="ru-RU"/>
        </w:rPr>
      </w:pPr>
      <w:r>
        <w:rPr>
          <w:lang w:val="ru-RU"/>
        </w:rPr>
        <w:t>відбувається жодна модель спілкування, модель мовленнєвого акту в ТМА містить в собі мету та результат мовленнєвого акту.</w:t>
      </w:r>
    </w:p>
    <w:p>
      <w:pPr>
        <w:pStyle w:val="Normal"/>
        <w:ind w:firstLine="709"/>
        <w:jc w:val="both"/>
        <w:rPr>
          <w:lang w:val="uk-UA"/>
        </w:rPr>
      </w:pPr>
      <w:r>
        <w:rPr>
          <w:lang w:val="uk-UA"/>
        </w:rPr>
        <w:t xml:space="preserve">У ТМА мовленнєвий акт розглядається  як трирівневе утворення, що містить у собі три види актів: локутивний, іллокутивний та перлокутивний. </w:t>
      </w:r>
    </w:p>
    <w:p>
      <w:pPr>
        <w:pStyle w:val="Normal"/>
        <w:ind w:firstLine="709"/>
        <w:jc w:val="both"/>
        <w:rPr>
          <w:lang w:val="uk-UA"/>
        </w:rPr>
      </w:pPr>
      <w:r>
        <w:rPr>
          <w:lang w:val="uk-UA"/>
        </w:rPr>
        <w:t>Локутивний акт – це звичайне промовляння речення з певним значенням без певної мети вплинути на співрозмовника. Мовленнєвий акт в його відношенні до маніфестованої мети та низки умов його здійснення виступає як іллокутивний акт. Нарешті, перлокутивний акт полягає в тому, щоб уплинути на мовця (переконання, заспокоєння і т.ін.).</w:t>
      </w:r>
    </w:p>
    <w:p>
      <w:pPr>
        <w:pStyle w:val="Normal"/>
        <w:ind w:firstLine="709"/>
        <w:jc w:val="both"/>
        <w:rPr>
          <w:lang w:val="uk-UA"/>
        </w:rPr>
      </w:pPr>
      <w:r>
        <w:rPr>
          <w:lang w:val="uk-UA"/>
        </w:rPr>
        <w:t xml:space="preserve">Головною новацією трирівневої схеми мовної дії, запропонованої Остіном, є, без сумніву, поняття іллокуції. </w:t>
      </w:r>
    </w:p>
    <w:p>
      <w:pPr>
        <w:pStyle w:val="Normal"/>
        <w:ind w:firstLine="709"/>
        <w:jc w:val="both"/>
        <w:rPr>
          <w:lang w:val="uk-UA"/>
        </w:rPr>
      </w:pPr>
      <w:r>
        <w:rPr>
          <w:lang w:val="uk-UA"/>
        </w:rPr>
        <w:t>Фактично, сам термін „мовленнєвий акт” відноситься до поняття іллокутивного акту, оскільки всі мовленнєві акти виділяються та називаються відповідно до їх іллокутивної сили – стверджувати, обіцяти, прохати та інше.</w:t>
      </w:r>
    </w:p>
    <w:p>
      <w:pPr>
        <w:pStyle w:val="Normal"/>
        <w:ind w:firstLine="709"/>
        <w:jc w:val="both"/>
        <w:rPr>
          <w:lang w:val="uk-UA"/>
        </w:rPr>
      </w:pPr>
      <w:r>
        <w:rPr>
          <w:lang w:val="uk-UA"/>
        </w:rPr>
        <w:t>ТМА, що виникла як інтегруючий напрям, зорієнтований на особистісний підхід до мовного спілкування, без сумніву, зробила свій внесок у вирішення багатьох проблем теорії мовленнєвої діяльності.</w:t>
      </w:r>
    </w:p>
    <w:p>
      <w:pPr>
        <w:pStyle w:val="Normal"/>
        <w:ind w:firstLine="709"/>
        <w:jc w:val="both"/>
        <w:rPr>
          <w:lang w:val="uk-UA"/>
        </w:rPr>
      </w:pPr>
      <w:r>
        <w:rPr>
          <w:lang w:val="uk-UA"/>
        </w:rPr>
        <w:t>Розглядаючи мовленнєвий акт як багаторівневе утворення та виділяючи іллокутивний рівень як головний об’єкт дослідження, ТМА продемонструвала важливість урахування мети (наміру) мовця до пояснення процесів мовної взаємодії. З одного боку, було виявлено взаємозв’язок наміру з іншими екстралінгвістичними факторами мовленнєвого акту – психологічним станом мовця, його уподобаннями, соціальним статусом, уявленням про ситуацію спілкування і в тому числі про слухача з його знаннями, уподобаннями, соціальним статусом. З другого боку, було виявлено основні форми відображення іллокутивної мети мовця в мовній структурі уживаного речення.</w:t>
      </w:r>
    </w:p>
    <w:p>
      <w:pPr>
        <w:pStyle w:val="Normal"/>
        <w:ind w:firstLine="709"/>
        <w:jc w:val="both"/>
        <w:rPr>
          <w:lang w:val="uk-UA"/>
        </w:rPr>
      </w:pPr>
      <w:r>
        <w:rPr>
          <w:lang w:val="uk-UA"/>
        </w:rPr>
        <w:t xml:space="preserve"> </w:t>
      </w:r>
      <w:r>
        <w:rPr>
          <w:lang w:val="uk-UA"/>
        </w:rPr>
        <w:t>Однак говорити про всебічність охоплення теорією мовленнєвих актів різних аспектів мовного спілкування видається не зовсім справедливим, тому що підхід до аналізу комунікативної ситуації є, перш за все, підхід лінгвістичний, спрямований на виділення компонентів ситуації спілкування, релевантних для описаних мовних добутків. Дана теорія, проте, забезпечує поняттєвий апарат для опису висловлювань у контекстах їх актомовної реалізації.</w:t>
      </w:r>
    </w:p>
    <w:p>
      <w:pPr>
        <w:pStyle w:val="Normal"/>
        <w:ind w:firstLine="709"/>
        <w:jc w:val="both"/>
        <w:rPr>
          <w:lang w:val="en-GB"/>
        </w:rPr>
      </w:pPr>
      <w:r>
        <w:rPr>
          <w:lang w:val="uk-UA"/>
        </w:rPr>
        <w:t xml:space="preserve">Перша класифікація мовленнєвих актів, як відомо, належить філософу Оксфордської школи Дж.Остіну [9; 150], який є основоположником теорії мовленнєвих актів. В основу класифікації Дж.Остіна, що складається з 5 груп (вердиктиви, екзерситиви, комісиви, бехабітиви й експозитиви), покладено список англійських перформативних дієслів, які експлікують іллокутивні сили висловлювань. Ця класифікація неодноразово справедливо критикувалася. Так, зокрема, Дж.Серль вказав на неправомірність змішування іллокутивних актів, які є реальністю мовного спілкування і не залежать від конкретної мови, та іллокутивних дієслів, які є специфічним відтворенням цієї реальності </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TextBody"/>
        <w:rPr/>
      </w:pPr>
      <w:r>
        <w:rPr/>
        <w:t>в системі лексики конкретної мови [11; 180].</w:t>
      </w:r>
    </w:p>
    <w:p>
      <w:pPr>
        <w:pStyle w:val="Normal"/>
        <w:ind w:firstLine="709"/>
        <w:jc w:val="both"/>
        <w:rPr>
          <w:lang w:val="uk-UA"/>
        </w:rPr>
      </w:pPr>
      <w:r>
        <w:rPr>
          <w:lang w:val="uk-UA"/>
        </w:rPr>
        <w:t>Слідом за класифікацією Дж.Остіна спроби створення нових типологій були зроблені Дж.Серлем, Т.Гівоном, Дж.Аувером, Т.Балмером, В.Бренненстулом, К.Бахом і Р.Харнишем, Б.Фрейзом та інш. У вітчизняному мовознавстві питання таксономії прагматичних типів висловлювань розроблялися в працях Г.Г.Почепцова, Н.В.Гончарової, О.Г. Почепцова, С. Ф. Гедз та ін.</w:t>
      </w:r>
    </w:p>
    <w:p>
      <w:pPr>
        <w:pStyle w:val="Normal"/>
        <w:ind w:firstLine="709"/>
        <w:jc w:val="both"/>
        <w:rPr/>
      </w:pPr>
      <w:r>
        <w:rPr>
          <w:lang w:val="uk-UA"/>
        </w:rPr>
        <w:t>Серед перших робіт найбільш чіткою видається класифікація Дж.Серля. Розробляючи таксономію іллокутивних мовленнєвих актів, Дж.Серль ґрунтується на розмежуванні іллокутивної сили висловлювання та  його позиційного змісту. Основною перевагою цієї таксономії є виділення 12 критеріїв диференціації висловлювань різних іллокутивних типів, найважливішими з яких є перші три: 1) відмінності в меті даного типу акту (illo</w:t>
      </w:r>
      <w:r>
        <w:rPr>
          <w:lang w:val="en-GB"/>
        </w:rPr>
        <w:t>c</w:t>
      </w:r>
      <w:r>
        <w:rPr>
          <w:lang w:val="uk-UA"/>
        </w:rPr>
        <w:t>utionary point); 2) відмінності в напрямку пристосування між словами та світом; 3) відмінності у виражених психологічних станах. Саме ці принципи лежать в основі таксономії Дж.Серля, який виділяє 5 базових категорій іллокутивних актів.</w:t>
      </w:r>
    </w:p>
    <w:p>
      <w:pPr>
        <w:pStyle w:val="Normal"/>
        <w:ind w:firstLine="709"/>
        <w:jc w:val="both"/>
        <w:rPr>
          <w:lang w:val="uk-UA"/>
        </w:rPr>
      </w:pPr>
      <w:r>
        <w:rPr>
          <w:lang w:val="uk-UA"/>
        </w:rPr>
        <w:t>Репрезентативи – їх мета полягає в тому, щоб зафіксувати відповідальність мовця за повідомлення про певний стан справ, про істинність висловленого судження.</w:t>
      </w:r>
    </w:p>
    <w:p>
      <w:pPr>
        <w:pStyle w:val="Normal"/>
        <w:ind w:firstLine="709"/>
        <w:jc w:val="both"/>
        <w:rPr>
          <w:lang w:val="uk-UA"/>
        </w:rPr>
      </w:pPr>
      <w:r>
        <w:rPr>
          <w:lang w:val="uk-UA"/>
        </w:rPr>
        <w:t xml:space="preserve">Директиви – їх іллокутивна спрямованість полягає в тому, що ці іллокутивні акти являють собою спроби мовця досягти того, щоб слухач здійснив дещо. Особливістю трактування директивного мовленнєвого акту в класифікації Дж.Серля є те, що сюди віднесено мовленнєвий акт питання. Підґрунтя цьому Дж.Серль знаходить у спільності їх семантичної структури, оскільки, запитуючи, мовець спонукає слухача якимось чином прореагувати на питання. </w:t>
      </w:r>
    </w:p>
    <w:p>
      <w:pPr>
        <w:pStyle w:val="Normal"/>
        <w:ind w:firstLine="709"/>
        <w:jc w:val="both"/>
        <w:rPr>
          <w:lang w:val="uk-UA"/>
        </w:rPr>
      </w:pPr>
      <w:r>
        <w:rPr>
          <w:lang w:val="uk-UA"/>
        </w:rPr>
        <w:t>Комісиви – їх мета полягає в тому, щоб покласти на мовця завдання здійснити деякі майбутні дії або дотримуватись певної лінії поведінки.</w:t>
      </w:r>
    </w:p>
    <w:p>
      <w:pPr>
        <w:pStyle w:val="Normal"/>
        <w:ind w:firstLine="709"/>
        <w:jc w:val="both"/>
        <w:rPr>
          <w:lang w:val="uk-UA"/>
        </w:rPr>
      </w:pPr>
      <w:r>
        <w:rPr>
          <w:lang w:val="uk-UA"/>
        </w:rPr>
        <w:t>Експресиви – їх мета в тому, щоб передати психологічний стан, заданий умовою щирості, відносно стану речей, визначеного в рамках пропозиціонального змісту.</w:t>
      </w:r>
    </w:p>
    <w:p>
      <w:pPr>
        <w:pStyle w:val="Normal"/>
        <w:ind w:firstLine="709"/>
        <w:jc w:val="both"/>
        <w:rPr>
          <w:lang w:val="uk-UA"/>
        </w:rPr>
      </w:pPr>
      <w:r>
        <w:rPr>
          <w:lang w:val="uk-UA"/>
        </w:rPr>
        <w:t>Декларації – визначальною властивістю цього класу є те, що здійснення будь-якого акту з цього класу встановлює відповідність між позиціональним змістом та реальністю: успішне здійснення акту гарантує відповідність пропозиціонального змісту реальності. Важливо визначити, що успішне здійснення декларації пов’язане з деякими позамовними настановами на додаток до конститутивних правил мови [11; 186].</w:t>
      </w:r>
    </w:p>
    <w:p>
      <w:pPr>
        <w:pStyle w:val="Normal"/>
        <w:ind w:firstLine="709"/>
        <w:jc w:val="both"/>
        <w:rPr>
          <w:lang w:val="uk-UA"/>
        </w:rPr>
      </w:pPr>
      <w:r>
        <w:rPr>
          <w:lang w:val="uk-UA"/>
        </w:rPr>
        <w:t>Аналізуючи таксономію Дж.Серля, слід відзначити її дещо загальний характер, відсутність не лише більшої деталізації, але й самих принципів для виділення більш дрібних підкласів у рамках кожного з базових класів, що викликає певні труднощі у використанні цієї класифікації під час аналізу актомовних властивостей речень. Однак класифікація Дж.Серля все ж дозволила виявити багато істотних характеристик мовленнєвих актів та стала основою для подальшої деталізації, уточнення та розширення списку властивостей та параметрів мовленнєвих актів.</w:t>
      </w:r>
    </w:p>
    <w:p>
      <w:pPr>
        <w:pStyle w:val="Normal"/>
        <w:ind w:firstLine="709"/>
        <w:jc w:val="both"/>
        <w:rPr>
          <w:lang w:val="en-GB"/>
        </w:rPr>
      </w:pPr>
      <w:r>
        <w:rPr>
          <w:lang w:val="uk-UA"/>
        </w:rPr>
        <w:t xml:space="preserve"> </w:t>
      </w:r>
      <w:r>
        <w:rPr>
          <w:lang w:val="uk-UA"/>
        </w:rPr>
        <w:t xml:space="preserve">Класифікації мовленнєвих актів, розроблені вищеназваними авторами, не </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TextBody"/>
        <w:rPr/>
      </w:pPr>
      <w:r>
        <w:rPr/>
        <w:t>виключають одна одну, а швидше доповнюють та модифікують одна одну.</w:t>
      </w:r>
    </w:p>
    <w:p>
      <w:pPr>
        <w:pStyle w:val="Normal"/>
        <w:ind w:firstLine="709"/>
        <w:jc w:val="both"/>
        <w:rPr>
          <w:lang w:val="uk-UA"/>
        </w:rPr>
      </w:pPr>
      <w:r>
        <w:rPr>
          <w:lang w:val="uk-UA"/>
        </w:rPr>
        <w:t>З усіх класифікацій мовленнєвих актів найбільший інтерес, на нашу думку становить класифікація К.Баха та Р.М.Харниша, оскільки саме вона є найбільш деталізованою [10;39-51]. Ґрунтуючись на понятті іллокутивної інтенції (illocutionary intention) та висловленого відношення (expressed attitude), К.Бах і Р.М.Харниш виділяють шість загальних класів мовленнєвих актів. Чотири з них названо комунікативними. Вони відповідають чотирьом типам, виділеним Дж.Остіном та Дж.Серлем. До комунікативних мовленнєвих актів належать: констативи, директиви, комісиви, акти визнання. П’ятому  класу, виділеному Дж.Серлем, – декларативам, у класифікації К.Баха та Р.М.Харниша відповідають два конвенціональні типи мовленнєвих актів – ефективи та вердиктиви. Усередині кожного з чотирьох комунікативних класів мовленнєвих актів К.Бах та Р.М.Харниш виділили декілька підтипів. Так, серед директивних мовленнєвих актів автори виділили шість підтипів мовленнєвих актів: реквестиви, квеситиви, вимоги (requirements), прохібітиви, пермісиви, адвізиви.  Усі ці мовленнєві акти так чи інакше спонукають адресата до дії.</w:t>
      </w:r>
    </w:p>
    <w:p>
      <w:pPr>
        <w:pStyle w:val="Normal"/>
        <w:ind w:firstLine="709"/>
        <w:jc w:val="both"/>
        <w:rPr>
          <w:lang w:val="uk-UA"/>
        </w:rPr>
      </w:pPr>
      <w:r>
        <w:rPr>
          <w:lang w:val="uk-UA"/>
        </w:rPr>
        <w:t>Автором ще однієї класифікації є А.А.Романов, який виділяє 5 груп директивних висловлювань: ін’юктиви (наказ, розпорядження, вимога, примус), реквестиви (прохання, заклинання, мольба), сугестиви (порада, попередження, пропозиція), інвітативи (запрошення), інструктиви (рекомендації, застороги, розпорядження) [6; 96]. Незважаючи на те, що автор не наводить критерії цієї класифікації, вона, на наш погляд, дозволяє більш повно показати іллокутивний потенціал директивного мовленнєвого акту.</w:t>
      </w:r>
    </w:p>
    <w:p>
      <w:pPr>
        <w:pStyle w:val="Normal"/>
        <w:ind w:firstLine="709"/>
        <w:jc w:val="both"/>
        <w:rPr>
          <w:lang w:val="uk-UA"/>
        </w:rPr>
      </w:pPr>
      <w:r>
        <w:rPr>
          <w:lang w:val="uk-UA"/>
        </w:rPr>
        <w:t>У розглянутих нами класифікаціях типи мовленнєвих актів встановлюються, як вже підкреслювалось вище, з орієнтацією на властиву їм іллокутивну функцію та виражений психологічний стан (ставлення) мовця, які хоч і є найважливішими, але, однак, не єдиними складниками мовленнєвого акту.</w:t>
      </w:r>
    </w:p>
    <w:p>
      <w:pPr>
        <w:pStyle w:val="Normal"/>
        <w:ind w:firstLine="709"/>
        <w:jc w:val="both"/>
        <w:rPr>
          <w:lang w:val="uk-UA"/>
        </w:rPr>
      </w:pPr>
      <w:r>
        <w:rPr>
          <w:lang w:val="uk-UA"/>
        </w:rPr>
        <w:t>Істотність мовної форми значною мірою виявляється не лише у зв’язку з власне інтенційним змістом мовленнєвого акту, але й з іншими його параметрами, такими як: антрокомпоненти, саме висловлювання (речення, що актуалізується в контексті мовленнєвого акту), контекст соціальної взаємодії, обставини комунікації, до складу яких можуть входити пресупозиції комунікантів. Отже, мовленнєвий акт - це складне багатоаспектне явище, що вказує на обмеженість підходу до вивчення типів мовленнєвих актів, які виділяються виключно на підставі їх іллокутивної складової, оскільки вона не може забезпечити побудову достатньо глибоких та всеосяжних узагальнень і висновків, що стосуються функціонування такої самобутньої семіотичної системи, якою є природна людська мова [4; 43].</w:t>
      </w:r>
    </w:p>
    <w:p>
      <w:pPr>
        <w:pStyle w:val="Normal"/>
        <w:ind w:firstLine="709"/>
        <w:jc w:val="both"/>
        <w:rPr>
          <w:lang w:val="en-GB"/>
        </w:rPr>
      </w:pPr>
      <w:r>
        <w:rPr>
          <w:lang w:val="uk-UA"/>
        </w:rPr>
        <w:t xml:space="preserve">Крім параметрів іллокутивного наміру мовця та вираженого психологічного стану (ставлення), за якими розрізняють мовленнєві акти, існують й інші критерії розробки типології мовленнєвих актів. Наприклад, з урахуванням відповідності/невідповідності структурно-семантичних особливостей речення іллокутивній функції мовленнєвого акту </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TextBody"/>
        <w:rPr/>
      </w:pPr>
      <w:r>
        <w:rPr/>
        <w:t>виділяються прямі та непрямі мовленнєві акти; відповідно до сфери реалізації мовленнєві акти можуть бути усними та письмовими; з урахуванням виявлення в мовленнєвому акті зв’язку мовної діяльності з позамовною практичною діяльністю виділяються конвенціональні та неконвенціональні мовленнєві акти і т.д. Окремі типи мовленнєвих актів можуть також виділятися з урахуванням характеру ієрархічної впорядкованості основних функцій мови (таких як референтна, емотивна, конотативна, фактична, поетична, метамовна), яка властива висловлюванням різного компонентного складу та різних структурних типів [4; 45].</w:t>
      </w:r>
    </w:p>
    <w:p>
      <w:pPr>
        <w:pStyle w:val="Normal"/>
        <w:ind w:firstLine="709"/>
        <w:jc w:val="both"/>
        <w:rPr>
          <w:lang w:val="uk-UA"/>
        </w:rPr>
      </w:pPr>
      <w:r>
        <w:rPr>
          <w:lang w:val="uk-UA"/>
        </w:rPr>
        <w:t xml:space="preserve">Як бачимо з  класифікацій мовленнєвих актів, наведених вище, одні автори розглядають питальні речення як різновид класу директивів (Серль, Бах, Харниш), інші виділяють питальні висловлювання в окремий прагматичний тип, називаючи його квеситивом, питальним, еротетичним мовленнєвим актом (Почепцов, Чахоян, Вундерліх, Гончарова). З другого боку, питальні речення можуть брати участь в оформленні інших мовленнєвих актів. Питальні речення є, безумовно основним, але не єдиним засобом запиту необхідної інформації. Інтерогативне значення можуть мати й інші комунікативні типи речень, семантика яких відповідає умовам успішності мовленнєвого акту квеситиву. Основними мотивами, які зумовлюють появу такого мовленнєвого акту є: відсутність необхідної інформації, що викликає в адресата психологічну необхідність її отримання, а це, в свою чергу, спричинює необхідність апеляції до адресата з метою ліквідації інформаційної прогалини в знаннях адресанта. У більшості досліджень випадки використання  питальних речень у невластивих для них функціях розглядаються як непрямі мовленнєві акти. </w:t>
      </w:r>
    </w:p>
    <w:p>
      <w:pPr>
        <w:pStyle w:val="Normal"/>
        <w:ind w:firstLine="708"/>
        <w:jc w:val="both"/>
        <w:rPr>
          <w:lang w:val="uk-UA"/>
        </w:rPr>
      </w:pPr>
      <w:r>
        <w:rPr>
          <w:lang w:val="uk-UA"/>
        </w:rPr>
        <w:t xml:space="preserve">В рамках прагматичного підходу речення являє собою мовну складову мовленнєвого акту. Речення – одна з найважливіших складових мовленнєвого акту, оскільки, як і контекст, воно слугує головним реалізатором мовного акту та головним індикатором іншої найважливішої складової мовленнєвого акту – інтенції мовця. </w:t>
      </w:r>
    </w:p>
    <w:p>
      <w:pPr>
        <w:pStyle w:val="Normal"/>
        <w:ind w:firstLine="709"/>
        <w:jc w:val="both"/>
        <w:rPr>
          <w:lang w:val="uk-UA"/>
        </w:rPr>
      </w:pPr>
      <w:r>
        <w:rPr>
          <w:lang w:val="uk-UA"/>
        </w:rPr>
        <w:t xml:space="preserve">Що стосується інтерогативів, то вони здатні не тільки задовольняти пізнавальні інтенції мовця, але й передавати весь спектр інтенційних прагнень суб’єкта мовлення від констатацій та побажання до спонукання і навіть наказу. Первинна функція питальних речень – функція запиту інформації. Але англійські інтерогативні висловлювання є синтаксичними одиницями, певним комунікативно-функціональним типом, що здатний до експансії прагматичних смислів інших типів модально-інтенційних висловлювань. </w:t>
      </w:r>
    </w:p>
    <w:p>
      <w:pPr>
        <w:pStyle w:val="Normal"/>
        <w:ind w:firstLine="709"/>
        <w:jc w:val="both"/>
        <w:rPr>
          <w:lang w:val="uk-UA"/>
        </w:rPr>
      </w:pPr>
      <w:r>
        <w:rPr>
          <w:lang w:val="uk-UA"/>
        </w:rPr>
        <w:t>Дослідження комунікативної функції речення, орієнтоване на визначення його прагматичних значень, дає підстави вважати, що прагматичне значення входить в семантичну структуру речення як його невід’ємна частина та може мати, як і когнітивне значення, прямі, непрямі та приховані форми вираження. Форми вираження предикативного відношення можуть бути досить різноманітними, утворюючи систему логіко-граматичних типів речення.</w:t>
      </w:r>
    </w:p>
    <w:p>
      <w:pPr>
        <w:pStyle w:val="Normal"/>
        <w:ind w:firstLine="709"/>
        <w:jc w:val="both"/>
        <w:rPr>
          <w:lang w:val="en-GB"/>
        </w:rPr>
      </w:pPr>
      <w:r>
        <w:rPr>
          <w:lang w:val="uk-UA"/>
        </w:rPr>
        <w:t xml:space="preserve">Таким чином, прагматичний аспект речення є складною ієрархічно зорганізованою </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TextBody"/>
        <w:rPr/>
      </w:pPr>
      <w:r>
        <w:rPr/>
        <w:t>системою. Тісний взаємозв’язок між прагматичним аспектом речення та іншими його аспектами робить неможливим ізольований розгляд прагматики речення тобто без залучення даних про його структуру та семантику.</w:t>
      </w:r>
    </w:p>
    <w:p>
      <w:pPr>
        <w:pStyle w:val="Normal"/>
        <w:ind w:firstLine="709"/>
        <w:jc w:val="both"/>
        <w:rPr>
          <w:lang w:val="uk-UA"/>
        </w:rPr>
      </w:pPr>
      <w:r>
        <w:rPr>
          <w:lang w:val="uk-UA"/>
        </w:rPr>
      </w:r>
    </w:p>
    <w:p>
      <w:pPr>
        <w:pStyle w:val="Normal"/>
        <w:rPr/>
      </w:pPr>
      <w:r>
        <w:rPr>
          <w:lang w:val="uk-UA"/>
        </w:rPr>
        <w:t xml:space="preserve">                                                                      </w:t>
      </w:r>
      <w:r>
        <w:rPr>
          <w:b/>
          <w:sz w:val="28"/>
          <w:szCs w:val="28"/>
          <w:lang w:val="uk-UA"/>
        </w:rPr>
        <w:t xml:space="preserve"> </w:t>
      </w:r>
      <w:r>
        <w:rPr>
          <w:b/>
          <w:sz w:val="28"/>
          <w:szCs w:val="28"/>
          <w:lang w:val="uk-UA"/>
        </w:rPr>
        <w:t>Література</w:t>
      </w:r>
    </w:p>
    <w:p>
      <w:pPr>
        <w:pStyle w:val="Normal"/>
        <w:ind w:firstLine="709"/>
        <w:rPr>
          <w:b/>
          <w:b/>
          <w:sz w:val="28"/>
          <w:szCs w:val="28"/>
          <w:lang w:val="uk-UA"/>
        </w:rPr>
      </w:pPr>
      <w:r>
        <w:rPr>
          <w:b/>
          <w:sz w:val="28"/>
          <w:szCs w:val="28"/>
          <w:lang w:val="uk-UA"/>
        </w:rPr>
      </w:r>
    </w:p>
    <w:p>
      <w:pPr>
        <w:pStyle w:val="Normal"/>
        <w:numPr>
          <w:ilvl w:val="0"/>
          <w:numId w:val="2"/>
        </w:numPr>
        <w:tabs>
          <w:tab w:val="clear" w:pos="708"/>
          <w:tab w:val="left" w:pos="1260" w:leader="none"/>
        </w:tabs>
        <w:ind w:left="1260" w:hanging="551"/>
        <w:jc w:val="both"/>
        <w:rPr/>
      </w:pPr>
      <w:r>
        <w:rPr>
          <w:i/>
          <w:lang w:val="uk-UA"/>
        </w:rPr>
        <w:t xml:space="preserve">Адмони В.Г. </w:t>
      </w:r>
      <w:r>
        <w:rPr>
          <w:lang w:val="uk-UA"/>
        </w:rPr>
        <w:t>Система форм речевого высказывания. – Санкт-Петербург: Наука, 1994. – 154 с.</w:t>
      </w:r>
    </w:p>
    <w:p>
      <w:pPr>
        <w:pStyle w:val="Normal"/>
        <w:numPr>
          <w:ilvl w:val="0"/>
          <w:numId w:val="2"/>
        </w:numPr>
        <w:tabs>
          <w:tab w:val="clear" w:pos="708"/>
          <w:tab w:val="left" w:pos="1260" w:leader="none"/>
        </w:tabs>
        <w:ind w:left="1260" w:hanging="551"/>
        <w:jc w:val="both"/>
        <w:rPr/>
      </w:pPr>
      <w:r>
        <w:rPr>
          <w:i/>
          <w:lang w:val="uk-UA"/>
        </w:rPr>
        <w:t xml:space="preserve">Вакуленко Т.А. </w:t>
      </w:r>
      <w:r>
        <w:rPr>
          <w:lang w:val="uk-UA"/>
        </w:rPr>
        <w:t>Структурно-семантические и коммуникативно-прагматические особенности вопросительных предложений фразеологизированной структуры в современном английском языке: Дис. к. канд. филолог. наук. – Київ, 1992. – С.14-146.</w:t>
      </w:r>
    </w:p>
    <w:p>
      <w:pPr>
        <w:pStyle w:val="Normal"/>
        <w:numPr>
          <w:ilvl w:val="0"/>
          <w:numId w:val="2"/>
        </w:numPr>
        <w:tabs>
          <w:tab w:val="clear" w:pos="708"/>
          <w:tab w:val="left" w:pos="1260" w:leader="none"/>
        </w:tabs>
        <w:ind w:left="1260" w:hanging="551"/>
        <w:jc w:val="both"/>
        <w:rPr/>
      </w:pPr>
      <w:r>
        <w:rPr>
          <w:i/>
          <w:lang w:val="uk-UA"/>
        </w:rPr>
        <w:t xml:space="preserve">Гончарова Н.В. </w:t>
      </w:r>
      <w:r>
        <w:rPr>
          <w:lang w:val="uk-UA"/>
        </w:rPr>
        <w:t>Аксіологічна структура англомовного діалогічного дискурсу (на матеріалі художньої прози): Авторяд. дис. к. філолог. наук. – 2002. – 19 с.</w:t>
      </w:r>
    </w:p>
    <w:p>
      <w:pPr>
        <w:pStyle w:val="Normal"/>
        <w:numPr>
          <w:ilvl w:val="0"/>
          <w:numId w:val="2"/>
        </w:numPr>
        <w:tabs>
          <w:tab w:val="clear" w:pos="708"/>
          <w:tab w:val="left" w:pos="1260" w:leader="none"/>
        </w:tabs>
        <w:ind w:left="1260" w:hanging="551"/>
        <w:jc w:val="both"/>
        <w:rPr/>
      </w:pPr>
      <w:r>
        <w:rPr>
          <w:i/>
          <w:lang w:val="uk-UA"/>
        </w:rPr>
        <w:t>Медведева Л.М.</w:t>
      </w:r>
      <w:r>
        <w:rPr>
          <w:lang w:val="uk-UA"/>
        </w:rPr>
        <w:t xml:space="preserve">  О типах речевых актов // Вестник Харьковского университета. – Харьков, 1989. - №339. – С. 42-46.</w:t>
      </w:r>
    </w:p>
    <w:p>
      <w:pPr>
        <w:pStyle w:val="Normal"/>
        <w:numPr>
          <w:ilvl w:val="0"/>
          <w:numId w:val="2"/>
        </w:numPr>
        <w:tabs>
          <w:tab w:val="clear" w:pos="708"/>
          <w:tab w:val="left" w:pos="1260" w:leader="none"/>
        </w:tabs>
        <w:ind w:left="1260" w:hanging="551"/>
        <w:jc w:val="both"/>
        <w:rPr/>
      </w:pPr>
      <w:r>
        <w:rPr>
          <w:i/>
          <w:lang w:val="uk-UA"/>
        </w:rPr>
        <w:t>Почепцов Г.Г</w:t>
      </w:r>
      <w:r>
        <w:rPr>
          <w:lang w:val="uk-UA"/>
        </w:rPr>
        <w:t>.  Фактическая  метакоммуникация // Семантика и прагматика синтаксических единств/ Межвуз. темат. сб. – Калинин: издательство Калининского университета, 1981. – С. 269.</w:t>
      </w:r>
    </w:p>
    <w:p>
      <w:pPr>
        <w:pStyle w:val="Normal"/>
        <w:numPr>
          <w:ilvl w:val="0"/>
          <w:numId w:val="2"/>
        </w:numPr>
        <w:tabs>
          <w:tab w:val="clear" w:pos="708"/>
          <w:tab w:val="left" w:pos="1260" w:leader="none"/>
        </w:tabs>
        <w:ind w:left="1260" w:hanging="551"/>
        <w:jc w:val="both"/>
        <w:rPr/>
      </w:pPr>
      <w:r>
        <w:rPr>
          <w:i/>
          <w:lang w:val="uk-UA"/>
        </w:rPr>
        <w:t>Романов А</w:t>
      </w:r>
      <w:r>
        <w:rPr>
          <w:lang w:val="uk-UA"/>
        </w:rPr>
        <w:t>.</w:t>
      </w:r>
      <w:r>
        <w:rPr>
          <w:i/>
          <w:lang w:val="uk-UA"/>
        </w:rPr>
        <w:t xml:space="preserve">А. </w:t>
      </w:r>
      <w:r>
        <w:rPr>
          <w:lang w:val="uk-UA"/>
        </w:rPr>
        <w:t>Способы реализации иллокутивного потенциала директивных высказываний// контрастивная и функциональная грамматика. – Калинин, 1985. – С. 9-298.</w:t>
      </w:r>
    </w:p>
    <w:p>
      <w:pPr>
        <w:pStyle w:val="Normal"/>
        <w:numPr>
          <w:ilvl w:val="0"/>
          <w:numId w:val="2"/>
        </w:numPr>
        <w:tabs>
          <w:tab w:val="clear" w:pos="708"/>
          <w:tab w:val="left" w:pos="1260" w:leader="none"/>
        </w:tabs>
        <w:ind w:left="1260" w:hanging="551"/>
        <w:jc w:val="both"/>
        <w:rPr/>
      </w:pPr>
      <w:r>
        <w:rPr>
          <w:i/>
          <w:lang w:val="uk-UA"/>
        </w:rPr>
        <w:t>Старикова Е</w:t>
      </w:r>
      <w:r>
        <w:rPr>
          <w:lang w:val="uk-UA"/>
        </w:rPr>
        <w:t>.</w:t>
      </w:r>
      <w:r>
        <w:rPr>
          <w:i/>
          <w:lang w:val="uk-UA"/>
        </w:rPr>
        <w:t xml:space="preserve">Н. </w:t>
      </w:r>
      <w:r>
        <w:rPr>
          <w:lang w:val="uk-UA"/>
        </w:rPr>
        <w:t xml:space="preserve">Проблемы семантического синтаксиса. На материале англ. яз. – К.: Вища школа, 1985. – 124 с. </w:t>
      </w:r>
    </w:p>
    <w:p>
      <w:pPr>
        <w:pStyle w:val="Normal"/>
        <w:numPr>
          <w:ilvl w:val="0"/>
          <w:numId w:val="2"/>
        </w:numPr>
        <w:tabs>
          <w:tab w:val="clear" w:pos="708"/>
          <w:tab w:val="left" w:pos="1260" w:leader="none"/>
        </w:tabs>
        <w:ind w:left="1260" w:hanging="551"/>
        <w:jc w:val="both"/>
        <w:rPr/>
      </w:pPr>
      <w:r>
        <w:rPr>
          <w:i/>
          <w:lang w:val="uk-UA"/>
        </w:rPr>
        <w:t>Сусов И</w:t>
      </w:r>
      <w:r>
        <w:rPr>
          <w:lang w:val="uk-UA"/>
        </w:rPr>
        <w:t>.</w:t>
      </w:r>
      <w:r>
        <w:rPr>
          <w:i/>
          <w:lang w:val="uk-UA"/>
        </w:rPr>
        <w:t>П.</w:t>
      </w:r>
      <w:r>
        <w:rPr>
          <w:lang w:val="uk-UA"/>
        </w:rPr>
        <w:t xml:space="preserve"> Семантика и прагматика предложения. – Калинин: издательство Калининского университета, 1980. – 46 с.</w:t>
      </w:r>
    </w:p>
    <w:p>
      <w:pPr>
        <w:pStyle w:val="Normal"/>
        <w:numPr>
          <w:ilvl w:val="0"/>
          <w:numId w:val="2"/>
        </w:numPr>
        <w:tabs>
          <w:tab w:val="clear" w:pos="708"/>
          <w:tab w:val="left" w:pos="1260" w:leader="none"/>
        </w:tabs>
        <w:ind w:left="1260" w:hanging="551"/>
        <w:jc w:val="both"/>
        <w:rPr/>
      </w:pPr>
      <w:r>
        <w:rPr>
          <w:i/>
          <w:lang w:val="uk-UA"/>
        </w:rPr>
        <w:t>Austin J</w:t>
      </w:r>
      <w:r>
        <w:rPr>
          <w:lang w:val="uk-UA"/>
        </w:rPr>
        <w:t>.</w:t>
      </w:r>
      <w:r>
        <w:rPr>
          <w:i/>
          <w:lang w:val="uk-UA"/>
        </w:rPr>
        <w:t xml:space="preserve">L. </w:t>
      </w:r>
      <w:r>
        <w:rPr>
          <w:lang w:val="uk-UA"/>
        </w:rPr>
        <w:t>How to Do Things with Words. – Cambridge, Mass.: Harward University Press, 1962. – 166 p.</w:t>
      </w:r>
    </w:p>
    <w:p>
      <w:pPr>
        <w:pStyle w:val="Normal"/>
        <w:numPr>
          <w:ilvl w:val="0"/>
          <w:numId w:val="2"/>
        </w:numPr>
        <w:tabs>
          <w:tab w:val="clear" w:pos="708"/>
          <w:tab w:val="left" w:pos="1260" w:leader="none"/>
        </w:tabs>
        <w:ind w:left="1260" w:hanging="551"/>
        <w:jc w:val="both"/>
        <w:rPr/>
      </w:pPr>
      <w:r>
        <w:rPr>
          <w:i/>
          <w:lang w:val="uk-UA"/>
        </w:rPr>
        <w:t xml:space="preserve">Bach K., Harnish R.M. </w:t>
      </w:r>
      <w:r>
        <w:rPr>
          <w:lang w:val="uk-UA"/>
        </w:rPr>
        <w:t>Linguistic Communication and Speech Acts. – Cambridge, L.: MIT, 1979. – 327 p.</w:t>
      </w:r>
    </w:p>
    <w:p>
      <w:pPr>
        <w:pStyle w:val="Normal"/>
        <w:numPr>
          <w:ilvl w:val="0"/>
          <w:numId w:val="2"/>
        </w:numPr>
        <w:tabs>
          <w:tab w:val="clear" w:pos="708"/>
          <w:tab w:val="left" w:pos="1260" w:leader="none"/>
        </w:tabs>
        <w:ind w:left="1260" w:hanging="551"/>
        <w:jc w:val="both"/>
        <w:rPr/>
      </w:pPr>
      <w:r>
        <w:rPr>
          <w:i/>
          <w:lang w:val="uk-UA"/>
        </w:rPr>
        <w:t xml:space="preserve">Searle J.R. </w:t>
      </w:r>
      <w:r>
        <w:rPr>
          <w:lang w:val="uk-UA"/>
        </w:rPr>
        <w:t>Speech Acts</w:t>
      </w:r>
      <w:r>
        <w:rPr>
          <w:lang w:val="en-GB"/>
        </w:rPr>
        <w:t>: Essay in the Philosophy of Language</w:t>
      </w:r>
      <w:r>
        <w:rPr>
          <w:lang w:val="uk-UA"/>
        </w:rPr>
        <w:t>. – Cambridge: Cambridge University Press, 1970. – 306 p.</w:t>
      </w:r>
    </w:p>
    <w:p>
      <w:pPr>
        <w:pStyle w:val="Normal"/>
        <w:jc w:val="both"/>
        <w:rPr>
          <w:lang w:val="en-GB"/>
        </w:rPr>
      </w:pPr>
      <w:r>
        <w:rPr>
          <w:lang w:val="en-GB"/>
        </w:rPr>
      </w:r>
    </w:p>
    <w:p>
      <w:pPr>
        <w:pStyle w:val="Normal"/>
        <w:jc w:val="both"/>
        <w:rPr>
          <w:lang w:val="en-GB"/>
        </w:rPr>
      </w:pPr>
      <w:r>
        <w:rPr>
          <w:lang w:val="en-GB"/>
        </w:rPr>
      </w:r>
    </w:p>
    <w:p>
      <w:pPr>
        <w:pStyle w:val="Heading2"/>
        <w:rPr/>
      </w:pPr>
      <w:r>
        <w:rPr/>
        <w:t>Анотація</w:t>
      </w:r>
    </w:p>
    <w:p>
      <w:pPr>
        <w:pStyle w:val="TextBodyIndent"/>
        <w:rPr/>
      </w:pPr>
      <w:r>
        <w:rPr/>
        <w:t xml:space="preserve">У статті розглядаються інтерогативні конструкції в рамках теорії мовленнєвої діяльності. Дослідження присвячене вивченню семантико-прагматичних явищ, пов’язаних з інтерогативністю в англійській мові. </w:t>
      </w:r>
    </w:p>
    <w:p>
      <w:pPr>
        <w:pStyle w:val="Heading1"/>
        <w:ind w:firstLine="11"/>
        <w:rPr/>
      </w:pPr>
      <w:r>
        <w:rPr/>
        <w:t>Summary</w:t>
      </w:r>
    </w:p>
    <w:p>
      <w:pPr>
        <w:pStyle w:val="Normal"/>
        <w:ind w:firstLine="709"/>
        <w:jc w:val="both"/>
        <w:rPr/>
      </w:pPr>
      <w:r>
        <w:rPr>
          <w:lang w:val="uk-UA"/>
        </w:rPr>
        <w:t xml:space="preserve">The article deals with interrogative utterances within the theory of speech acts. </w:t>
      </w:r>
      <w:r>
        <w:rPr>
          <w:lang w:val="en-GB"/>
        </w:rPr>
        <w:t xml:space="preserve">The investigation is dedicated to the study of the semantic and pragmatic phenomena in English, which convey interrogative meaning. </w:t>
      </w:r>
      <w:r>
        <w:br w:type="page"/>
      </w:r>
    </w:p>
    <w:p>
      <w:pPr>
        <w:pStyle w:val="Normal"/>
        <w:ind w:left="709" w:hanging="0"/>
        <w:jc w:val="center"/>
        <w:rPr>
          <w:b/>
          <w:b/>
          <w:bCs/>
          <w:sz w:val="28"/>
          <w:lang w:val="uk-UA"/>
        </w:rPr>
      </w:pPr>
      <w:r>
        <w:rPr>
          <w:b/>
          <w:bCs/>
          <w:sz w:val="28"/>
          <w:lang w:val="uk-UA"/>
        </w:rPr>
        <w:t>Відомості про автора:</w:t>
      </w:r>
    </w:p>
    <w:p>
      <w:pPr>
        <w:pStyle w:val="Normal"/>
        <w:ind w:left="709" w:hanging="0"/>
        <w:jc w:val="center"/>
        <w:rPr>
          <w:b/>
          <w:b/>
          <w:bCs/>
          <w:sz w:val="28"/>
          <w:lang w:val="uk-UA"/>
        </w:rPr>
      </w:pPr>
      <w:r>
        <w:rPr>
          <w:b/>
          <w:bCs/>
          <w:sz w:val="28"/>
          <w:lang w:val="uk-UA"/>
        </w:rPr>
      </w:r>
    </w:p>
    <w:p>
      <w:pPr>
        <w:pStyle w:val="2"/>
        <w:rPr/>
      </w:pPr>
      <w:r>
        <w:rPr/>
        <w:t xml:space="preserve">Сітко Алла Василівна, 1968 року народження, випускниця Полтавського педагогічного університету, старший викладач кафедри англійської філології і перекладу Гуманітарного інституту НАУ, аспірант заочної форми навчання НАУ. Тема дисертації: Відтворення комунікативного навантаження при перекладі англійських питальних речень українською мовою. Проживає за адресою: м. Київ, вул. Героїв Севастополя, 23А, кв. 302, тел.: 8-067-499-49-0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
      <w:jc w:val="center"/>
      <w:outlineLvl w:val="0"/>
    </w:pPr>
    <w:rPr>
      <w:b/>
      <w:sz w:val="28"/>
      <w:szCs w:val="28"/>
      <w:lang w:val="uk-UA"/>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spacing w:lineRule="auto" w:line="360"/>
      <w:ind w:firstLine="708"/>
      <w:jc w:val="both"/>
    </w:pPr>
    <w:rPr>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03:00Z</dcterms:created>
  <dc:creator>01</dc:creator>
  <dc:description/>
  <dc:language>en-US</dc:language>
  <cp:lastModifiedBy>User</cp:lastModifiedBy>
  <dcterms:modified xsi:type="dcterms:W3CDTF">2005-04-28T13:37:00Z</dcterms:modified>
  <cp:revision>125</cp:revision>
  <dc:subject/>
  <dc:title>Алла Сітко</dc:title>
</cp:coreProperties>
</file>