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Теоретичні основи біотехнології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одульна контрольна робота №1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firstLine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 3 режими культивування при поверхневому способі одержання лимонної кисло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і технологічні стадії  виробництва хлібопекарських дріждж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і технологічні стадії оцтової кислоти в окислювальних генератор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цес ферментації  при глибинному способі культивуванн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ind w:left="0" w:firstLine="142"/>
        <w:jc w:val="both"/>
        <w:rPr/>
      </w:pPr>
      <w:r>
        <w:rPr>
          <w:sz w:val="28"/>
          <w:szCs w:val="28"/>
        </w:rPr>
        <w:t>Охарактеризуйте стадії нейтралізації, упарювання та сушіння при виробництві лимонної кисло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нципово-технологічна схема оцтової кисло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Як готується поживне середовище при виробництві хлібопекарських дріжджі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Теоретичні основи біотехнології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Модуль №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технологічні стадії гриз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технологічні стадії кормового біомі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технологічні стадії кормового біомі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технологічні стадії трихоте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технологічні стадії трихоте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технологічні стадії фітобактеріомі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технологічні стадії фітобактеріомі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>Принципово-технологічна схема гігроміцину Б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>Принципово-технологічна схема гігроміцину Б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ніз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ніз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трихоте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трихоте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фітобактеріомі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фітобактеріоміц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йте класифікацію антибіотикам за спектром біологічної дії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йте класифікацію антибіотикам за спектром біологічної дії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йте класифікацію антибіотикам за хімічною будовою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йте класифікацію антибіотикам за хімічною будовою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стосування антибіотиків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стосування антибіотиків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арактеризуйте основні технологічні стадії низ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арактеризуйте основні технологічні стадії низ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йте характеристику одержання глутамінової кислоти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йте характеристику основним технологічним стадіям глутамінової кислоти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ні технологічні стадії одержпння колрмового лізи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і технологічні стадії триптофа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глутамінової кислоти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триптофа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опово-технологічна схема триптофа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арактеризуйте основні технологічні стадії гризи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Теоретичні основи біотехнології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№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хвороби хлібного ква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 основні стадії ЯС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 підготовку газоповітряної суміші при виробництві спірулі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 стадії приготування поживного середовища  при виробництві спірулі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ласифікацію  виноградних в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арактеризуйте основні стадії білих столових в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і стадії виробництва хлібного квас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і технологічні  стадії  КК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ідготовку  комбінованої  закваски та зброджування  квасного сус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характеризуйте процес культивування спіруліни та одержання  готової продук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характеризуйте сучасний стан ферментованих напої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ово-технологічна схема   білих   столових в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ово-технологічна схема  виробництва  білих столових  в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ово-технологічна схема спірулі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ово-технологічна схема ферментованих напої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 відбувається купажування квасу? На які групи поділяються ферментовані напої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0:48:00Z</dcterms:created>
  <dc:creator>d</dc:creator>
  <dc:description/>
  <cp:keywords/>
  <dc:language>en-US</dc:language>
  <cp:lastModifiedBy>User</cp:lastModifiedBy>
  <dcterms:modified xsi:type="dcterms:W3CDTF">2014-10-25T08:52:00Z</dcterms:modified>
  <cp:revision>6</cp:revision>
  <dc:subject/>
  <dc:title>1</dc:title>
</cp:coreProperties>
</file>