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о модульних контрольних робіт з дисципліни «Вступ до фаху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одуль №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 біотехнології. Її мета та завд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біотехнологічних виробницт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очистки при виробництві антибіотикі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Отримання ергостерину (попередник вітамін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рменти, класифікація, властивості і де вони використовують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ожна отримати В</w:t>
      </w:r>
      <w:r>
        <w:rPr>
          <w:sz w:val="28"/>
          <w:szCs w:val="28"/>
          <w:vertAlign w:val="subscript"/>
          <w:lang w:val="uk-UA"/>
        </w:rPr>
        <w:t>1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Як отримують рибофлавін (вітамін 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снують поживні середовищ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ази росту мікроорганізмів ви знаєт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Модуль №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характеристику вбитим вакцинам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характеристику живим вакцинам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характеристику хімічним вакцинам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антитіла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імунобіотехнологія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нанобіотехнологія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тримують α – 2 рекомбінантний інтерферон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тримують ГМО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тримують моноклональні антитіл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ENTO</dc:creator>
  <dc:description/>
  <cp:keywords/>
  <dc:language>en-US</dc:language>
  <cp:lastModifiedBy>Tanya</cp:lastModifiedBy>
  <dcterms:modified xsi:type="dcterms:W3CDTF">2013-12-16T19:10:00Z</dcterms:modified>
  <cp:revision>4</cp:revision>
  <dc:subject/>
  <dc:title/>
</cp:coreProperties>
</file>